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76200</wp:posOffset>
            </wp:positionV>
            <wp:extent cx="6562725" cy="991997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91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литературное чтение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а начального общего образования (Утвержде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казом Минпросвещения России от 18.05.2023 под № 372)</w:t>
      </w:r>
      <w:bookmarkStart w:id="0" w:name="_GoBack"/>
      <w:bookmarkEnd w:id="0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(Утверждена приказом директора школы № 107 от 29.08.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.  Место предмета в учебном план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литературного чтения  в  4 классе отводится 3 часа в неделю, 102 час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лиманова Л. Ф., Бойкина М.В. Литературное чтение. 1-4 классы. Примерные рабочие программы.-  М.: Просвещение, 2022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Литературное чтение. 3 класс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чебник. В 2 ч. / [Л.Ф. Климанова, В.Г. Горецкий, М.В. Голованова и др.] – М. : Просвещение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2.   Для  обучающихся: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Литературное чтение. 3 класс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чебник. В 2 ч. / [Л.Ф. Климанова, В.Г. Горецкий, М.В. Голованова и др.] – М.: Просвещение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shkola.ru/  - Журнал «Начальная школа»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www.k-yroku.ru - Учительский портал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http://festival.1september.ru/  - Фестиваль педагогический идей «Открытый  урок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www.it-n.ru - Cеть творческих учителей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http://interneturok.ru/ - Видео уроки по школьной программе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http://nsc.1september.ru/ - Газета «Начальная школа»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http://nachalka.info/ - Уроки Кирилла и Мефо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875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Личностные результаты</w:t>
      </w:r>
      <w:r>
        <w:rPr>
          <w:sz w:val="26"/>
          <w:szCs w:val="26"/>
        </w:rPr>
        <w:t xml:space="preserve"> освоения программы по литературному чтению достигаются в процессе единства учебной и воспитательной деятельности, обеспечивающей позитивную динамику развития личности обучающегося, ориентированную на процессы самопознания, саморазвития и самовоспитания. Личностные результаты освоения программы по литературному чтению отражают освоение обучающимися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литературного чтения на уровне начального общего образования у обучающегося будут сформированы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77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ажданско-патриотическое воспитание: </w:t>
      </w:r>
      <w:r>
        <w:rPr>
          <w:sz w:val="26"/>
          <w:szCs w:val="26"/>
        </w:rPr>
        <w:t>становление ценностного отношения к своей Родине, малой родине, проявление интереса к изучению родного языка, истории и культуре Российск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едерации, понимание естественной связи прошлого и настоящего в культуре общества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уховно-нравственное воспитание: </w:t>
      </w:r>
      <w:r>
        <w:rPr>
          <w:sz w:val="26"/>
          <w:szCs w:val="26"/>
        </w:rPr>
        <w:t>освоение опыта человеческих взаимоотношений, проявление сопереживания, уважения, любви, доброжелательности и других моральных качеств к родным и другим людям, независимо от их национальности, социального статуса, вероисповеда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этических понятий, оценка поведения и поступков персонажей художествен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 в ситуации нравственного выбора; выражение своего видения мира, индивидуальн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зиции посредством накопления и систематизации литературных впечатлений, разнообразных 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эмоциональной окраске; неприятие любых форм поведения, направленных на причин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изического и морального вреда другим людям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стетическое воспитание: </w:t>
      </w:r>
      <w:r>
        <w:rPr>
          <w:sz w:val="26"/>
          <w:szCs w:val="26"/>
        </w:rPr>
        <w:t>проявление уважительного отношения и интереса к художественной культуре, к различным видам искусства, восприимчивость к традициям и творчеству своего и других народов, готовность выражать своё отношение в разных видах художественной деяте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обретение эстетического опыта слушания, чтения и эмоционально</w:t>
        <w:softHyphen/>
        <w:t>-эстетической оценк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 фольклора и художественной литературы; понимание образного языка художествен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, выразительных средств, создающих художественный образ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рудовое воспитание: </w:t>
      </w:r>
      <w:r>
        <w:rPr>
          <w:sz w:val="26"/>
          <w:szCs w:val="26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кологическое воспитание: </w:t>
      </w:r>
      <w:r>
        <w:rPr>
          <w:sz w:val="26"/>
          <w:szCs w:val="26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еприятие действий, приносящих вред окружающей среде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ценности научного познания: </w:t>
      </w:r>
      <w:r>
        <w:rPr>
          <w:sz w:val="26"/>
          <w:szCs w:val="26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</w:t>
        <w:softHyphen/>
        <w:t>художественного образа, способа выражения мыслей, чувств, идей автора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владение смысловым чтением для решения различного уровня учебных и жизненных задач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21"/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78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произведения по теме, главной мысли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единять произведения по жанру, авторской принадлежност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существенный признак для классификации, классифицировать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изведения по темам, жанрам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.</w:t>
      </w:r>
    </w:p>
    <w:p>
      <w:pPr>
        <w:pStyle w:val="21"/>
        <w:shd w:fill="auto" w:val="clear"/>
        <w:tabs>
          <w:tab w:val="clear" w:pos="708"/>
          <w:tab w:val="left" w:pos="197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с помощью учителя цель, планировать изменения объекта, ситуации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1"/>
        <w:shd w:fill="auto" w:val="clear"/>
        <w:tabs>
          <w:tab w:val="clear" w:pos="708"/>
          <w:tab w:val="left" w:pos="196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источник получения информаци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Интернете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создавать схемы, таблицы для представления информации.</w:t>
      </w:r>
    </w:p>
    <w:p>
      <w:pPr>
        <w:pStyle w:val="21"/>
        <w:shd w:fill="auto" w:val="clear"/>
        <w:tabs>
          <w:tab w:val="clear" w:pos="708"/>
          <w:tab w:val="left" w:pos="198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готавливать небольшие публичные выступления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бирать иллюстративный материал (рисунки, фото, плакаты) к тексту выступления.</w:t>
      </w:r>
    </w:p>
    <w:p>
      <w:pPr>
        <w:pStyle w:val="21"/>
        <w:shd w:fill="auto" w:val="clear"/>
        <w:tabs>
          <w:tab w:val="clear" w:pos="708"/>
          <w:tab w:val="left" w:pos="199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ind w:left="720" w:right="220" w:hanging="360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21"/>
        <w:shd w:fill="auto" w:val="clear"/>
        <w:tabs>
          <w:tab w:val="clear" w:pos="708"/>
          <w:tab w:val="left" w:pos="199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ind w:left="720" w:right="1700" w:hanging="360"/>
        <w:jc w:val="left"/>
        <w:rPr>
          <w:sz w:val="26"/>
          <w:szCs w:val="26"/>
        </w:rPr>
      </w:pPr>
      <w:r>
        <w:rPr>
          <w:sz w:val="26"/>
          <w:szCs w:val="26"/>
        </w:rPr>
        <w:t>устанавливать причины успеха (неудач) учебной деятельности; корректировать свои учебные действия для преодоления ошибок.</w:t>
      </w:r>
    </w:p>
    <w:p>
      <w:pPr>
        <w:pStyle w:val="21"/>
        <w:shd w:fill="auto" w:val="clear"/>
        <w:tabs>
          <w:tab w:val="clear" w:pos="708"/>
          <w:tab w:val="left" w:pos="198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овместной деятельности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являть готовность руководить, выполнять поручения, подчиняться; ответственно выполнять свою часть работы; оценивать свой вклад в общий результат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полнять совместные проектные задания с использованием предложенных образцов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SanPin;Times New Roman" w:cs="Times New Roman" w:ascii="Times New Roman" w:hAnsi="Times New Roman"/>
          <w:bCs/>
          <w:i/>
          <w:sz w:val="26"/>
          <w:szCs w:val="26"/>
          <w:u w:val="single"/>
        </w:rPr>
        <w:t>Предметные результаты освоения программы</w:t>
      </w:r>
      <w:r>
        <w:rPr>
          <w:rFonts w:eastAsia="SchoolBookSanPin;Times New Roman" w:cs="Times New Roman" w:ascii="Times New Roman" w:hAnsi="Times New Roman"/>
          <w:bCs/>
          <w:sz w:val="26"/>
          <w:szCs w:val="26"/>
          <w:u w:val="single"/>
        </w:rPr>
        <w:t xml:space="preserve"> по литературному чтению.</w:t>
      </w:r>
      <w:r>
        <w:rPr>
          <w:rFonts w:eastAsia="SchoolBookSanPin;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 концу обучения в 4 классе обучающийся научится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художественные произведения и познавательные тексты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жанровую принадлежность, содержание, смысл прослушанного (прочитанного) произведени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яснять значение незнакомого слова с использованием контекста и словар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частвовать в обсуждении прослушанного (прочитанного)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 (прочитанного) текста, подтверждать свой ответ примерами из текс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краткий отзыв о прочитанном произведении по заданному алгоритму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иентироваться в книге по её элементам (автор, название, обложка, титульный лист, оглавление, предисловие, аннотация, иллюстрации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справочную литературу, электронные образовательные и информационные ресурсы в Интернете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3 ч в неделю, всего 102 ч, из них 0 ч — резервное время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Введение (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учебником по литературному чтению. Система условных обозначений. Содержание учебника. Словарь. Рассматривание иллюстраций и оформления учебника.</w:t>
      </w:r>
      <w:r>
        <w:rPr>
          <w:rFonts w:cs="Times New Roman" w:ascii="Times New Roman" w:hAnsi="Times New Roman"/>
          <w:kern w:val="2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тописи, былины, сказания, жития (9 ч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былинах. «Ильины три поездочки». Летописи. Жития. «И повесил Олег щит свой на вратах Царьграда...»; «И вспомнил Олег коня своего...»; «Житие Сергия Радонежского»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. Связь произведений литературы с другими видами искусств. Герои произведения, восприятие и понимание их эмоционально-нравственных переживаний. Участие в диалоге при обсуждении прослушанного (прочитанного) произведения. Умение ставить вопросы по содержанию прочитанного, отвечать на них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десный мир классики (15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С. Пушкин «Няне», «Унылая пора!..», «Туча», «Сказка о мертвой царевне и о семи богатырях»; М.Ю. Лермонтов «Ашик-Кериб»; А.П. Чехов «Мальчик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ные виды чтения. Выразительное чтение, использование интонаций, соответствующих смыслу текста. Герой произведения, иллюстрация и ее роль в понима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273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этическая тетрадь (1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.Ушинский «Четыре желания», Ф.И. Тютчев «Еще земли печален вид...», «Как неожиданно и ярко...»; А.А. Фет «Весенний дождь», «Бабочка»; Е.А. Баратынский «Весна, весна! Как воздух чист...», «Где сладкий шепот...», И.С. Никитин «В синем небе плывут над поля ми...»; Н.А. Некрасов «Саша», И.А. Бунин «Листопад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ение жанров произведений на основе сравнения персонажей. Связь литературы с музыкой и живописью. Произведения выдающихся представителей русской литературы о природе, о весне. Выразительное чтение, использование интонаций, соответствующих смыслу текста. Связь произведений литературы с другими видами искусства. Декламация стихотворных произведений. Умение работать с книгой: различать тип книги, пользоваться выходными данными, оглавлением, аннотацией для самостоятельного выбора и чтения книг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ные сказки (12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Ф. Одоевский «Городок в табакерке»; П.П. Бажов «Серебряное копытце»; С.Т. Аксаков «Аленький цветочек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дения устного народного творчества. Малые фольклорные жанры: народная сказка, литературная сказка, рассказ, повесть, стихотворение, басня. Сравнение и сопоставление, различение жанров произведений. Выразительное чтение, использование интонаций. Способ чтения: целыми словами с переходом на определение смысла фразы, опережающее прочтение. Участие в диалоге при обсуждении прослушанного произвед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лу время - потехе сейчас (7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Д. Шварц «Сказка о потерянном времени»; В.Ю. Драгунский «Главные реки»; В.В. Голявкин «Никакой горчицы я не ел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ная сказка. Герои произведения, восприятие и понимание их эмоционально-нравственных переживаний. Участие в диалоге при обсуждении прослушанного произведения. Создание небольших письменных ответов на поставленный вопрос по прочитанному произведению. Выразительное чтение, использование интонаций. Умение самостоятельно находить в тексте с определенной целью отрывки, эпизоды, выражения, сло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на детства (1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С. Житков «Как я ловил человечков»; К.Г. Паустовский «Корзина с еловыми шишками»; М.М. Зощенко «Елка», М.И. Цветаева «Наши царства», М.И. Цветаева «Бежит тропинка с бугорка…»; С.Есенин «Бабушкины сказки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ои произведения, восприятие и понимание их эмоционально-нравственных переживаний. Умение работать с книгой: различать тип книги, пользоваться выходными данными, оглавлением, аннотацией для самостоятельного выбора и чтения книг. Связь произведений литературы с другими видами искусст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рода и мы (1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Н. Мамин-Сибиряк «Приемыш»; С.Есенин « Лебедушка»,  М.М. Пришвин «Выскочка»; А.Куприн «Барбос и Жулька», В.П. Астафьев «Стрижонок Скрип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мация стихотворных произведений. Выражение личностного отношения к прослушанному, аргументация своей позиции с привлечением текста произвед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дина (7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С. Никитин «Русь»; С.Д. Дрожжин «Родине»; Л.В. Жигулин «О, Родина! В неярком блеске…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темы детского чтения: произведения о Родине, о природе. Выражение личностного отношения к прослушанному, аргументация своей позиции с привлечением текста произведения. Умение составлять вопрос, отвечать на вопросы по содержанию прочитанного. Умение кратко пересказывать произведение (эпизод)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на Фантазия (6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С. Велтистов «Приключения Электроника». К. Булычев «Путешествие Алисы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ение жанров произведений на основе сравнения персонажей. Участие в диалоге при обсуждении прослушанного произведения. Создание небольших письменных ответов на поставленный вопрос по прочитанному произведению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убежная литература (12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ж. Свифт «Путешествие Гулливера»; Г.X. Андерсен «Русалочка»; М. Твен «Приключения Тома Сойера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дения писателей зарубежных стран. Сходство русского фольклора с английским, американским, французским. Реальность и фантастика в сказках. Юмор в стихах. Выражение личного отношения к прочитанному. Аргументация своей позиции с привлечением текста прочитанному произведен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984"/>
        <w:gridCol w:w="2126"/>
      </w:tblGrid>
      <w:tr>
        <w:trPr>
          <w:trHeight w:val="1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практических (творческих)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контрольных работ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Вводный ур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описи, былины, ж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удесный мир клас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этическая тетр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ературные ска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лу время - потехе сей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а и 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на Фант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рубежная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6"/>
                <w:szCs w:val="26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right" w:pos="10466" w:leader="none"/>
        </w:tabs>
        <w:spacing w:lineRule="auto" w:line="264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                                                                                                                                  Приложение 1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литературное чтение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3 ч в неделю, всего 102 ч, из них 0 ч - резервное вре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48"/>
        <w:gridCol w:w="848"/>
        <w:gridCol w:w="7132"/>
        <w:gridCol w:w="1071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 (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Знакомство с учебником. Техника безопасности при работе в учебном кабинет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етописи. Былины. Жития (9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етописи. Былины. Жития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ылина – жанр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стного народ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орчества. «Ильины три поездочки» (стихотворный текст былины»).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льины три поездочки» (текст былины в пересказе И.Карнауховой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писи. «И повесил Олег щит свой на вратах Царьград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 вспомнил Олег коня своег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ийная литература. «Житие Сергия Радонежского» - памятник древнерусской литератур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тие Сергия Радонежског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Создание календаря исторических событий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тописи. Былины. Жи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(15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 А.С.Пушкина. «Нян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Пушкин «Унылая пора!», «Туч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Сказка о мертвой царевне и о семи богатырях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М.Ю. Лермонт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шик-Кериб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Л.Н.Толстого. «Детств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Толстой «Ивин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А.П.Чехова. «Мальчи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П.Чехов «Мальчи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этическая тетрадь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этическая тетрадь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ставить рассказ по картин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Ушинский «Четыре желания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Еще земли п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 вид...», «Как неожиданно и ярко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.А. Фет. «Весенний дождь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аб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А. Бараты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есна, весна! Как воздух чист!..».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А. Баратынский» Где сладкий шёпот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.С. 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н «В сине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ебе плывут на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ми...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А. Н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расов «Саш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Бунин «Листопад». Картина осени в стихах И.А.Буни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ые сказки (12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тературные сказки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тексто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.Ф.Одое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Литературные сказ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у время- потехе час (7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у время, потехе ча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чинить веселый рассказ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.Ю. Драгунск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Главные ре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Голявкин «Никакой я горчицы не ел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Делу время-потехе час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детства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трана детств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</w:rPr>
              <w:t>Б.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 Житков «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в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</w:rPr>
              <w:t>Б.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 Житков «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в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.Г. Паустов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.Г. Паустов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.М. Зощенко «Ел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.М. Зощенко «Ел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Цветаева «Наши царств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Цветаева «Бежит тропинка с бугор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Есенин «Бабушкины сказ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Страна детств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и мы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рода и мы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Есенин «Лебедуш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Есенин «Лебедуш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ришвин «Выск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ришвин «Выск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Куприн «Барбос и Жуль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Астафьев «Стрижонок Скрип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Астафьев «Стрижонок Скрип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Природа и м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дина (7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дина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готовить презентаци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С. Никитин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сь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Д. Дрожжин «Родин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.В. Жигул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, Родина!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неярком б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по теме «Родина» (по выбору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Родин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 Фантазия (6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рана Фантазия». 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 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 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Страна Фантазия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рубежная литература (12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рубежная литература». 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ставить список литератур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. 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. 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Зарубежная литератур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рейн-ринг» (обобщающий урок за курс 4 класса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ок книг на лет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27">
    <w:name w:val="c27"/>
    <w:basedOn w:val="Style14"/>
    <w:qFormat/>
    <w:rPr/>
  </w:style>
  <w:style w:type="character" w:styleId="C18">
    <w:name w:val="c18"/>
    <w:basedOn w:val="Style14"/>
    <w:qFormat/>
    <w:rPr/>
  </w:style>
  <w:style w:type="character" w:styleId="C19">
    <w:name w:val="c19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Andale Sans UI;Arial Unicode MS" w:cs="Arial"/>
      <w:color w:val="auto"/>
      <w:kern w:val="2"/>
      <w:sz w:val="24"/>
      <w:szCs w:val="24"/>
      <w:lang w:val="en-US" w:bidi="fa-IR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ndale Sans UI;Arial Unicode MS" w:cs="Tahoma"/>
      <w:kern w:val="2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12:00Z</dcterms:created>
  <dc:creator>user</dc:creator>
  <dc:description/>
  <dc:language>en-US</dc:language>
  <cp:lastModifiedBy>user</cp:lastModifiedBy>
  <cp:lastPrinted>2023-09-24T08:37:00Z</cp:lastPrinted>
  <dcterms:modified xsi:type="dcterms:W3CDTF">2023-09-25T16:12:00Z</dcterms:modified>
  <cp:revision>2</cp:revision>
  <dc:subject/>
  <dc:title/>
</cp:coreProperties>
</file>