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3665</wp:posOffset>
            </wp:positionV>
            <wp:extent cx="6800850" cy="10259060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25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numPr>
          <w:ilvl w:val="1"/>
          <w:numId w:val="5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русский язык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5"/>
        </w:numPr>
        <w:spacing w:lineRule="auto" w:line="25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56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казом Минпросвещения России от 18.05.2023 под № 372)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spacing w:lineRule="auto" w:line="256" w:before="0" w:after="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(Утверждена приказом директора школы № 107 от 29.08.2023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2 Место предмета в учебном плане.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русского языка  в  4 классе отводится 5 часов в неделю,  170 часов в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3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МК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</w:r>
    </w:p>
    <w:p>
      <w:pPr>
        <w:pStyle w:val="Style12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Г. Рамзаева Русский язык: 4 класс. В 2 ч.: учебник/Т.Г.Рамзаева. – 26-е изд., стереотип. – М.: Дрофа, 2021</w:t>
      </w:r>
    </w:p>
    <w:p>
      <w:pPr>
        <w:pStyle w:val="Style12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Русский язык. Примерные программы по учебным предметам. 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Предметная линия учебников системы «Школа России». </w:t>
      </w:r>
      <w:r>
        <w:rPr>
          <w:rFonts w:cs="Times New Roman" w:ascii="Times New Roman" w:hAnsi="Times New Roman"/>
          <w:sz w:val="26"/>
          <w:szCs w:val="26"/>
        </w:rPr>
        <w:t xml:space="preserve"> – М.: Просвещение, 2022 г.</w:t>
      </w:r>
    </w:p>
    <w:p>
      <w:pPr>
        <w:pStyle w:val="Style14"/>
        <w:numPr>
          <w:ilvl w:val="2"/>
          <w:numId w:val="18"/>
        </w:numPr>
        <w:spacing w:lineRule="atLeast" w:line="240" w:before="0" w:after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ля  обучающихся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Г. Рамзаева Русский язык: 4 класс. В 2 ч.: учебник/Т.Г.Рамзаева. – 26-е изд., стереотип. – М.: Дрофа, 2020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ttp://www.proshkolu.ru/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ttp://pedsovet.org/register/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nsportal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login.dnevnik.ru/</w:t>
        </w:r>
      </w:hyperlink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pochemu4ka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hkola-abv.ru/katalog_prezentaziy3.html</w:t>
        </w:r>
      </w:hyperlink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изучения предмета «Русский язык» в 4 классе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личностные результаты:</w:t>
      </w:r>
    </w:p>
    <w:p>
      <w:pPr>
        <w:pStyle w:val="Normal"/>
        <w:spacing w:lineRule="auto" w:line="264" w:before="0" w:after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гражданско-патриотического воспитания:</w:t>
      </w:r>
    </w:p>
    <w:p>
      <w:pPr>
        <w:pStyle w:val="Style14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Style14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Style14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Style14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Style14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духовно-нравственного воспитания:</w:t>
      </w:r>
    </w:p>
    <w:p>
      <w:pPr>
        <w:pStyle w:val="Style14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ознание языка как одной из главных духовно-нравственных ценностей народа; </w:t>
      </w:r>
    </w:p>
    <w:p>
      <w:pPr>
        <w:pStyle w:val="Style14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Style14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Style14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эстетического воспитания:</w:t>
      </w:r>
    </w:p>
    <w:p>
      <w:pPr>
        <w:pStyle w:val="Style14"/>
        <w:numPr>
          <w:ilvl w:val="0"/>
          <w:numId w:val="3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Style14"/>
        <w:numPr>
          <w:ilvl w:val="0"/>
          <w:numId w:val="3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4"/>
        <w:numPr>
          <w:ilvl w:val="0"/>
          <w:numId w:val="16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Style14"/>
        <w:numPr>
          <w:ilvl w:val="0"/>
          <w:numId w:val="16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трудов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эколог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апредметные результаты: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вместной деятельност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 выполнять свою часть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ивать свой вклад в общий результа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: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 четвёртом класс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учающийся научитс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ять план к заданным текст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 w:before="0" w:after="0"/>
        <w:ind w:left="9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lineRule="auto" w:line="264" w:before="0" w:after="0"/>
        <w:ind w:left="585" w:hanging="0"/>
        <w:contextualSpacing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5 часов в неделю, 170 часов - всего, 5 часов – резервные уроки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вторение изученного в 3 классе (20 ч.)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бщение сведений о слове, предложении, тексте. Предложения по цели высказывания и по эмоциональной окраске. Знаки препинания в конце предложений. Связь слов в предложении. Словосочетание. Текст – повествование, описание, рассуждение. Связь предложений в тексте. Звуки и буквы. Слог. Ударение. Звукобуквенный анализ слов. Состав слова. Корень, приставка, суффикс, окончание - значимые части     слова. Однокоренные слова. Способы проверки орфограмм в корне слова (обобщение правил правописания гласных и согласных в корнях слов). Правописание приставок и предлогов (сопоставление). Разделительные мягкий (ь) и твердый (ъ) знаки (сопоставление). Части речи. Роль имен существительных, имен прилагательных, глаголов, местоимений, предлогов в общении. Обобщение признаков имен  существительных,  имен прилагательных, глаголов как частей речи: общее значение, вопросы, постоянные и изменяемые категории, роль в предложении. Правописание родовых окончаний имен существительных, имен прилагательных, глаголов (в прошедшем времени). Мягкий знак (ь) после шипящих на конце существительных женского рода и глаголов, отвечающих на вопросы: </w:t>
      </w:r>
      <w:r>
        <w:rPr>
          <w:rFonts w:cs="Times New Roman" w:ascii="Times New Roman" w:hAnsi="Times New Roman"/>
          <w:i/>
          <w:sz w:val="26"/>
          <w:szCs w:val="26"/>
        </w:rPr>
        <w:t>что делаешь? что сделаешь?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днородные члены предложения (9 ч.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е и второстепенные члены предложения (общее понятие). Простое и сложносочиненное предложение, состоящее из двух простых (ознакомление). Предложение с однородными членами, соединенными союзами </w:t>
      </w:r>
      <w:r>
        <w:rPr>
          <w:rFonts w:cs="Times New Roman" w:ascii="Times New Roman" w:hAnsi="Times New Roman"/>
          <w:i/>
          <w:sz w:val="26"/>
          <w:szCs w:val="26"/>
        </w:rPr>
        <w:t>и, а, но</w:t>
      </w:r>
      <w:r>
        <w:rPr>
          <w:rFonts w:cs="Times New Roman" w:ascii="Times New Roman" w:hAnsi="Times New Roman"/>
          <w:sz w:val="26"/>
          <w:szCs w:val="26"/>
        </w:rPr>
        <w:t xml:space="preserve"> и без союзов; интонация перечисления, запятая в предложениях с однородными членами. Сопоставление предложений с однородными членами и сложносочиненных предложений без союзов и с союзами </w:t>
      </w:r>
      <w:r>
        <w:rPr>
          <w:rFonts w:cs="Times New Roman" w:ascii="Times New Roman" w:hAnsi="Times New Roman"/>
          <w:i/>
          <w:sz w:val="26"/>
          <w:szCs w:val="26"/>
        </w:rPr>
        <w:t>и, а, но.</w:t>
      </w:r>
      <w:r>
        <w:rPr>
          <w:rFonts w:cs="Times New Roman" w:ascii="Times New Roman" w:hAnsi="Times New Roman"/>
          <w:sz w:val="26"/>
          <w:szCs w:val="26"/>
        </w:rPr>
        <w:t xml:space="preserve"> Знаки препинания в простом распространенном и сложносочиненном, состоящем из двух простых, предложениях (наблюдение). Наблюдение за предложениями с прямой речью. Диалог (ознакомление). Обращение (общее понятие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кст (5 ч.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бщение сведений о тексте как связном высказывании: тема и основная мысль; заголовок с опорой на тему или основную мысль; части текста, связь между ними; связь между предложениями в каждой части; план текста.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ы текстов (повествование, описание, рассуждение).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ельно-выразительные средства текста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я существительное (40 ч.)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ение имён существительных в единственном числе. Особенности падежей и способы их распознавания. Несклоняемые имена существительные. Три типа склонения имён существительных. Правописание безударных падежных окончаний имен существительных 1, 2 и 3-го склонения в единственном числе (кроме существительных на (-</w:t>
      </w:r>
      <w:r>
        <w:rPr>
          <w:rFonts w:cs="Times New Roman" w:ascii="Times New Roman" w:hAnsi="Times New Roman"/>
          <w:i/>
          <w:sz w:val="26"/>
          <w:szCs w:val="26"/>
        </w:rPr>
        <w:t>мя, -ий, -ие, -ия</w:t>
      </w:r>
      <w:r>
        <w:rPr>
          <w:rFonts w:cs="Times New Roman" w:ascii="Times New Roman" w:hAnsi="Times New Roman"/>
          <w:sz w:val="26"/>
          <w:szCs w:val="26"/>
        </w:rPr>
        <w:t xml:space="preserve">). Управление как вид связи слов в словосочетаниях (общее понятие). Употребление предлогов с именами существительными в различных падежах: </w:t>
      </w:r>
      <w:r>
        <w:rPr>
          <w:rFonts w:cs="Times New Roman" w:ascii="Times New Roman" w:hAnsi="Times New Roman"/>
          <w:i/>
          <w:sz w:val="26"/>
          <w:szCs w:val="26"/>
        </w:rPr>
        <w:t xml:space="preserve">пришёл из школы, из магазина; уехал на Камчатку, в Крым; возвратился с Камчатки, из Крыма и </w:t>
      </w:r>
      <w:r>
        <w:rPr>
          <w:rFonts w:cs="Times New Roman" w:ascii="Times New Roman" w:hAnsi="Times New Roman"/>
          <w:sz w:val="26"/>
          <w:szCs w:val="26"/>
        </w:rPr>
        <w:t xml:space="preserve">т.п. Склонение имен существительных  во множественном  числе. Умение правильно образовывать  формы именительного и родительного падежей множественного числа имен существительных, употреблять их в речи: </w:t>
      </w:r>
      <w:r>
        <w:rPr>
          <w:rFonts w:cs="Times New Roman" w:ascii="Times New Roman" w:hAnsi="Times New Roman"/>
          <w:i/>
          <w:sz w:val="26"/>
          <w:szCs w:val="26"/>
        </w:rPr>
        <w:t>учителя, инженеры, урожай помидоров, яблок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я прилагательное (29 ч.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я прилагательное как часть речи: общее значение, вопросы, изменение по родам, числам, падежам, роль в предложении. Склонение имен прилагательных в мужском, среднем, женском роде в единственном числе. Связь имён прилагательных с именами существительными. Согласование как вид связи слов в словосочетании (общее понятие). Правописание гласных в безударных окончаниях (кроме имен прилагательных с основой на шипящий и оканчивающихся на -</w:t>
      </w:r>
      <w:r>
        <w:rPr>
          <w:rFonts w:cs="Times New Roman" w:ascii="Times New Roman" w:hAnsi="Times New Roman"/>
          <w:i/>
          <w:sz w:val="26"/>
          <w:szCs w:val="26"/>
        </w:rPr>
        <w:t>ья, -ье, -ов, -ин</w:t>
      </w:r>
      <w:r>
        <w:rPr>
          <w:rFonts w:cs="Times New Roman" w:ascii="Times New Roman" w:hAnsi="Times New Roman"/>
          <w:sz w:val="26"/>
          <w:szCs w:val="26"/>
        </w:rPr>
        <w:t>). Склонение и правописание имен прилагательных во множественном числе. Употребление имен прилагательных в прямом и переносном смысле. Прилагательные-синонимы и прилагательные-антонимы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имение (8 ч.)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имение как часть речи. Местоимения 1, 2, и 3-го лица единственного и множественного числа. Употребление личных, притяжательных и указательных местоимений в речи (наблюдения). Склонение личных местоимений с предлогами и без предлогов. Раздельное написание предлогов с местоимениями. Использование личных местоимений как средства связи предложений в тексте (текстообразующая роль местоимени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гол (34 ч.)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бенности глагола как части речи по сравнению с именами существительными и именами прилагательными. Прошедшее время глагола: употребление в речи, изменение по числам и родам, правописание родовых окончаний. Общее понятие о неопределенной форме глагола как начальной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глаголов по лицам и числам в настоящем и будущем времени (спряжение). Глаголы I и II спряжения. Глаголы-исключения. Правописание безударных личных окончаний глаголов, данных в учебнике по теме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пряжение глаголов». Мягкий знак (ь) после шипящих в окончаниях глаголов 2-го лица единственного числа. Возвратные глаголы (ознакомление). Распознавание глаголов в 3 лице и глаголов в неопределенной форме с помощью вопросов: </w:t>
      </w:r>
      <w:r>
        <w:rPr>
          <w:rFonts w:cs="Times New Roman" w:ascii="Times New Roman" w:hAnsi="Times New Roman"/>
          <w:i/>
          <w:sz w:val="26"/>
          <w:szCs w:val="26"/>
        </w:rPr>
        <w:t>что делают? (учатся), что делать? (учиться).</w:t>
      </w:r>
      <w:r>
        <w:rPr>
          <w:rFonts w:cs="Times New Roman" w:ascii="Times New Roman" w:hAnsi="Times New Roman"/>
          <w:sz w:val="26"/>
          <w:szCs w:val="26"/>
        </w:rPr>
        <w:t xml:space="preserve"> Правописание суффиксов в  глаголах в прошедшем времени: </w:t>
      </w:r>
      <w:r>
        <w:rPr>
          <w:rFonts w:cs="Times New Roman" w:ascii="Times New Roman" w:hAnsi="Times New Roman"/>
          <w:i/>
          <w:sz w:val="26"/>
          <w:szCs w:val="26"/>
        </w:rPr>
        <w:t>слышать - слышал, увидеть - увидел.</w:t>
      </w:r>
      <w:r>
        <w:rPr>
          <w:rFonts w:cs="Times New Roman" w:ascii="Times New Roman" w:hAnsi="Times New Roman"/>
          <w:sz w:val="26"/>
          <w:szCs w:val="26"/>
        </w:rPr>
        <w:t xml:space="preserve"> Использование в тексте глаголов-синонимов и глаголов-антонимов. Наблюдения за употреблением при глаголах имен существительных в нужных падежах с предлогами и без предлогов: </w:t>
      </w:r>
      <w:r>
        <w:rPr>
          <w:rFonts w:cs="Times New Roman" w:ascii="Times New Roman" w:hAnsi="Times New Roman"/>
          <w:i/>
          <w:sz w:val="26"/>
          <w:szCs w:val="26"/>
        </w:rPr>
        <w:t>написать (что? о чем?) сочинение об экскурсии, описать (что?) экскурсию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речие (2 ч.)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color w:val="000000"/>
        </w:rPr>
        <w:t>Значение, вопросы, употребление в речи. Установление значения и особенностей употребления наречий в реч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торение (23 ч.)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и предложение как единицы языка и речи. Виды предложений по цели высказывания и эмоциональной окраске. Виды текстов. Слово - единица языка и речи. Лексическое и грамматическое значение слова. Грамматические признаки имен существительных, имен прилагательных, глаголов (обобщение). Правописание в корне слова безударных гласных, парных звонких и глухих согласных, непроизносимых согласных. Правописание безударных гласных в падежных окончаниях имен существительных и имен прилагательных, в личных окончаниях глаголов. Правописание суффиксов и окончаний в глаголах прошедшего времени.</w:t>
      </w:r>
    </w:p>
    <w:p>
      <w:pPr>
        <w:pStyle w:val="Style1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 с непроверяемыми написаниями</w:t>
      </w:r>
    </w:p>
    <w:p>
      <w:pPr>
        <w:pStyle w:val="Style12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втомобиль, агроном, адрес, аккуратно, аллея, багаж, беседа, библиотека, билет, богатство, вагон, вокзал, везде, восемь, впереди, вчера, газета, гореть, горизонт, двадцать, двенадцать, директор, до свидания, желать, железо, женщина, жилище, завтра, здесь, земледелие, издалека, инженер, интересный, календарь, килограмм, километр, командир, корабль, космонавт, костер, кровать, лагерь, легко, медленно, металл, назад, налево, направо, оборона, одиннадцать, около, пассажир, победа, портрет, потом, правительство, председатель, прекрасный, путешествие, расстояние, Россия, салют, самолет, сверкать, сверху, свобода, сегодня, сейчас, семена, сеялка, слева, снизу, справа, телефон, теперь, тепловоз, хлебороб, хозяйство, честно, шестнадцать, шоссе, шофер, экскурсия, электричество, электровоз, электростанция.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C17"/>
        <w:shd w:fill="FFFFFF" w:val="clear"/>
        <w:spacing w:before="0" w:after="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tbl>
      <w:tblPr>
        <w:tblW w:w="10308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6"/>
        <w:gridCol w:w="4105"/>
        <w:gridCol w:w="1044"/>
        <w:gridCol w:w="2127"/>
        <w:gridCol w:w="2126"/>
      </w:tblGrid>
      <w:tr>
        <w:trPr>
          <w:trHeight w:val="144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ов и тем программы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изученного в 3 класс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родные члены предлож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существительно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прилагательно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им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ечие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торение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КОЛИЧЕСТВО ЧАСОВ ПО ПРОГРАММ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7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«русский язык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5 ч в неделю, всего 170 ч, из них 5 ч - резервное время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28"/>
        <w:gridCol w:w="829"/>
        <w:gridCol w:w="7036"/>
        <w:gridCol w:w="1198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 в 3 классе (20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Слов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по интонац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, буквы, слоги, ударение в слов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оль каждой части слова в язык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корнях слов, приставках, суффиксах и окончания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корней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и двойными согласны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ее изложение по коллективн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иставки и предлог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ой диктант № 1 по теме «Повторение»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клонение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днородные члены предложения (9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п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днородные члены предлож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 без союз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однородных членов предложения с помощью союз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, соединенными  союз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, а, н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ильном построении предложений с однородными член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ильном построении предложений с однородными член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Однородные члены предложения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основная мысль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. План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. План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самостоятельн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мя существительное (40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клонение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клонении имён существительных. Несклоняемые имена существительны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падеж имё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падеж имён существительных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8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ён существительных.</w:t>
              <w:tab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именительного и винительного падежей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винительного и предложного падежей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 диктант № 3 по теме «Склонение имён существительных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 падежах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адежах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 Структура повествовательного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Три склонения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склонения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склонения имен существительных в косвенных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окончания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падежных окончаний имён существительных 1, 2, 3-го скло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ён существительных в датель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ён существительных  в родительном и дательном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ён существительных  1-го и 3-го склонения в родительном и дательном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е списывание №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теме «Правописание падежных окончаний имён существительных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одительный и винительный падежи имён существительных 1-го и 2-го склон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ен сущест</w:t>
              <w:softHyphen/>
              <w:t>вительных в творитель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 предлож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 предлож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ён существительных в родительном, дательном и предложном  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ён существительных в родительном, дательном и предложном  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окончаний имён существительных в родительном, дательном и предложном   падежа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жественное число имен существительных. Именительный падеж множе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Именительный и винительный падежи имён существи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 имён существи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в правильном употреблении имён существительных в родительном падеже  множе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, творительный и предложный падежи имён существительных во множественном 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в правописании окончаний имён существи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теме «Правописание падежных окончаний существительных во множественном числе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мя прилагательное (29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родовых окончаний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описание безударных падежных окончаний имён прилагательных мужского и среднего ро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одительный падеж мужского и среднего род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 мужского и среднего род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падеж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ительный и предлож</w:t>
              <w:softHyphen/>
              <w:t>ный падежи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ительный и предлож</w:t>
              <w:softHyphen/>
              <w:t>ный падежи имён прилагательных мужского и среднего р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текста-описа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падежных окончаний имён прилагательных женско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падежных окончаний имён прилагательных женско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5 по теме «Правописание окончаний имен прилагательных мужского и женского рода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личие безударных окончаний имён прилагательных жен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ительный и творительный падежи имён прилагательных женско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 по вопросам на основе зрительного восприят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ён прилага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</w:t>
              <w:softHyphen/>
              <w:t>ный падежи множествен</w:t>
              <w:softHyphen/>
              <w:t>ного числа имён прилага</w:t>
              <w:softHyphen/>
              <w:t xml:space="preserve">тель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и предлож</w:t>
              <w:softHyphen/>
              <w:t>ный падежи множествен</w:t>
              <w:softHyphen/>
              <w:t>ного числ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и творительный падежи множественного числ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об име</w:t>
              <w:softHyphen/>
              <w:t>ни существительном и име</w:t>
              <w:softHyphen/>
              <w:t xml:space="preserve">ни прилагательном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2 по теме «Падежные окончания имён прилагательных в единственном числе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овторение изученного об име</w:t>
              <w:softHyphen/>
              <w:t>ни существительном и име</w:t>
              <w:softHyphen/>
              <w:t>ни прилагательно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об име</w:t>
              <w:softHyphen/>
              <w:t>ни существительном и име</w:t>
              <w:softHyphen/>
              <w:t>ни прилагательно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8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стоимен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1, 2, 3-го лиц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местоимений с предлог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1-го и 2-го лица по падежам. Правописание местоимений с предлог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34 часа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Общее понятие (повторение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48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6 по темам «Изменение глаголов по временам», «Неопределённая форма глагола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лицам и числам (спряжение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е лицо глаголов един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е лицо глаголов един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по самостоятельн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ния глаг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ряж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будущего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Определение спряжения глаголов по неопределён</w:t>
              <w:softHyphen/>
              <w:t>ной форм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будущем времен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7 по теме «Правописание безударных личных окончаний глаголов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Глаголы-исключ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  (с элементами описания) по картин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/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писание глаголов в прошедшем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время глагола. Правописание глагольных суффикс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/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чающее сочин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/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/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8 по теме «Глагол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/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 (2 часа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: значение, вопросы, употребление в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знаний о нареч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в конце учебного года (23 часа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предложен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предложен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, приставке, суффикс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асти речи. Имя существи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прилага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прилага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38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Местоиме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Глаго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Глаго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№ 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зменение глаголов по времен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5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7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19-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(2)_"/>
    <w:basedOn w:val="Style1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ictant2">
    <w:name w:val="dictant2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ketooltip">
    <w:name w:val="like-tooltip"/>
    <w:basedOn w:val="Style11"/>
    <w:qFormat/>
    <w:rPr/>
  </w:style>
  <w:style w:type="character" w:styleId="Flagthrobber">
    <w:name w:val="flag-throbb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4800"/>
      <w:ind w:hanging="300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login.dnevnik.ru/" TargetMode="External"/><Relationship Id="rId5" Type="http://schemas.openxmlformats.org/officeDocument/2006/relationships/hyperlink" Target="http://pochemu4ka.ru/" TargetMode="External"/><Relationship Id="rId6" Type="http://schemas.openxmlformats.org/officeDocument/2006/relationships/hyperlink" Target="http://shkola-abv.ru/katalog_prezentaziy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08:00Z</dcterms:created>
  <dc:creator>user</dc:creator>
  <dc:description/>
  <cp:keywords/>
  <dc:language>en-US</dc:language>
  <cp:lastModifiedBy>user</cp:lastModifiedBy>
  <cp:lastPrinted>2023-09-24T08:18:00Z</cp:lastPrinted>
  <dcterms:modified xsi:type="dcterms:W3CDTF">2023-09-25T16:12:00Z</dcterms:modified>
  <cp:revision>4</cp:revision>
  <dc:subject/>
  <dc:title/>
</cp:coreProperties>
</file>