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33350</wp:posOffset>
            </wp:positionV>
            <wp:extent cx="6667500" cy="10078085"/>
            <wp:effectExtent l="0" t="0" r="0" b="0"/>
            <wp:wrapTight wrapText="bothSides">
              <wp:wrapPolygon edited="0">
                <wp:start x="-33" y="0"/>
                <wp:lineTo x="-33" y="21576"/>
                <wp:lineTo x="21600" y="2157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007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окружающий мир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ы начального общего образования (Утверждена приказом Минпросвещения России от 18.05.2023 под № 372)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(Утверждена приказом директора школы № 107 от 29.08.2023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2 Место предмета в учебном плане.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окружающего мира  в  4 классе отводится 2 часа в неделю,  68 часов в год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3. УМК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  <w:tab/>
      </w:r>
    </w:p>
    <w:p>
      <w:pPr>
        <w:pStyle w:val="Style20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Окружающий мир: Учебник. 4 класс - М.; Просвещение, 2020 г.</w:t>
      </w:r>
    </w:p>
    <w:p>
      <w:pPr>
        <w:pStyle w:val="Style20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Рабочая тетрадь. В 2 ч. 4 класс - М.: Просвещение, 2022 г.</w:t>
      </w:r>
    </w:p>
    <w:p>
      <w:pPr>
        <w:pStyle w:val="Style20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От земли до неба: атлас-определитель: пособие для учащихся общеобразоват. учреждений. –М.: Просвещение, 2019. – 222с.</w:t>
      </w:r>
    </w:p>
    <w:p>
      <w:pPr>
        <w:pStyle w:val="Style20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Примерные рабочие программы.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редметная линия учебников системы «Школа России». 1-4 классы. /Плешаков А. А.    - М.: Просвещение, 2022 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1.3.2.   Для обучающихся: </w:t>
      </w:r>
    </w:p>
    <w:p>
      <w:pPr>
        <w:pStyle w:val="Style20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Окружающий мир: Учебник. 3 класс - М.; Просвещение, 2020 г.</w:t>
      </w:r>
    </w:p>
    <w:p>
      <w:pPr>
        <w:pStyle w:val="Style20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От земли до неба: атлас-определитель: пособие для учащихся общеобразоват. учреждений. –М.: Просвещение, 2019. – 222с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1. .http://www.school.edu.ru/ - Российский образовательный портал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2. http://www.n-shkola.ru/  - Журнал «Начальная школа»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3. www.k-yroku.ru - Учительский портал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4. http://festival.1september.ru/  - Фестиваль педагогический идей «Открытый  урок»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5. www.it-n.ru - Cеть творческих учителей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6. http://interneturok.ru/ - Видео уроки по школьной программе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7. http://nsc.1september.ru/ - Газета «Начальная школа»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8. http://nachalka.info/ - Уроки Кирилла и Мефод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</w:r>
    </w:p>
    <w:p>
      <w:pPr>
        <w:pStyle w:val="Style18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, курса</w:t>
      </w:r>
    </w:p>
    <w:p>
      <w:pPr>
        <w:pStyle w:val="21"/>
        <w:shd w:fill="auto" w:val="clear"/>
        <w:tabs>
          <w:tab w:val="clear" w:pos="708"/>
          <w:tab w:val="left" w:pos="1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931" w:leader="none"/>
        </w:tabs>
        <w:spacing w:lineRule="auto" w:line="240" w:before="0" w:after="0"/>
        <w:rPr/>
      </w:pPr>
      <w:r>
        <w:rPr>
          <w:b/>
          <w:sz w:val="26"/>
          <w:szCs w:val="26"/>
        </w:rPr>
        <w:t xml:space="preserve">Личностные результаты </w:t>
      </w:r>
      <w:r>
        <w:rPr>
          <w:sz w:val="26"/>
          <w:szCs w:val="26"/>
        </w:rPr>
        <w:t>освоения программы по окружающему миру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ражданско-патриотического воспитания: </w:t>
      </w:r>
      <w:r>
        <w:rPr>
          <w:sz w:val="26"/>
          <w:szCs w:val="26"/>
        </w:rPr>
        <w:t>становление ценностного отношения к своей Родине - России; понимание особой роли многонациональной России в современном мире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причастность к прошлому, настоящему и будущему своей страны и родн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ра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явление интереса к истории и многонациональной культуре своей страны, уважения к своему и другим народам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ервоначальные представления о человеке как члене общества, осознание прав и ответственности человека как члена общества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8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уховно-нравственного воспитания: </w:t>
      </w:r>
      <w:r>
        <w:rPr>
          <w:sz w:val="26"/>
          <w:szCs w:val="26"/>
        </w:rPr>
        <w:t>проявление культуры общения, уважительного отношения к людям, их взглядам, признанию их индивидуальност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8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эстетического воспитания: </w:t>
      </w:r>
      <w:r>
        <w:rPr>
          <w:sz w:val="26"/>
          <w:szCs w:val="26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спользование полученных знаний в продуктивной и преобразующей деятельности, в разных видах художественной деятельности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26" w:leader="none"/>
        </w:tabs>
        <w:spacing w:lineRule="auto" w:line="240" w:before="0" w:after="0"/>
        <w:rPr/>
      </w:pPr>
      <w:r>
        <w:rPr>
          <w:i/>
          <w:sz w:val="26"/>
          <w:szCs w:val="26"/>
        </w:rPr>
        <w:t>физического воспитания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формирования культуры здоровья и эмоционального благополучия:</w:t>
      </w:r>
      <w:r>
        <w:rPr>
          <w:sz w:val="26"/>
          <w:szCs w:val="26"/>
        </w:rPr>
        <w:t xml:space="preserve"> 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приобретение опыта эмоционального отношения к среде обитания, бережное отношение к физическому и психическому здоровью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рудового воспитания: </w:t>
      </w:r>
      <w:r>
        <w:rPr>
          <w:sz w:val="26"/>
          <w:szCs w:val="26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экологического воспитания: </w:t>
      </w:r>
      <w:r>
        <w:rPr>
          <w:sz w:val="26"/>
          <w:szCs w:val="26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вред природе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ценности научного познания: </w:t>
      </w:r>
      <w:r>
        <w:rPr>
          <w:sz w:val="26"/>
          <w:szCs w:val="26"/>
        </w:rPr>
        <w:t>осознание ценности познания для развития человека, необходимости самообразования и саморазвити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явление познавательного интереса, активности,</w:t>
        <w:tab/>
        <w:t>инициативности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21"/>
        <w:shd w:fill="auto" w:val="clear"/>
        <w:tabs>
          <w:tab w:val="clear" w:pos="708"/>
          <w:tab w:val="left" w:pos="1918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логиче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 основе наблюдений доступных объектов окружающего мира устанавливать связи и зависимости между объектами (часть - целое; причина - следствие; изменения во времени и в пространстве)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>
          <w:sz w:val="26"/>
          <w:szCs w:val="26"/>
        </w:rPr>
        <w:t>объединять части объекта (объекты) по определённому признаку; определять существенный признак для классификации, классифицировать предложенные объекты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21"/>
        <w:shd w:fill="auto" w:val="clear"/>
        <w:tabs>
          <w:tab w:val="clear" w:pos="708"/>
          <w:tab w:val="left" w:pos="2094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2094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исследователь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водить (по предложенному и самостоятельно составленному плану или выдвинутому предположению) наблюдения, несложные опыты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роявлять интерес к экспериментам, проводимым под руководством учителя; 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ие)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21"/>
        <w:shd w:fill="auto" w:val="clear"/>
        <w:tabs>
          <w:tab w:val="clear" w:pos="708"/>
          <w:tab w:val="left" w:pos="2139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работать с информацией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и интерпретировать графически представленную информацию: схему, таблицу, иллюстрацию;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2377" w:leader="none"/>
          <w:tab w:val="left" w:pos="376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</w:t>
        <w:tab/>
        <w:t>правила</w:t>
        <w:tab/>
        <w:t>информационной безопасности в условиях контролируемого доступав информационно-телекоммуникационную сеть «Интернет» (с помощью учителя)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21"/>
        <w:shd w:fill="auto" w:val="clear"/>
        <w:tabs>
          <w:tab w:val="clear" w:pos="708"/>
          <w:tab w:val="left" w:pos="2139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общен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коммуникативных универсальных учебных действий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здавать устные и письменные тексты (описание, рассуждение, повествование)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дготавливать небольшие публичные выступления с возможной презентацией (текст, рисунки, фото, плакаты и другие) к тексту выступления.</w:t>
      </w:r>
    </w:p>
    <w:p>
      <w:pPr>
        <w:pStyle w:val="21"/>
        <w:shd w:fill="auto" w:val="clear"/>
        <w:tabs>
          <w:tab w:val="clear" w:pos="708"/>
          <w:tab w:val="left" w:pos="214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умения самоорганизации как части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ланировать самостоятельно или с помощью учителя действия по решению учебной задачи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страивать последовательность выбранных действий и операций.</w:t>
      </w:r>
    </w:p>
    <w:p>
      <w:pPr>
        <w:pStyle w:val="21"/>
        <w:shd w:fill="auto" w:val="clear"/>
        <w:tabs>
          <w:tab w:val="clear" w:pos="708"/>
          <w:tab w:val="left" w:pos="214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контроля</w:t>
      </w:r>
      <w:r>
        <w:rPr>
          <w:sz w:val="26"/>
          <w:szCs w:val="26"/>
        </w:rPr>
        <w:t xml:space="preserve"> и самооценки как части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уществлять контроль процесса и результата своей деятельност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ошибки в своей работе и устанавливать их причины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орректировать свои действия при необходимости (с небольшой помощью учителя)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ъективно оценивать результаты своей деятельности, соотносить свою оценку с оценкой учителя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21"/>
        <w:shd w:fill="auto" w:val="clear"/>
        <w:tabs>
          <w:tab w:val="clear" w:pos="708"/>
          <w:tab w:val="left" w:pos="215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овместной деятельности: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значения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без участия взрослого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тветственно выполнять свою часть работы.</w:t>
      </w:r>
    </w:p>
    <w:p>
      <w:pPr>
        <w:pStyle w:val="21"/>
        <w:shd w:fill="auto" w:val="clear"/>
        <w:tabs>
          <w:tab w:val="clear" w:pos="708"/>
          <w:tab w:val="left" w:pos="1863" w:leader="none"/>
        </w:tabs>
        <w:spacing w:lineRule="auto" w:line="240" w:before="0" w:after="0"/>
        <w:rPr/>
      </w:pPr>
      <w:r>
        <w:rPr>
          <w:i/>
          <w:sz w:val="26"/>
          <w:szCs w:val="26"/>
        </w:rPr>
        <w:t>Предметные результаты изучения окружающего мира.</w:t>
      </w:r>
      <w:r>
        <w:rPr>
          <w:sz w:val="26"/>
          <w:szCs w:val="26"/>
        </w:rPr>
        <w:t xml:space="preserve"> К концу обучения в 4 классе обучающийся научится: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; 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казывать на исторической карте места изученных исторических событий; находить место изученных событий на «ленте времени»; знать основные права и обязанности гражданина Российской Федерации; соотносить изученные исторические события и исторических деятелей веками и периодами истории России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зывать экологические проблемы и определять пути их решения; создавать по заданному плану собственные развёрнутые высказывания о природе и обществе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нравственного поведения на природе; осознавать возможные последствия вредных привычек для здоровья и жизни человека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безопасного поведения при езде на велосипеде, самокате и других средствах индивидуальной мобильности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уществлять безопасный поиск образовательных ресурсов и верифицированной информации в Интернете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(2 ч в неделю, всего 68 ч, из них 0 ч — резервное время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Земля и человечество (8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ир глазами астронома. Что изучает астрономия. Небесные тела: звезды, планеты и спутники планет. Земля — планета Солнечной системы. Луна — естественный спутник Зем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актические работы: знакомство с картой звездного неба; поиск и показ изучаемых объектов на глобусе и географической карте; знакомство с историческими картам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Природа России (11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актические работы: 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Родной край — часть большой страны (13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Наш край на карте Родины. Карта родного кра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ема, их распознавание в природных условиях с помощью атласа-определител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актические работы: 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Страницы всемирной истории (5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мок феодала, дом крестьянина. Новое время;  достижения науки и техники, объединившие весь мир;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Страницы истории России (20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Века Древней Руси. Территория и население Древней Руси. Княжеская власть. Крещение Руси. Русь — страна городов. Киев —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Наше Отечество в XIII —XV вв. Нашествие хана Батыя. Русь и Золотая Орда. Оборона северо-западных рубежей Руси. Князь Александр Невский. Московская Русь. Московские князья — собиратели русских земель. Дмитрий Донской. Куликовская битв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Иван Третий. Образование единого Русского государства. Культура, быт и нравы страны в XIII —XV в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Наше Отечество в XVI —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—XVII в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оссия в XVIII в. Петр Первый — царь-преобразователь. Новая столица России —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XVIII 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оссия в XIX — начале XX в. Отечественная война 1812 г. Бородинское сражение. М. И. Кутузов. Царь-освободитель Александр Второй. Культура, быт и нравы России в XIX - начале XX 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оссия в XX в. Участие России в Первой мировой войне. Николай Второй — последний император России. Рево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еобразования в России в 90-е гг. XX в. Культура  России в XX 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Экскурсия: знакомство с историческими достопримечательностями родного края (города, села)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актическая работа: найти и показать изучаемые объекты на исторических картах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Современная Россия (9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ы — граждане России. Конституция России — наш основной закон. Права человека в современной России. Права и обязанности гражданина. Права ребенк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Государственное устройство России: Президент, Федеральное собрание, Правительство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Государственная символика нашей страны (флаг, герб, гимн). Государственные праздник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ногонациональный состав населения Росси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  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086"/>
        <w:gridCol w:w="1843"/>
        <w:gridCol w:w="1985"/>
        <w:gridCol w:w="1556"/>
      </w:tblGrid>
      <w:tr>
        <w:trPr>
          <w:trHeight w:val="7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 контроль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х (творческих) рабо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скурс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я и человечество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да России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дной край – часть большой страны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аницы всемирной истории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аницы истории России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ременная Россия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1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лендарно-тематическое планирование учебного предмета «окружающий мир»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2 ч в неделю, всего 68 ч, из них 0 ч - резервное время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51"/>
        <w:gridCol w:w="850"/>
        <w:gridCol w:w="6534"/>
        <w:gridCol w:w="1121"/>
      </w:tblGrid>
      <w:tr>
        <w:trPr>
          <w:trHeight w:val="31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8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Земля и человечеств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(8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глазами астроном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еты Солнечной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по теме «Моделирование движения Земли вокруг своей оси и вокруг Солнц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глазами географа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Безопасность на улицах и дорог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глазами истори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 и где?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глазами эколог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Экологические катастроф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Красная книг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«Земля и человечество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ирода Росс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 (11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ины и горы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№ 2 по теме «Поиск и показ на физической карте равнин и гор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я, озёра и реки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по теме «Поиск и показ на физической карте морей, озёр и рек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ные зоны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по теме «Поиск и показ на физической карте природных зон 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арктических пустынь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нд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а Росси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Меры предосторожности во время гроз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 и человек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ОБЖ: Опасные насекомые и как избежать опасности.</w:t>
              <w:tab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теп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тын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Черного мор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 «Природа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одной край – часть большой стран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13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край. Поверхность нашего кра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е богатства нашего кра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Безопасность на водоём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и подземные богат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№ 5 по теме «Определение свойств полезных ископаемых родного края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 – кормилиц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лес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Ядовитые расте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луг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Первая медицинская помощь при укус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в пресных вод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курсия в природные сообщества родного кра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Безопасное поведение на природ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ши проекты (по ч.1 учебника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еводство в нашем кра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вотноводство в нашем кра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Чем опасны домашние животны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 «Родной край-часть большой страны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зентация проектов «Красная книга нашего края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траницы всемирной истор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5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древности: далекий и близк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е века: время рыцарей и замк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е время: встреча Европы и Амер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ейшее время: история продолжается сегодн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«Страницы всемирной истор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траницы истории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0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о Русь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город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книжной сокровищницы  Рус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ные времена на Русской земле.  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ь расправляет крыль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овская битв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 Трет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и царя Ивана Васильевича Грозног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иоты Росс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 Велик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ил Васильевич Ломонос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атерина Велика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ечественная война 1812 го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цы истории XIX ве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ступает в XX век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цы истории 1920 – 1930-х год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 и Великая Побе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, открывшая путь в космос.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ши проекты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«Страницы истории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овременная Росс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11ч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закон России и права челове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ши проекты. «Декларации прав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– граждане России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ОБЖ: Опасности, подстерегающие при несоблюдении личной гигиен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вные символы Росс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ие разные праздн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по России,  по Дальнему Востоку и Сибир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еверу европейской части Росс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агоценное ожерелье старинных русских город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утешествие по Волге, по югу Росс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–игра КВН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C14">
    <w:name w:val="c1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16:00Z</dcterms:created>
  <dc:creator>user</dc:creator>
  <dc:description/>
  <dc:language>en-US</dc:language>
  <cp:lastModifiedBy>user</cp:lastModifiedBy>
  <cp:lastPrinted>2023-09-20T07:05:00Z</cp:lastPrinted>
  <dcterms:modified xsi:type="dcterms:W3CDTF">2023-09-25T16:16:00Z</dcterms:modified>
  <cp:revision>2</cp:revision>
  <dc:subject/>
  <dc:title/>
</cp:coreProperties>
</file>