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645275" cy="939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7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7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25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25"/>
        </w:numPr>
        <w:ind w:left="426" w:hanging="426"/>
        <w:rPr/>
      </w:pPr>
      <w:r>
        <w:rPr/>
        <w:t xml:space="preserve">Федерального государственного  образовательного стандарта  основного </w:t>
      </w:r>
      <w:r>
        <w:rPr>
          <w:sz w:val="26"/>
          <w:szCs w:val="26"/>
        </w:rPr>
        <w:t xml:space="preserve">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ListParagraph"/>
        <w:numPr>
          <w:ilvl w:val="0"/>
          <w:numId w:val="25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мерной рабочей программы «Информатика 7-9 классы», - Л.Л. Босова, А.Ю. Босова, -  М.: Бином. Лаборатория знаний, 2018</w:t>
      </w:r>
    </w:p>
    <w:p>
      <w:pPr>
        <w:pStyle w:val="Normal"/>
        <w:numPr>
          <w:ilvl w:val="0"/>
          <w:numId w:val="25"/>
        </w:numPr>
        <w:spacing w:lineRule="auto" w:line="256"/>
        <w:ind w:left="426" w:hanging="426"/>
        <w:rPr/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numPr>
          <w:ilvl w:val="0"/>
          <w:numId w:val="25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бного плана МОУ Новоуренской СШ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чебным планом школы на 2022 - 2023 учебный год на изучение информатики  в 7 классе отводится 1 час в неделю, 34 часа  в год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3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7 класс».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5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7 класса. – М.: БИНОМ. Лаборатория знаний, 2018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left="1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>
          <w:sz w:val="26"/>
          <w:szCs w:val="26"/>
        </w:rPr>
      </w:pPr>
      <w:r>
        <w:rPr>
          <w:sz w:val="26"/>
          <w:szCs w:val="26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21"/>
        <w:shd w:fill="auto" w:val="clear"/>
        <w:tabs>
          <w:tab w:val="clear" w:pos="708"/>
          <w:tab w:val="left" w:pos="1739" w:leader="none"/>
        </w:tabs>
        <w:spacing w:lineRule="auto" w:line="240" w:before="0" w:after="0"/>
        <w:ind w:left="780" w:hanging="0"/>
        <w:jc w:val="left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Личностные результаты</w:t>
      </w:r>
      <w:r>
        <w:rPr>
          <w:sz w:val="26"/>
          <w:szCs w:val="26"/>
        </w:rPr>
        <w:t xml:space="preserve">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1122" w:leader="none"/>
        </w:tabs>
        <w:spacing w:lineRule="auto" w:line="240" w:before="0" w:after="0"/>
        <w:ind w:left="0" w:firstLine="780"/>
        <w:jc w:val="left"/>
        <w:rPr/>
      </w:pPr>
      <w:r>
        <w:rPr>
          <w:i/>
          <w:sz w:val="26"/>
          <w:szCs w:val="26"/>
          <w:u w:val="single"/>
        </w:rPr>
        <w:t>патриотического воспитания</w:t>
      </w:r>
      <w:r>
        <w:rPr>
          <w:sz w:val="26"/>
          <w:szCs w:val="26"/>
        </w:rPr>
        <w:t>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духовно-нравственн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80"/>
        <w:jc w:val="lef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ражданского воспитания:</w:t>
      </w:r>
    </w:p>
    <w:p>
      <w:pPr>
        <w:pStyle w:val="21"/>
        <w:shd w:fill="auto" w:val="clear"/>
        <w:spacing w:lineRule="auto" w:line="240" w:before="0" w:after="0"/>
        <w:ind w:firstLine="780"/>
        <w:jc w:val="left"/>
        <w:rPr>
          <w:sz w:val="26"/>
          <w:szCs w:val="26"/>
        </w:rPr>
      </w:pPr>
      <w:r>
        <w:rPr>
          <w:sz w:val="26"/>
          <w:szCs w:val="26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21"/>
        <w:numPr>
          <w:ilvl w:val="0"/>
          <w:numId w:val="20"/>
        </w:numPr>
        <w:spacing w:lineRule="auto" w:line="240" w:before="240" w:after="21"/>
        <w:jc w:val="left"/>
        <w:rPr>
          <w:sz w:val="26"/>
          <w:szCs w:val="26"/>
        </w:rPr>
      </w:pPr>
      <w:r>
        <w:rPr>
          <w:sz w:val="26"/>
          <w:szCs w:val="26"/>
        </w:rPr>
        <w:t>ценностей научного познания: 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21"/>
        <w:numPr>
          <w:ilvl w:val="0"/>
          <w:numId w:val="20"/>
        </w:numPr>
        <w:spacing w:lineRule="auto" w:line="240" w:before="240" w:after="21"/>
        <w:jc w:val="left"/>
        <w:rPr/>
      </w:pPr>
      <w:r>
        <w:rPr>
          <w:sz w:val="26"/>
          <w:szCs w:val="26"/>
        </w:rPr>
        <w:t>формирования культуры здоровья: 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21"/>
        <w:spacing w:lineRule="auto" w:line="240" w:before="240" w:after="21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</w:t>
        <w:tab/>
        <w:t>трудового воспитания:</w:t>
      </w:r>
    </w:p>
    <w:p>
      <w:pPr>
        <w:pStyle w:val="21"/>
        <w:shd w:fill="auto" w:val="clear"/>
        <w:spacing w:lineRule="auto" w:line="240" w:before="0" w:after="21"/>
        <w:ind w:left="709" w:hanging="0"/>
        <w:jc w:val="left"/>
        <w:rPr/>
      </w:pPr>
      <w:r>
        <w:rPr>
          <w:sz w:val="26"/>
          <w:szCs w:val="26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21"/>
        <w:numPr>
          <w:ilvl w:val="0"/>
          <w:numId w:val="24"/>
        </w:numPr>
        <w:shd w:fill="auto" w:val="clear"/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экологического воспитания: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left"/>
        <w:rPr>
          <w:sz w:val="26"/>
          <w:szCs w:val="26"/>
        </w:rPr>
      </w:pPr>
      <w:r>
        <w:rPr>
          <w:sz w:val="26"/>
          <w:szCs w:val="26"/>
        </w:rPr>
        <w:t>адаптации обучающегося к изменяющимся условиям социальной и природной среды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ind w:left="760" w:hanging="0"/>
        <w:jc w:val="left"/>
        <w:rPr/>
      </w:pPr>
      <w:r>
        <w:rPr>
          <w:i/>
          <w:sz w:val="26"/>
          <w:szCs w:val="26"/>
        </w:rPr>
        <w:t>Метапредметные результаты</w:t>
      </w:r>
      <w:r>
        <w:rPr>
          <w:sz w:val="26"/>
          <w:szCs w:val="26"/>
        </w:rPr>
        <w:t xml:space="preserve"> освоения программы по информатике отражают овладение универсальными учебными действиями - познавательными, коммуникативными, регулятивными.</w:t>
      </w:r>
    </w:p>
    <w:p>
      <w:pPr>
        <w:pStyle w:val="21"/>
        <w:shd w:fill="auto" w:val="clear"/>
        <w:tabs>
          <w:tab w:val="clear" w:pos="708"/>
          <w:tab w:val="left" w:pos="1983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познавательными действиями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логиче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5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базовые исследовательские действ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 применимость и достоверность информацию, полученную в ходе исследова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68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работа с информацией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дефицит информации, данных, необходимых для решения поставленной задач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эффективно запоминать и систематизировать информацию.</w:t>
      </w:r>
    </w:p>
    <w:p>
      <w:pPr>
        <w:pStyle w:val="21"/>
        <w:shd w:fill="auto" w:val="clear"/>
        <w:tabs>
          <w:tab w:val="clear" w:pos="708"/>
          <w:tab w:val="left" w:pos="2002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коммуникативными действиями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общение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51" w:leader="none"/>
        </w:tabs>
        <w:spacing w:lineRule="auto" w:line="240" w:before="0" w:after="0"/>
        <w:ind w:left="0"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вместная деятельность (сотрудничество)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21"/>
        <w:shd w:fill="auto" w:val="clear"/>
        <w:tabs>
          <w:tab w:val="clear" w:pos="708"/>
          <w:tab w:val="left" w:pos="1995" w:leader="none"/>
        </w:tabs>
        <w:spacing w:lineRule="auto" w:line="240" w:before="0" w:after="0"/>
        <w:ind w:left="760" w:hanging="0"/>
        <w:jc w:val="left"/>
        <w:rPr>
          <w:sz w:val="26"/>
          <w:szCs w:val="26"/>
        </w:rPr>
      </w:pPr>
      <w:r>
        <w:rPr>
          <w:sz w:val="26"/>
          <w:szCs w:val="26"/>
        </w:rPr>
        <w:t>Овладение универсальными учебными регулятивными действиями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1) самоорганизация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выявлять в жизненных и учебных ситуациях проблемы, требующие решения; 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проводить выбор в условиях противоречивой информации и брать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ответственность за решение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самоконтроль (рефлексия)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ладеть способами самоконтроля, самомотивации и рефлекс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давать оценку ситуации и предлагать план её изменения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ценивать соответствие результата цели и условиям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эмоциональный интеллект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ставить себя на место другого человека, понимать мотивы и намерения другого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40"/>
        <w:jc w:val="left"/>
        <w:rPr>
          <w:sz w:val="26"/>
          <w:szCs w:val="26"/>
        </w:rPr>
      </w:pPr>
      <w:r>
        <w:rPr>
          <w:sz w:val="26"/>
          <w:szCs w:val="26"/>
        </w:rPr>
        <w:t>принятие себя и других:</w:t>
      </w:r>
    </w:p>
    <w:p>
      <w:pPr>
        <w:pStyle w:val="21"/>
        <w:shd w:fill="auto" w:val="clear"/>
        <w:spacing w:lineRule="auto" w:line="240" w:before="0" w:after="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21"/>
        <w:shd w:fill="auto" w:val="clear"/>
        <w:tabs>
          <w:tab w:val="clear" w:pos="708"/>
          <w:tab w:val="left" w:pos="1784" w:leader="none"/>
        </w:tabs>
        <w:spacing w:lineRule="auto" w:line="240" w:before="0" w:after="0"/>
        <w:ind w:left="740" w:hanging="0"/>
        <w:rPr/>
      </w:pPr>
      <w:r>
        <w:rPr>
          <w:i/>
          <w:sz w:val="26"/>
          <w:szCs w:val="26"/>
          <w:u w:val="single"/>
        </w:rPr>
        <w:t>Предметные результаты</w:t>
      </w:r>
      <w:r>
        <w:rPr>
          <w:sz w:val="26"/>
          <w:szCs w:val="26"/>
        </w:rPr>
        <w:t xml:space="preserve"> освоения программы по информатике на уровне основного общего образования.</w:t>
      </w:r>
    </w:p>
    <w:p>
      <w:pPr>
        <w:pStyle w:val="21"/>
        <w:shd w:fill="auto" w:val="clear"/>
        <w:tabs>
          <w:tab w:val="clear" w:pos="708"/>
          <w:tab w:val="left" w:pos="2005" w:leader="none"/>
        </w:tabs>
        <w:spacing w:lineRule="auto" w:line="240" w:before="0" w:after="0"/>
        <w:ind w:left="740" w:hanging="0"/>
        <w:rPr>
          <w:sz w:val="26"/>
          <w:szCs w:val="26"/>
        </w:rPr>
      </w:pPr>
      <w:r>
        <w:rPr>
          <w:sz w:val="26"/>
          <w:szCs w:val="26"/>
        </w:rPr>
        <w:t>К концу обучения в 7 классе у обучающегося будут сформированы умения:</w:t>
      </w:r>
    </w:p>
    <w:p>
      <w:pPr>
        <w:pStyle w:val="21"/>
        <w:shd w:fill="auto" w:val="clear"/>
        <w:spacing w:lineRule="auto" w:line="240" w:before="0" w:after="0"/>
        <w:ind w:firstLine="740"/>
        <w:rPr>
          <w:sz w:val="26"/>
          <w:szCs w:val="26"/>
        </w:rPr>
      </w:pPr>
      <w:r>
        <w:rPr>
          <w:sz w:val="26"/>
          <w:szCs w:val="26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21"/>
        <w:shd w:fill="auto" w:val="clear"/>
        <w:spacing w:lineRule="auto" w:line="240" w:before="0" w:after="0"/>
        <w:ind w:firstLine="740"/>
        <w:rPr>
          <w:sz w:val="26"/>
          <w:szCs w:val="26"/>
        </w:rPr>
      </w:pPr>
      <w:r>
        <w:rPr>
          <w:sz w:val="26"/>
          <w:szCs w:val="26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21"/>
        <w:shd w:fill="auto" w:val="clear"/>
        <w:spacing w:lineRule="auto" w:line="240" w:before="0" w:after="0"/>
        <w:ind w:firstLine="740"/>
        <w:rPr>
          <w:sz w:val="26"/>
          <w:szCs w:val="26"/>
        </w:rPr>
      </w:pPr>
      <w:r>
        <w:rPr>
          <w:sz w:val="26"/>
          <w:szCs w:val="26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оценивать и сравнивать размеры текстовых, графических, звуковых файлов и видеофайлов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соотносить характеристики компьютера с задачами, решаемыми с его помощью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>
          <w:sz w:val="26"/>
          <w:szCs w:val="26"/>
        </w:rPr>
      </w:pPr>
      <w:r>
        <w:rPr>
          <w:sz w:val="26"/>
          <w:szCs w:val="26"/>
        </w:rPr>
        <w:t>искать информацию в Интернете (в том числе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 понимать структуру адресов веб-ресурсов; использовать современные сервисы интернет-коммуникаций; соблюдать требования безопасной эксплуатации технических средств информационных и коммуникационных технологий, соблюдать сетевой этикет,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21"/>
        <w:shd w:fill="auto" w:val="clear"/>
        <w:spacing w:lineRule="auto" w:line="24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4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Информация и информационные процессы </w:t>
      </w:r>
      <w:r>
        <w:rPr>
          <w:b/>
          <w:sz w:val="26"/>
          <w:szCs w:val="26"/>
        </w:rPr>
        <w:t xml:space="preserve"> (9 часо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1. </w:t>
      </w:r>
      <w:r>
        <w:rPr>
          <w:rFonts w:eastAsia="Times New Roman"/>
          <w:b/>
          <w:color w:val="000000"/>
          <w:sz w:val="26"/>
          <w:szCs w:val="26"/>
        </w:rPr>
        <w:t>Инструктаж по технике безопасности. Введение в предмет. Информация (1 час)</w:t>
      </w: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сновы ТБ в компьютерном кабинете. </w:t>
      </w:r>
      <w:r>
        <w:rPr>
          <w:sz w:val="26"/>
          <w:szCs w:val="26"/>
        </w:rPr>
        <w:t>Информация — одно из основных понятий современной науки. Информация и данн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</w:rPr>
        <w:t>Тема 1.2. Виды информации. Свойства информации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лассификация информации по вида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1 «Работа с клавиатурным тренажёром «Руки солист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Информационные процессы. Сбор и обработка информации (1 час)</w:t>
      </w:r>
    </w:p>
    <w:p>
      <w:pPr>
        <w:pStyle w:val="Normal"/>
        <w:rPr/>
      </w:pPr>
      <w:r>
        <w:rPr>
          <w:sz w:val="26"/>
          <w:szCs w:val="26"/>
        </w:rPr>
        <w:t>Информационные процессы — процессы, связанные с хранением, преобразованием и передачей информации. Примеры информационных процессов в системах различ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роды.</w:t>
      </w:r>
    </w:p>
    <w:p>
      <w:pPr>
        <w:pStyle w:val="Normal"/>
        <w:rPr/>
      </w:pPr>
      <w:r>
        <w:rPr>
          <w:sz w:val="26"/>
          <w:szCs w:val="26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Элементы комбинаторики. Расчет количества вариантов: формулы перемножения и сложения количества вариа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Информационные процессы. Хранение и передача информации (1 ча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ранение информации. Носители информации (бумажные, магнитные, оптические, флэш-память). Характеристики современных носителей информации. Хранилища информации. Сетевое хранение информ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Всемирная паутина (1 час)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ередача информации. Источник, информационный канал, приёмник информации. Скорость передачи информации. Поиск информации. Поиск информации в сети Интерне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2 «Поиск информации в интернете: интернет-магазин, туристическая фирм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6. </w:t>
      </w:r>
      <w:r>
        <w:rPr>
          <w:rFonts w:eastAsia="Times New Roman"/>
          <w:b/>
          <w:color w:val="000000"/>
          <w:sz w:val="26"/>
          <w:szCs w:val="26"/>
        </w:rPr>
        <w:t>Представление информации (1 час)</w:t>
      </w:r>
    </w:p>
    <w:p>
      <w:pPr>
        <w:pStyle w:val="Normal"/>
        <w:rPr/>
      </w:pPr>
      <w:r>
        <w:rPr>
          <w:sz w:val="26"/>
          <w:szCs w:val="26"/>
        </w:rPr>
        <w:t>Представление информации. Формы представления информации. Символ. Алфавит — конечное множество символов; мощность алфавита. Текст — конечная последовательность</w:t>
      </w:r>
    </w:p>
    <w:p>
      <w:pPr>
        <w:pStyle w:val="Normal"/>
        <w:rPr/>
      </w:pPr>
      <w:r>
        <w:rPr>
          <w:sz w:val="26"/>
          <w:szCs w:val="26"/>
        </w:rPr>
        <w:t>символов данного алфавита. Количество различных текстов данной длины в данном алфавите. Язык как способ представления информации. Разнообразие языков и алфавитов. Естественные и формальные языки. Кодирование символов одного алфавита с помощью кодовых слов в другом алфавите; кодовая таблица, декодиров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Двоичное кодирование</w:t>
      </w:r>
      <w:r>
        <w:rPr>
          <w:b/>
          <w:sz w:val="26"/>
          <w:szCs w:val="26"/>
        </w:rPr>
        <w:t xml:space="preserve"> (1 ча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оичный алфавит. Двоичный код. Двоичные коды с фиксированной длиной кодового слова. Разрядность двоичного кода. Связь длины (разрядности) двоичного кода и количества кодовых комбина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Измерение информации (1 ча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диницы измерения длины двоичных текстов: бит, байт, килобайт и т. д. Количество информации, содержащееся в сообщении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3 «Решение задач на измерение объёма информационного сообщения»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>Обобщение и систематизация основных понятий темы «Информация и информационные процессы» (1 час)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>Повторение изученного материала. Интерактивный тест по теме «Информация и информационные процессы».</w:t>
      </w:r>
    </w:p>
    <w:p>
      <w:pPr>
        <w:pStyle w:val="Normal"/>
        <w:rPr>
          <w:rFonts w:eastAsia="Times New Roman"/>
          <w:color w:val="000000"/>
          <w:sz w:val="26"/>
          <w:szCs w:val="26"/>
          <w:highlight w:val="yellow"/>
        </w:rPr>
      </w:pPr>
      <w:r>
        <w:rPr>
          <w:rFonts w:eastAsia="Times New Roman"/>
          <w:color w:val="000000"/>
          <w:sz w:val="26"/>
          <w:szCs w:val="26"/>
          <w:highlight w:val="yellow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Компьютер как универсальное устройство для работы с информацией (7 ч.)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Основные компоненты компьютера и их функции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тектура компьютера: процессор, оперативная память, внешняя энергонезависимая память, устройства ввода/вывода; их количественные характеристики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4 «Работа с программой-тренажёром «Устройство компьютера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. Персональный компьютер (1 час)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тория и тенденции развития компьютеров, улучшение характеристик компьютеров.  Компьютеры, встроенные в технические устройства и производственные комплексы. Суперкомпьютеры.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</w:rPr>
        <w:t>Тема 2.3.  Программное обеспечение компьютера. Системное программное обеспечение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и функции программного обеспечения компьютера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5 «Запуск антивирусной программы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4.  Системы программирования и прикладное программное обеспечение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рограммное обеспечение (ПО), прикладное ПО, система программирова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Файлы и файловые структуры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ое имя устройства внешней памяти. Файл. Каталог. Путь к файлу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6 </w:t>
      </w:r>
      <w:r>
        <w:rPr>
          <w:rFonts w:eastAsia="Times New Roman"/>
          <w:color w:val="000000"/>
          <w:sz w:val="26"/>
          <w:szCs w:val="26"/>
        </w:rPr>
        <w:t>«Работа с интерактивными справочниками «Операции с файлами и папками Windows», «Окно проводника Windows»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Пользовательский интерфейс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омандный и графический интерфейс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Обобщение и систематизация основных понятий темы «Компьютер как универсальное устройство для работы с информацией»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1 </w:t>
      </w:r>
      <w:r>
        <w:rPr>
          <w:rFonts w:eastAsia="Times New Roman"/>
          <w:color w:val="000000"/>
          <w:sz w:val="26"/>
          <w:szCs w:val="26"/>
        </w:rPr>
        <w:t xml:space="preserve">«Компьютер </w:t>
      </w:r>
      <w:r>
        <w:rPr>
          <w:sz w:val="26"/>
          <w:szCs w:val="26"/>
        </w:rPr>
        <w:t>как универсальное устройство для работы с информацией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3. Обработка графической информации (4 ч.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Формирование изображения на экране монитора (1 час)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бщее представление о цифровом представлении изображений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 .  Компьютерная графика (1 час)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одирование цвета. Цветовые модели. Модель RGB. Глубина кодирования. Компьютерная графика (растровая, векторная). Форматы графических файлов. Оценка количественных параметров, связанных с представлением и хранением изображений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7 </w:t>
      </w:r>
      <w:r>
        <w:rPr>
          <w:rFonts w:eastAsia="Times New Roman"/>
          <w:color w:val="000000"/>
          <w:sz w:val="26"/>
          <w:szCs w:val="26"/>
        </w:rPr>
        <w:t>«Работа с интерактивным задачником: разделом  “Представление графической информации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Создание графических изображений (1 час)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). 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Обобщение и систематизация основных понятий темы «Обработка графической информации» (1 час)</w:t>
      </w:r>
    </w:p>
    <w:p>
      <w:pPr>
        <w:pStyle w:val="Normal"/>
        <w:rPr>
          <w:b/>
          <w:b/>
          <w:szCs w:val="24"/>
        </w:rPr>
      </w:pPr>
      <w:r>
        <w:rPr>
          <w:b/>
          <w:sz w:val="26"/>
          <w:szCs w:val="26"/>
        </w:rPr>
        <w:t xml:space="preserve">Контрольная работа №2 </w:t>
      </w:r>
      <w:r>
        <w:rPr>
          <w:sz w:val="26"/>
          <w:szCs w:val="26"/>
        </w:rPr>
        <w:t>«Обработка графической информации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Раздел 4. </w:t>
      </w:r>
      <w:r>
        <w:rPr>
          <w:rFonts w:eastAsia="Times New Roman"/>
          <w:b/>
          <w:bCs/>
          <w:color w:val="000000"/>
          <w:sz w:val="26"/>
          <w:szCs w:val="26"/>
        </w:rPr>
        <w:t> Обработка текстовой информации (8 ч.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1. Текстовые документы и технологии их создания (1 час)</w:t>
      </w:r>
    </w:p>
    <w:p>
      <w:pPr>
        <w:pStyle w:val="Normal"/>
        <w:spacing w:before="0" w:after="120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2.  Создание текстовых документов на компьютере (1 час)</w:t>
      </w:r>
    </w:p>
    <w:p>
      <w:pPr>
        <w:pStyle w:val="Normal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Текстовый процессор – инструмент создания, редактирования и форматирования текстов. Свойства страницы, абзаца, символа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8 </w:t>
      </w:r>
      <w:r>
        <w:rPr>
          <w:rFonts w:eastAsia="Times New Roman"/>
          <w:color w:val="000000"/>
          <w:sz w:val="26"/>
          <w:szCs w:val="26"/>
        </w:rPr>
        <w:t xml:space="preserve">«Ввод текста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Word</w:t>
      </w:r>
      <w:r>
        <w:rPr>
          <w:rFonts w:eastAsia="Times New Roman"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3. Форматирование текста (2 часа)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>Стилевое форматирование. 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 История изменений. Проверка правописания, словари.</w:t>
      </w:r>
    </w:p>
    <w:p>
      <w:pPr>
        <w:pStyle w:val="Normal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Сохранение документа в различных текстовых форматах.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9 </w:t>
      </w:r>
      <w:r>
        <w:rPr>
          <w:rFonts w:eastAsia="Times New Roman"/>
          <w:color w:val="000000"/>
          <w:sz w:val="26"/>
          <w:szCs w:val="26"/>
        </w:rPr>
        <w:t>«Редактирование текста в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Word</w:t>
      </w:r>
      <w:r>
        <w:rPr>
          <w:rFonts w:eastAsia="Times New Roman"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4. Визуализация информации в текстовых документах (1 час)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Нумерованные, маркированные и многоуровневые списки, таблицы, графические изображе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5.  Инструменты распознавания текстов и компьютерного перевода (1 час)</w:t>
      </w:r>
    </w:p>
    <w:p>
      <w:pPr>
        <w:pStyle w:val="Normal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0 </w:t>
      </w:r>
      <w:r>
        <w:rPr>
          <w:rFonts w:eastAsia="Times New Roman"/>
          <w:color w:val="000000"/>
          <w:sz w:val="26"/>
          <w:szCs w:val="26"/>
        </w:rPr>
        <w:t>«Перевод текста с помощью онлайн-переводчика»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6. Оценка количественных параметров текстовых документов (1 час)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>Компьютерное представление текстовой информации. Кодовые таблицы. Код ASCII. Кодировки кириллицы. Примерыкодирования букв национальных алфавитов. Представление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о стандарте Unicode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7.  Обобщение и систематизация основных понятий темы «Обработка текстовой информации»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3 </w:t>
      </w:r>
      <w:r>
        <w:rPr>
          <w:rFonts w:eastAsia="Times New Roman"/>
          <w:color w:val="000000"/>
          <w:sz w:val="26"/>
          <w:szCs w:val="26"/>
        </w:rPr>
        <w:t>«Обработка текстовой информации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Раздел 5. Мультимедиа (4 часа)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1.  Технология мультимедиа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нятие технологии мультимедиа и области её примене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2.  Компьютерные презентации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лайд, макет слайда. Шаблон, дизайн презентации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3. Создание мультимедийной презентации (1 час)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дготовка компьютерных презентаций. Дизайн презентации и макеты слайдов. Звук и видео как составляющие мультимедиа. Включение в презентацию аудиовизуальных объектов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 «</w:t>
      </w:r>
      <w:r>
        <w:rPr>
          <w:rFonts w:eastAsia="Times New Roman"/>
          <w:color w:val="000000"/>
          <w:sz w:val="26"/>
          <w:szCs w:val="26"/>
        </w:rPr>
        <w:t>Создание мультимедийной презентации с управляющими кнопками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4. Обобщение и систематизация основных понятий главы «Мультимедиа» (1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вторение изученного материала по разделу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Информация и информационные процесс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Компьютер как универсальное устройство обработки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Обработка графической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Обработка текстовой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ультимеди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Gothic"/>
                <w:sz w:val="26"/>
                <w:szCs w:val="26"/>
              </w:rPr>
              <w:t>Повторение/Резер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7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77"/>
        <w:gridCol w:w="1451"/>
        <w:gridCol w:w="4328"/>
        <w:gridCol w:w="1816"/>
      </w:tblGrid>
      <w:tr>
        <w:trPr>
          <w:trHeight w:val="30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нформация и информационные процессы (9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Инструктаж по технике безопасности. Введение в предмет. Информация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иды информации. Свойства информации. 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онные процессы. Сбор и обработка информ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онные процессы. Хранение и передача информ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емирная паут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едставление информ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ое кодир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мерение информации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Информация и информационные процессы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Компьютер как универсальное устройство для работы с информацией (7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е компоненты компьютера и их функц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ерсональный компьюте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ное обеспечение компьютера. Системное программное обеспечени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айлы и файловые структуры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ьзовательский интерфей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Компьютер как универсальное устройство для работы с информацией»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   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              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работка графической информации (4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ирование изображения на экране монито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мпьютерная графика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графических изображ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Обработка графической информации»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        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работка текстовой информации (8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кстовые документы и технологии их созд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текстовых документов на компьютер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тирование текс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тирование текст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изуализация информации в текстовых документа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струменты распознавания текстов и компьютерного перевод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ценка количественных параметров текстовых документ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Обработка текстовой информации»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        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ультимедиа (4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хнология мультимеди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мпьютерные презент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мультимедийной презентац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главы «Мультимеди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вторение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>2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2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- измерительные материал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предмету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ТИ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 w:val="40"/>
          <w:szCs w:val="40"/>
          <w:u w:val="single"/>
        </w:rPr>
        <w:t>7 КЛАСС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</w:rPr>
        <w:t>по теме «Компьютер как универсальное устройство для работы с информацией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jc w:val="both"/>
        <w:rPr/>
      </w:pPr>
      <w:r>
        <w:rPr/>
        <w:t>1.Укажите устройство компьютера, выполняющее обработку информации.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551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еративная памя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ссо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онито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лавиатура</w:t>
            </w:r>
          </w:p>
        </w:tc>
      </w:tr>
    </w:tbl>
    <w:p>
      <w:pPr>
        <w:pStyle w:val="Normal"/>
        <w:jc w:val="both"/>
        <w:rPr/>
      </w:pPr>
      <w:r>
        <w:rPr/>
        <w:t>2.Производительность работы компьютера зависит от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551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ипа монито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астоты процессо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пряжения пит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ыстроты нажатия клавиш</w:t>
            </w:r>
          </w:p>
        </w:tc>
      </w:tr>
    </w:tbl>
    <w:p>
      <w:pPr>
        <w:pStyle w:val="Normal"/>
        <w:jc w:val="both"/>
        <w:rPr/>
      </w:pPr>
      <w:r>
        <w:rPr/>
        <w:t>3.Что из перечисленного относится к устройствам вывода информации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нит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лавиату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ринтер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сс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лонк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Сканер</w:t>
            </w:r>
          </w:p>
        </w:tc>
      </w:tr>
    </w:tbl>
    <w:p>
      <w:pPr>
        <w:pStyle w:val="Normal"/>
        <w:jc w:val="both"/>
        <w:rPr/>
      </w:pPr>
      <w:r>
        <w:rPr/>
        <w:t>4.Информация,представленная в компьютере в виде двоичного кода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мпуль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анны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лгоритм</w:t>
            </w:r>
          </w:p>
        </w:tc>
      </w:tr>
    </w:tbl>
    <w:p>
      <w:pPr>
        <w:pStyle w:val="Normal"/>
        <w:jc w:val="both"/>
        <w:rPr/>
      </w:pPr>
      <w:r>
        <w:rPr/>
        <w:t>5.Переводят информацию с языка человека на язык компьютера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тройства выв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ссо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перативная памят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стройства вв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акой тип принтера целесообразно использовать для печати финансовых документов?</w:t>
      </w:r>
    </w:p>
    <w:p>
      <w:pPr>
        <w:pStyle w:val="Normal"/>
        <w:jc w:val="both"/>
        <w:rPr/>
      </w:pPr>
      <w:r>
        <w:rPr/>
        <w:t>7.Программа, обеспечивающая совместное функционирование всех устройств компьютера и предоставляющая доступ к его ресурсам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jc w:val="both"/>
        <w:rPr/>
      </w:pPr>
      <w:r>
        <w:rPr/>
        <w:t>8.Программа, обеспечивающая управление работой устройств и согласование информационного обмена с другими устройствами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jc w:val="both"/>
        <w:rPr/>
      </w:pPr>
      <w:r>
        <w:rPr/>
        <w:t>9. Какие программы относятся к приложениям общего назначения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кстовые редактор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ные словар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вуковые редактор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граммы разработки презентац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ухгалтерские програм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Графические редакторы</w:t>
            </w:r>
          </w:p>
        </w:tc>
      </w:tr>
    </w:tbl>
    <w:p>
      <w:pPr>
        <w:pStyle w:val="Normal"/>
        <w:jc w:val="both"/>
        <w:rPr/>
      </w:pPr>
      <w:r>
        <w:rPr/>
        <w:t>10.Выберите правильные имена файлов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нформати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_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нформация*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Задачи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мпьютер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Информация:8кл</w:t>
            </w:r>
          </w:p>
        </w:tc>
      </w:tr>
    </w:tbl>
    <w:p>
      <w:pPr>
        <w:pStyle w:val="Normal"/>
        <w:jc w:val="both"/>
        <w:rPr/>
      </w:pPr>
      <w:r>
        <w:rPr/>
        <w:t>11.Выберите имена текстовых файлов.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4"/>
        <w:gridCol w:w="3314"/>
      </w:tblGrid>
      <w:tr>
        <w:trPr/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Aaa.txt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Mama.bmp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Ura.wav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Mama.doc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Book.mp3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Box.exe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Как запишется полное имя файла Вальс. mp3, расположенного в папке Музыка, находящейся в папке Мои документы на диске С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С//: Мои документы/Музыка/ Вальс. mp3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Музыка/ Вальс. mp3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Мои документы/Музыка/ Вальс. mp3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Вальс. mp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ользователь работал с каталогом D:/Музыка/Классика. Сначала он поднялся на два уровня вверх, а затем спустился на один уровень вниз, в каталог Кино, затем ещё на один уровень вниз в каталог Фантастика. В этом каталоге он создал каталог Голливуд. Выберите полный путь каталога, в котором оказался пользователь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D:/Кино/Фантастика/Голливу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D:/Музыка/Кино/Голливу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D:/Кино/ Голливу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D:/ Фантастика / Кино /Голливуд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Запишите полное имя файла Вальс.wav, расположенного в папке Классика, которая находится в папке Музыка на диске Е. Укажите путь к файлу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Для периодической проверки компьютера используются:</w:t>
      </w:r>
    </w:p>
    <w:p>
      <w:pPr>
        <w:pStyle w:val="Normal"/>
        <w:spacing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антивирусные сканеры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антивирусные мониторы</w:t>
      </w:r>
      <w:r>
        <w:br w:type="page"/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</w:rPr>
        <w:t>по теме «Компьютер как универсальное устройство для работы с информацией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spacing w:before="0" w:after="0"/>
        <w:contextualSpacing/>
        <w:rPr/>
      </w:pPr>
      <w:r>
        <w:rPr/>
        <w:t>1.Какое устройство предназначено для хранения информации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409"/>
        <w:gridCol w:w="2552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олговременная памя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онитор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цессо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лонки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2.Процессор обрабатывает информацию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409"/>
        <w:gridCol w:w="2552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десятичной систем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двоичном код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языке Бейси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 текстовом виде</w:t>
            </w:r>
          </w:p>
        </w:tc>
      </w:tr>
    </w:tbl>
    <w:p>
      <w:pPr>
        <w:pStyle w:val="Normal"/>
        <w:rPr/>
      </w:pPr>
      <w:r>
        <w:rPr/>
        <w:t>3.Что из перечисленного относится к устройствам ввода информации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нит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лавиату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те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цесс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лон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Сканер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4.Алгоритм,записанный на языке программирования и выполняемый компьютером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анны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мпуль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грамма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5.Чтобы компьютер мог выполнить программу, она должна быть загружена в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цессо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тивную памя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стройство вв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стройство вывод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акой тип принтера целесообразно использовать для печати рефератов и книг?</w:t>
      </w:r>
    </w:p>
    <w:p>
      <w:pPr>
        <w:pStyle w:val="Normal"/>
        <w:rPr/>
      </w:pPr>
      <w:r>
        <w:rPr/>
        <w:t>7.Позволяет осуществлять взаимодействие человека с компьютером в форме диалога с использованием окон и меню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rPr/>
      </w:pPr>
      <w:r>
        <w:rPr/>
        <w:t>8.Программа с помощью которой пользователь решает свои прикладные задачи 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rPr/>
      </w:pPr>
      <w:r>
        <w:rPr/>
        <w:t>9. Какие программы относятся к приложениям специального назначения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кстовый редакт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ные словар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льтимедиа проигрывател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истемы распознавания текс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ухгалтерские програм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Системы компьютерного черчения</w:t>
            </w:r>
          </w:p>
        </w:tc>
      </w:tr>
    </w:tbl>
    <w:p>
      <w:pPr>
        <w:pStyle w:val="Normal"/>
        <w:rPr/>
      </w:pPr>
      <w:r>
        <w:rPr/>
        <w:t>10.Выберите неправильные имена файлов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нформати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_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нформация*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Задачи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мпьютер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Информация:8кл</w:t>
            </w:r>
          </w:p>
        </w:tc>
      </w:tr>
    </w:tbl>
    <w:p>
      <w:pPr>
        <w:pStyle w:val="Normal"/>
        <w:rPr/>
      </w:pPr>
      <w:r>
        <w:rPr/>
        <w:t>11.Выберите имена графических файлов.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Game.ex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Cat.gif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Otvet.doc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Vopros.rtf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Flag.bm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Leto.jpg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Как запишется полное имя файла Лето.doc, расположенного в папке Русский язык, находящейся на диске С?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а) Лето.doc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С//: Русский язык/ Лето.doc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) С:// Лето.doc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г) Русский язык/ Лето.doc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В некотором каталоге хранится файл Есенин.doc. После того, как в этом каталоге создали подкаталог и переместили в него файл, полное имя файла стало: С:\Литература\Поэты\ХХ\Есенин.doc. Каково имя созданного каталога?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а) Поэты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Литература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) ХХ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г) Есенин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Запиши полное имя файла Лето.doc, расположенного в папке Сочинения, которая находится в папке Русский язык, а папка Русский язык находится в папке Мои документы на диске С. Укажите путь к файлу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стоянно находятся в оперативной памяти и обеспечивают проверку файлов в процессе их загрузки в оперативную память: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а) антивирусные сканеры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антивирусные мониторы</w:t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>Ответы для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контрольной работы №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</w:rPr>
        <w:t>по теме «Компьютер как универсальное устройство для работы с информаци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02"/>
        <w:gridCol w:w="490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Г, Д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ичный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ный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Д, Е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Д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//: Музыка/Классика/Вальс.</w:t>
            </w:r>
            <w:r>
              <w:rPr>
                <w:sz w:val="24"/>
                <w:szCs w:val="24"/>
                <w:lang w:val="en-US"/>
              </w:rPr>
              <w:t>wav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//: Мои документы/Русский язык/Сочинения/Лето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Контрольная работа № 3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текстов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1. Текстовый редактор – это приложение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мультимедийных документов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, редактирования и форматирования текстовой информации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работки изображений в процессе создания докла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2. Текстовая информация - это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представленная в форме письменного текста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исунки схемы, графики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набор букв алфави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3. Какие операции выполняют при редактировании текста?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ают операции по оформлению текста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матривают текст, исправляют ошибки, вносят изменения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дят текст на печа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4. Какие из перечисленных ниже расширений соответствуют текстовому файлу?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xe., com., bat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gif., bmp., jpg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xt., doc., rtf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5. Какую программу нужно выбирать для обработки текстовой информации?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S Excel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S Word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aint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 Гипертекст – это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очень большой текст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текст, в котором используется шрифт большого размера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)</w:t>
        <w:tab/>
        <w:t>это текст, организованный так, что его можно просматривать в последовательности смысловых связей между его отдельными фраг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7. При задании параметров страницы в текстовом редакторе устанавливаютс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нитура, начертание, размер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я, ориентация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туп, интерв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полните пропуск в ря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мвол – … – строка – абзац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ак называется процесс изменения внешнего вида текста?</w:t>
      </w:r>
    </w:p>
    <w:p>
      <w:pPr>
        <w:pStyle w:val="Normal"/>
        <w:jc w:val="both"/>
        <w:rPr/>
      </w:pPr>
      <w:r>
        <w:rPr/>
        <w:t>10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4250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птического распознавания докумен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/>
              </w:rPr>
              <w:t>Promt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словарь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lang w:val="en-US"/>
              </w:rPr>
              <w:t xml:space="preserve"> Abbyy Fine Reader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редактирования текс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«Руки солиста»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формирования навыков печати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  <w:r>
              <w:rPr>
                <w:sz w:val="24"/>
                <w:szCs w:val="24"/>
                <w:lang w:val="en-US"/>
              </w:rPr>
              <w:t xml:space="preserve"> MS Word </w:t>
            </w:r>
          </w:p>
        </w:tc>
      </w:tr>
    </w:tbl>
    <w:p>
      <w:pPr>
        <w:pStyle w:val="Normal"/>
        <w:jc w:val="both"/>
        <w:rPr/>
      </w:pPr>
      <w:r>
        <w:rPr/>
        <w:t>11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444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элементов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анный список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нагля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едставления информации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ованный список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 элементов в определенном порядке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2. Установите соответствие операции и пикт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514"/>
      </w:tblGrid>
      <w:tr>
        <w:trPr>
          <w:trHeight w:val="26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ровнять абзац по левому кра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тменить предыдущую операци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 Файл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sz w:val="24"/>
                <w:szCs w:val="24"/>
              </w:rPr>
              <w:t>Сохранить как…</w:t>
            </w:r>
          </w:p>
        </w:tc>
      </w:tr>
      <w:tr>
        <w:trPr>
          <w:trHeight w:val="2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ывести на печать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15" cy="14541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хранить документ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9765" cy="15557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236" r="-5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ыбор шрифта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дчеркнуть выделенный текст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383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Контрольная работа № 3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текстов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1. Для создания, редактирования и форматирования текстовой информации необходимо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й редактор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тер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овый редакто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2. Основные объекты текстового документа – это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мвол, слово, строка, абзац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рифт, формат, курсор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квы, рисунки, зна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кие операции выполняют при форматировании текста?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ают операции по оформлению текста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сматривают текст, исправляют ошибки, вносят изменения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водят текст на печа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4. К приложениям для обработки текстовой информации можно отнести: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S Excel, Super Calc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rd Pad, MS Word, Star Office Writer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ascal, Basic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5. Выбери из списка файл с текстовой информацией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ba.ppt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ba.bmp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ba.doc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Текст, организованный так, что его можно просматривать в последовательности смысловых связей между его отдельными фрагментами, называют –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сылка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адка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пертекс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и задании параметров абзаца в текстовом редакторе устанавливаются: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нитура, начертание, размер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я, ориентация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ступ, интерв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полните пропуск в ря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мвол – слово – … – абзац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ак называется процесс исправления ошибок в тексте?</w:t>
      </w:r>
    </w:p>
    <w:p>
      <w:pPr>
        <w:pStyle w:val="Normal"/>
        <w:jc w:val="both"/>
        <w:rPr/>
      </w:pPr>
      <w:r>
        <w:rPr/>
        <w:t>10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4250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птического распознавания докумен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Руки солиста»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словарь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lang w:val="en-US"/>
              </w:rPr>
              <w:t xml:space="preserve"> Abbyy Fine Reader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редактирования текс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lang w:val="en-US"/>
              </w:rPr>
              <w:t xml:space="preserve"> Promt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формирования навыков печати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sz w:val="24"/>
                <w:szCs w:val="24"/>
                <w:lang w:val="en-US"/>
              </w:rPr>
              <w:t xml:space="preserve"> Word Pad</w:t>
            </w:r>
          </w:p>
        </w:tc>
      </w:tr>
    </w:tbl>
    <w:p>
      <w:pPr>
        <w:pStyle w:val="Normal"/>
        <w:jc w:val="both"/>
        <w:rPr/>
      </w:pPr>
      <w:r>
        <w:rPr/>
        <w:t>11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28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 элементов в определенном порядке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анный список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нагля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едставления информации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ованный список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элементов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2. Установите соответствие операции и пикт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516"/>
      </w:tblGrid>
      <w:tr>
        <w:trPr>
          <w:trHeight w:val="26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ровнять абзац по левому краю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тменить предыдущую операцию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 Файл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sz w:val="24"/>
                <w:szCs w:val="24"/>
              </w:rPr>
              <w:t>Сохранить как…</w:t>
            </w:r>
          </w:p>
        </w:tc>
      </w:tr>
      <w:tr>
        <w:trPr>
          <w:trHeight w:val="20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ывести на печать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15" cy="14541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хранить документ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9765" cy="15557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236" r="-5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ыбор шрифта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дчеркнуть выделенный текст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383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br w:type="page"/>
      </w:r>
      <w:r>
        <w:rPr>
          <w:b/>
          <w:szCs w:val="24"/>
          <w:u w:val="single"/>
        </w:rPr>
        <w:t>Ответы для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контрольной работы №3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текстовой информ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02"/>
        <w:gridCol w:w="490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Б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Б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2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графическ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именьшим элементом изображения на графическом экране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урс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имв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икс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ли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вет пикселя на экране монитора формируется из следующих базовых цв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расного, синего, зеле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расного, желтого, син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желтого, синего, голуб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расного, оранжевого, желтого, зеленого, голубого, синего, фиолетов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идеопамять предназначена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хранения информации о цвете каждого пикселя экрана мони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хранения информации о количестве пикселей на  экрана мони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стоянного хранения графическ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вода графической информации на экран мони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Графический редактор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стройство для создания и редактирования рису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грамма для создания и редактирования текстовых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стройство для печати рисунков на бума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грамма для создания и редактирования рису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екторные изображения строятся и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тдельных пикс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рафических прими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рагментов готовых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трезков и прямоугольни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формация изображения при изменении размера рисунка – один из недоста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екторной граф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тровой граф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рактальной граф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изображения в графических редакторах не деформируются при изменении размера рису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акое расширение имеют файлы графического редактора Pain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ex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doc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bmp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c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нопки панели инструментов, палитра, рабочее поле, меню образ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лный набор графических примитивов графического реда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еду графического реда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режимов работы графического реда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набор команд, которыми можно воспользоваться при работе с графическим редактор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Графика с представлением изображения в виде совокупности пикселей, которые образуют строки и столбцы наз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ракт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тр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ектор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ямолиней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струмент, который позволяет разбрызгивать «краску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и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пыл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ливка цве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арандаш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2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графическ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 устройствам вывода графической информации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н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они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ка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графический реда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странственное разрешение монитора определяется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строк на экра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пикселей в стро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змер видеопамя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изведение количества строк изображения на количество точек в стро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именьшим элементом поверхности экрана, для которого могут быть заданы адрес, цвет и интенсивность,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имв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ерно люминоф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икс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аст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дной из основных функций графического редактора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асштабирование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хранение кода изобра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смотр и вывод содержимого видеопамя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рафика с представлением изображения в виде совокупности объектов наз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ракт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тр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ектор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ямолиней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Все компьютерные изображения разделяют на два тип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астровые и вектор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черно – белые и цвет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ложные и просты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иксель на экране дисплея представляет соб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инимальный участок изображения, которому независимым образом можно задать ц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воичный код графическ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лектронный лу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овокупность 16 зерен люминоф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остоинства растрового изобра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четкие и ясные кон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большой размер фай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очность цветопере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озможность масштабирования без потери кач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ровые изображения строятся и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икселей, которые образуют строки и столбц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рафических прими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рагментов готовых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трезков и прямоугольни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струмент, который позволяет рисовать произвольные тонкие ли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и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пыл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ливка цве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арандаш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тветы для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контрольной работы №2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графической информ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02"/>
        <w:gridCol w:w="490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ритерии оценивания контрольных рабо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13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86"/>
        <w:gridCol w:w="1687"/>
        <w:gridCol w:w="1686"/>
      </w:tblGrid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– 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9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7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: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100% – 90% работы ставится отметка «5»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94% – 75% работы ставится отметка «4»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74% – 51% работы ставится отметка «3»</w:t>
      </w:r>
    </w:p>
    <w:p>
      <w:pPr>
        <w:pStyle w:val="ListParagraph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нее 50% работы ставится отметка «2» с последующей пересдачей, но при этом окончательный отметка будет на балл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uppressAutoHyphens w:val="true"/>
        <w:jc w:val="right"/>
        <w:rPr/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 – 2023 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7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Информатика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Чернейкина Наталья Виктор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1:48:00Z</dcterms:created>
  <dc:creator>User</dc:creator>
  <dc:description/>
  <cp:keywords/>
  <dc:language>en-US</dc:language>
  <cp:lastModifiedBy>Windows User</cp:lastModifiedBy>
  <cp:lastPrinted>2021-09-08T15:07:00Z</cp:lastPrinted>
  <dcterms:modified xsi:type="dcterms:W3CDTF">2023-09-25T11:20:00Z</dcterms:modified>
  <cp:revision>35</cp:revision>
  <dc:subject/>
  <dc:title>1</dc:title>
</cp:coreProperties>
</file>