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7360285" cy="1012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ая база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исьмо Минобрнауки РФ от 12.05.2011 года №03-296 «Об организации внеурочной деятельности при введении федерального  государствен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исьмо  Министерства образования и науки Российской Федерации от                14 декабря 2015 г. № 09–3564 «О внеурочной деятельности и реализации дополнительных общеобразовательных программ»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Образовательной программы  ООО  МОУ Новоуренской СШ (Утверждена приказом директора школы №96 от 30.08.2019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плане внеурочной деятельности</w:t>
      </w:r>
    </w:p>
    <w:p>
      <w:pPr>
        <w:pStyle w:val="Normal"/>
        <w:autoSpaceDE w:val="false"/>
        <w:ind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анятия по информатике отводится 1 час в неделю в рамках внеурочной деятельности, предусмотренной ФГОС ООО, в год 34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курса является формирование универсальных учебных действий, отражающих потребности ученика начальной школы в информационно-учебной деятельности, а также формирование начальных предметных компетентностей в части базовых теоретических понятий начального курса информатики и первичных мотивированных навыков работы на компьютере и в информационной среде, в том числе при изучении других дисципли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внеурочной деятельности: </w:t>
      </w:r>
    </w:p>
    <w:p>
      <w:pPr>
        <w:pStyle w:val="Style16"/>
        <w:numPr>
          <w:ilvl w:val="0"/>
          <w:numId w:val="8"/>
        </w:numPr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системного, объектно-ориентированного теоретического мышления;</w:t>
      </w:r>
    </w:p>
    <w:p>
      <w:pPr>
        <w:pStyle w:val="Style16"/>
        <w:numPr>
          <w:ilvl w:val="0"/>
          <w:numId w:val="8"/>
        </w:numPr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я описывать объекты реальной и виртуальной действительности на основе различных способов представления информации;</w:t>
      </w:r>
    </w:p>
    <w:p>
      <w:pPr>
        <w:pStyle w:val="Style16"/>
        <w:numPr>
          <w:ilvl w:val="0"/>
          <w:numId w:val="8"/>
        </w:numPr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приемами и способами информационной деятельности;</w:t>
      </w:r>
    </w:p>
    <w:p>
      <w:pPr>
        <w:pStyle w:val="Style16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чальных навыков использования компьютерной техники и современных информационных технологий для решения практических задач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итическое отношение к информации и избирательность </w:t>
      </w:r>
      <w:r>
        <w:rPr>
          <w:rFonts w:cs="Times New Roman" w:ascii="Times New Roman" w:hAnsi="Times New Roman"/>
          <w:sz w:val="28"/>
          <w:szCs w:val="28"/>
        </w:rPr>
        <w:t>её восприятия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нформации о частной жизни и информационным результатам деятельности других людей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 об  основах правовой культуры в области использования информации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8"/>
          <w:szCs w:val="28"/>
        </w:rPr>
        <w:t>включающая социальные, учебно</w:t>
        <w:softHyphen/>
        <w:t>познавательные и внешние мотив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Метапредметные результаты </w:t>
      </w:r>
      <w:r>
        <w:rPr>
          <w:bCs/>
          <w:sz w:val="28"/>
          <w:szCs w:val="28"/>
        </w:rPr>
        <w:t>достигаются путем формирования  у обучающихся универсальных учебных действий (УУД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условия, алгоритмы и результаты действий, выполняемых в информационной среде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зультаты действия, размещённых в информационной среде, для оценки и коррекции выполненного действия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8"/>
          <w:szCs w:val="28"/>
        </w:rPr>
        <w:t>роле способа решения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8"/>
          <w:szCs w:val="28"/>
        </w:rPr>
        <w:t xml:space="preserve">тату;   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8"/>
          <w:szCs w:val="28"/>
        </w:rPr>
        <w:t>тов требованиям данной задачи;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е УУД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ьзование  знаково-символических  средств  представления  информации  для  создания  моделей  изучаемых  объектов  и  процессов,  схем  решения  учебных  и  практических  задач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ьзование  различных  способов  поиска  (в  справочных  источниках  и  открытом  учебном  информационном  пространстве  сети  Интернет),  сбора,  обработки,  анализа,  организации,  передачи  и  интерпретации  информации  в  соответствии  с  коммуникативными  и  познавательными  задачам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мение  вводить  текст  с  помощью  клавиатур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мение  фиксировать  (записывать)  в  цифровой  форме  измеряемые  величины  и  анализировать  изображения,  звуки;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мение  готовить  свое  выступление  и  выступать  с  аудио-,  видео-  и  графическим  сопровождение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облюдать  нормы  информационной  избирательности,  этики  и  этике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 логическими  действиями  сравнения,  анализа,  синтеза,  обобщения,  классификации  по  родовидовым  признакам,  установлением  аналогий  и  причинно-следственных  связей,  построением  рассуждений,  отнесением  к  известным  по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иксировать информацию с помощью различных технически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УУД: 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мение использовать коммуникативные, прежде все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2"/>
          <w:sz w:val="28"/>
          <w:szCs w:val="28"/>
        </w:rPr>
        <w:t>речевые, средства для решения различных задач, строить монологическое высказыва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владеть </w:t>
      </w:r>
      <w:r>
        <w:rPr>
          <w:rFonts w:cs="Times New Roman" w:ascii="Times New Roman" w:hAnsi="Times New Roman"/>
          <w:sz w:val="28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8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возможности существования у людей различных точек зрения, в том числе не совпадающих с его собственной, и умение ориентироваться на позицию партнёра в общении и взаимодейств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зных мнений и стремление к координации различных позиций в сотрудни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собственного мнения и пози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мение договариваться и приходить к общему решению в со</w:t>
      </w:r>
      <w:r>
        <w:rPr>
          <w:rFonts w:cs="Times New Roman" w:ascii="Times New Roman" w:hAnsi="Times New Roman"/>
          <w:sz w:val="28"/>
          <w:szCs w:val="28"/>
        </w:rPr>
        <w:t>вместной деятельности, в том числе в ситуации столкновения интерес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оить понятные для партнёра высказывания, учитывающие, что партнёр знает и видит, а что нет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нтролировать действия партнёр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речь для регуляции своего действия.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б основных изучаемых понятиях — «информация», «алгоритм», «модель» — и их свойствах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ий план курса внеурочной деятельности «Информатика»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440"/>
        <w:gridCol w:w="1564"/>
        <w:gridCol w:w="16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льтимедийные интерактивные 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/>
              <w:t xml:space="preserve">Программирование в </w:t>
            </w:r>
            <w:r>
              <w:rPr>
                <w:lang w:val="en-US"/>
              </w:rPr>
              <w:t>Scra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60"/>
        <w:ind w:firstLine="720"/>
        <w:jc w:val="both"/>
        <w:rPr/>
      </w:pPr>
      <w:r>
        <w:rPr>
          <w:b/>
          <w:sz w:val="28"/>
          <w:szCs w:val="28"/>
        </w:rPr>
        <w:t>Тема 1. Мультимедийные интерактивные презентации (15 ч)</w:t>
      </w:r>
    </w:p>
    <w:p>
      <w:pPr>
        <w:pStyle w:val="Normal"/>
        <w:spacing w:lineRule="atLeast" w:line="100" w:before="0" w:after="60"/>
        <w:ind w:firstLine="720"/>
        <w:jc w:val="both"/>
        <w:rPr/>
      </w:pPr>
      <w:r>
        <w:rPr>
          <w:sz w:val="28"/>
          <w:szCs w:val="28"/>
        </w:rPr>
        <w:t xml:space="preserve">Роль мультимедийных интерактивных презентаций в жизни современного человека. Создание, редактирование, форматирование и сохранение компьютерной презентации. Работа с анимацией в презентации. Вставка изображений, звука и видео в презентацию. Управление презентацией с помощью гиперссылок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 Программирование в </w:t>
      </w:r>
      <w:r>
        <w:rPr>
          <w:b/>
          <w:bCs/>
          <w:sz w:val="28"/>
          <w:szCs w:val="28"/>
          <w:lang w:val="en-US"/>
        </w:rPr>
        <w:t>Scratch</w:t>
      </w:r>
      <w:r>
        <w:rPr>
          <w:b/>
          <w:bCs/>
          <w:sz w:val="28"/>
          <w:szCs w:val="28"/>
        </w:rPr>
        <w:t xml:space="preserve"> (19 ч) </w:t>
      </w:r>
    </w:p>
    <w:p>
      <w:pPr>
        <w:sectPr>
          <w:type w:val="nextPage"/>
          <w:pgSz w:w="11906" w:h="16838"/>
          <w:pgMar w:left="851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tLeast" w:line="100" w:before="0" w:after="60"/>
        <w:ind w:firstLine="720"/>
        <w:jc w:val="both"/>
        <w:rPr/>
      </w:pPr>
      <w:r>
        <w:rPr>
          <w:bCs/>
          <w:sz w:val="28"/>
          <w:szCs w:val="28"/>
        </w:rPr>
        <w:t xml:space="preserve">Введение в программирование. Интерфейс программы </w:t>
      </w:r>
      <w:r>
        <w:rPr>
          <w:bCs/>
          <w:sz w:val="28"/>
          <w:szCs w:val="28"/>
          <w:lang w:val="en-US"/>
        </w:rPr>
        <w:t>Scratch</w:t>
      </w:r>
      <w:r>
        <w:rPr>
          <w:bCs/>
          <w:sz w:val="28"/>
          <w:szCs w:val="28"/>
        </w:rPr>
        <w:t xml:space="preserve"> назначение понятий скрипт и спрайт, смена костюма. Создание скриптов для одного или нескольких спрайтов. Работа со встроенными скриптами.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алендарно-тематическое планирование курса внеурочной деятельност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«Информатика</w:t>
      </w:r>
      <w:r>
        <w:rPr/>
        <w:t>»</w:t>
      </w:r>
    </w:p>
    <w:tbl>
      <w:tblPr>
        <w:tblW w:w="1379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680"/>
        <w:gridCol w:w="1080"/>
        <w:gridCol w:w="4680"/>
        <w:gridCol w:w="15"/>
        <w:gridCol w:w="1261"/>
        <w:gridCol w:w="1275"/>
      </w:tblGrid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276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ультимедийные интерактивные презентации (15 ч)</w:t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хника безопасности. Введение в компьютерную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ланирование презентации о с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презентации о с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стройка ани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иперссылка в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вук в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идео в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щита презентации о себе и своих увлеч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обсуж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«Прыгающий мяч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«Солн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«Рождественская ёл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индивидуального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ирован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9 ч)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накомство со средой программирования </w:t>
            </w:r>
            <w:r>
              <w:rPr>
                <w:lang w:val="en-US"/>
              </w:rPr>
              <w:t>Scrat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скрипта для спрайта «Ко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конспектир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накомство с разнообразием спрай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ндивидуальны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скрипта для нескольких спрай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«Каранда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работка компьютерной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ндивидуальны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«Фортепиа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, презентация, конспектир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/>
              <w:t>Индивидуальный музыкальны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Индивидуальный проект «Мультфильм» или «Компьютерная иг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6. Учебно-методическое и материально-техническое обеспеч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в сборе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ам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6 класса/ Л.Л.Босова, А.Ю. Босова. – М.: БИНОМ.Лаборатория знаний, 2019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Авторская мастерская Л.Л.Босовой (http://metodist.lbz.ru/authors/informatika/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полагаемая результативность курс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eastAsia="ru-RU"/>
        </w:rPr>
        <w:t xml:space="preserve">В результате реализации программы курса «Информатика» обучающиеся </w:t>
      </w:r>
      <w:r>
        <w:rPr>
          <w:bCs/>
          <w:sz w:val="28"/>
          <w:szCs w:val="28"/>
          <w:u w:val="single"/>
          <w:lang w:eastAsia="ru-RU"/>
        </w:rPr>
        <w:t>науча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мультимедийные интерактивные презентац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работать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ировать в среде </w:t>
      </w:r>
      <w:r>
        <w:rPr>
          <w:sz w:val="28"/>
          <w:szCs w:val="28"/>
          <w:lang w:val="en-US"/>
        </w:rPr>
        <w:t>Scratch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В результате реализации программы курса «Информатика» обучающиеся </w:t>
      </w:r>
      <w:r>
        <w:rPr>
          <w:bCs/>
          <w:sz w:val="28"/>
          <w:szCs w:val="28"/>
          <w:u w:val="single"/>
          <w:lang w:eastAsia="ru-RU"/>
        </w:rPr>
        <w:t>получат возможность</w:t>
      </w:r>
      <w:r>
        <w:rPr>
          <w:sz w:val="28"/>
          <w:szCs w:val="28"/>
          <w:u w:val="single"/>
          <w:lang w:eastAsia="ru-RU"/>
        </w:rPr>
        <w:t xml:space="preserve"> научить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ть графическое изображение в различных формат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оздавать и редактировать изображения в растровом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, редактировать и форматировать компьютерные презент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 презентацию изображения, звук и виде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правляющие кнопки и гиперссыл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ни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Новоуренская средняя школа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Руководитель МС: _____/Е.А.Кузьм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ротокол № 1 от 26.08.2021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зам.директора по ВР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________/Ю.А.Юд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7.08.2021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риказ № 167 от 30.08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9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 внеурочной деятельности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Общеинтеллектуально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ителя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Басырова Эльвира Иреков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2021-2022 учебный год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сего/в неделю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left="432" w:hanging="0"/>
              <w:rPr/>
            </w:pPr>
            <w:r>
              <w:rPr/>
              <w:t>34/1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lang w:eastAsia="ru-RU"/>
        </w:rPr>
        <w:t>Рабочую программу составил:____________________/ ______________</w:t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Лист корректировки календарно-тематического планирования 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b/>
          <w:sz w:val="28"/>
          <w:szCs w:val="28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урочная деятельность:  Информатика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асс:  6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итель:  Басырова Эльвира Ирековн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55:00Z</dcterms:created>
  <dc:creator>User</dc:creator>
  <dc:description/>
  <cp:keywords/>
  <dc:language>en-US</dc:language>
  <cp:lastModifiedBy>User</cp:lastModifiedBy>
  <cp:lastPrinted>2021-09-21T15:02:00Z</cp:lastPrinted>
  <dcterms:modified xsi:type="dcterms:W3CDTF">2021-11-08T06:30:00Z</dcterms:modified>
  <cp:revision>9</cp:revision>
  <dc:subject/>
  <dc:title>Место курса в плане внеурочной деятельности</dc:title>
</cp:coreProperties>
</file>