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7274560" cy="1002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1002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Пояснительная  записк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правовая база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образования и науки Российской Федерации от 31.12.2015 № 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в Минюсте России 02.02.2016 № 40937).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исьмо Минобрнауки РФ от 12.05.2011 года №03-296 «Об организации внеурочной деятельности при введении федерального  государственного стандарта основного общего образования»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исьмо  Министерства образования и науки Российской Федерации от                14 декабря 2015 г. № 09–3564 «О внеурочной деятельности и реализации дополнительных общеобразовательных программ»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Образовательной программы  ООО  МОУ Новоуренской СШ (Утверждена приказом директора школы №96 от 30.08.2019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плане внеурочной деятельност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занятия по информатике отводится 1 час в неделю в рамках внеурочной деятельности, предусмотренной ФГОС ООО, в год 34 часа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360" w:leader="none"/>
        </w:tabs>
        <w:ind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курса является формирование универсальных учебных действий, отражающих потребности ученика начальной школы в информационно-учебной деятельности, а также формирование начальных предметных компетентностей в части базовых теоретических понятий начального курса информатики и первичных мотивированных навыков работы на компьютере и в информационной среде, в том числе при изучении других дисциплин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внеурочной деятельности: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системного, объектно-ориентированного теоретического мышле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мения описывать объекты реальной и виртуальной действительности на основе различных способов представления информаци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владение приемами и способами информационной деятельности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360" w:leader="none"/>
        </w:tabs>
        <w:ind w:left="0" w:firstLine="1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чальных навыков использования компьютерной техники и современных информационных технологий для решения практических задач.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Личностные и метапредметные результа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ритическое отношение к информации и избирательность </w:t>
      </w:r>
      <w:r>
        <w:rPr>
          <w:rFonts w:cs="Times New Roman" w:ascii="Times New Roman" w:hAnsi="Times New Roman"/>
          <w:sz w:val="28"/>
          <w:szCs w:val="28"/>
        </w:rPr>
        <w:t>её восприятия;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к информации о частной жизни и информационным результатам деятельности других людей;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 об  основах правовой культуры в области использования информации;</w:t>
      </w:r>
    </w:p>
    <w:p>
      <w:pPr>
        <w:pStyle w:val="Style17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sz w:val="28"/>
          <w:szCs w:val="28"/>
        </w:rPr>
        <w:t>включающая социальные, учебно</w:t>
        <w:softHyphen/>
        <w:t>познавательные и внешние мотив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Метапредметные результаты </w:t>
      </w:r>
      <w:r>
        <w:rPr>
          <w:bCs/>
          <w:sz w:val="28"/>
          <w:szCs w:val="28"/>
        </w:rPr>
        <w:t>достигаются путем формирования  у обучающихся универсальных учебных действий (УУД)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Регулятивные УУД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условия, алгоритмы и результаты действий, выполняемых в информационной среде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зультаты действия, размещённых в информационной среде, для оценки и коррекции выполненного действия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sz w:val="28"/>
          <w:szCs w:val="28"/>
        </w:rPr>
        <w:t>роле способа решения;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sz w:val="28"/>
          <w:szCs w:val="28"/>
        </w:rPr>
        <w:t xml:space="preserve">тату;   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spacing w:val="2"/>
          <w:sz w:val="28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sz w:val="28"/>
          <w:szCs w:val="28"/>
        </w:rPr>
        <w:t>тов требованиям данной задачи;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ые УУД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ьзование  знаково-символических  средств  представления  информации  для  создания  моделей  изучаемых  объектов  и  процессов,  схем  решения  учебных  и  практических  задач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ьзование  различных  способов  поиска  (в  справочных  источниках  и  открытом  учебном  информационном  пространстве  сети  Интернет),  сбора,  обработки,  анализа,  организации,  передачи  и  интерпретации  информации  в  соответствии  с  коммуникативными  и  познавательными  задачам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мение  вводить  текст  с  помощью  клавиатур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Умение  фиксировать  (записывать)  в  цифровой  форме  измеряемые  величины  и  анализировать  изображения,  звуки;</w:t>
      </w:r>
    </w:p>
    <w:p>
      <w:pPr>
        <w:pStyle w:val="Style17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мение  готовить  свое  выступление  и  выступать  с  аудио-,  видео-  и  графическим  сопровождение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соблюдать  нормы  информационной  избирательности,  этики  и  этикет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 логическими  действиями  сравнения,  анализа,  синтеза,  обобщения,  классификации  по  родовидовым  признакам,  установлением  аналогий  и  причинно-следственных  связей,  построением  рассуждений,  отнесением  к  известным  понятия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фиксировать информацию с помощью различных технически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муникативные УУД: 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мение использовать коммуникативные, прежде все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-2"/>
          <w:sz w:val="28"/>
          <w:szCs w:val="28"/>
        </w:rPr>
        <w:t>речевые, средства для решения различных задач, строить монологическое высказыван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владеть </w:t>
      </w:r>
      <w:r>
        <w:rPr>
          <w:rFonts w:cs="Times New Roman" w:ascii="Times New Roman" w:hAnsi="Times New Roman"/>
          <w:sz w:val="28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spacing w:val="2"/>
          <w:sz w:val="28"/>
          <w:szCs w:val="28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возможности существования у людей различных точек зрения, в том числе не совпадающих с его собственной, и умение ориентироваться на позицию партнёра в общении и взаимодейств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зных мнений и стремление к координации различных позиций в сотрудничеств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собственного мнения и пози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мение договариваться и приходить к общему решению в со</w:t>
      </w:r>
      <w:r>
        <w:rPr>
          <w:rFonts w:cs="Times New Roman" w:ascii="Times New Roman" w:hAnsi="Times New Roman"/>
          <w:sz w:val="28"/>
          <w:szCs w:val="28"/>
        </w:rPr>
        <w:t>вместной деятельности, в том числе в ситуации столкновения интерес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троить понятные для партнёра высказывания, учитывающие, что партнёр знает и видит, а что нет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задавать вопрос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контролировать действия партнёр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спользовать речь для регуляции своего действия.</w:t>
      </w:r>
    </w:p>
    <w:p>
      <w:pPr>
        <w:pStyle w:val="Style17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б основных изучаемых понятиях — «информация», «алгоритм», «модель» — и их свойствах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тематический план курса внеурочной деятельности «Информатика»</w:t>
      </w:r>
    </w:p>
    <w:p>
      <w:pPr>
        <w:pStyle w:val="Normal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440"/>
        <w:gridCol w:w="1564"/>
        <w:gridCol w:w="16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, 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омпьютерная граф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Текстовый ред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00" w:before="120" w:after="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60"/>
        <w:ind w:firstLine="720"/>
        <w:jc w:val="both"/>
        <w:rPr/>
      </w:pPr>
      <w:r>
        <w:rPr>
          <w:b/>
          <w:sz w:val="28"/>
          <w:szCs w:val="28"/>
        </w:rPr>
        <w:t>Тема 1. Компьютерная графика (18 ч)</w:t>
      </w:r>
    </w:p>
    <w:p>
      <w:pPr>
        <w:pStyle w:val="Normal"/>
        <w:spacing w:lineRule="atLeast" w:line="100" w:before="0" w:after="60"/>
        <w:ind w:firstLine="720"/>
        <w:jc w:val="both"/>
        <w:rPr/>
      </w:pPr>
      <w:r>
        <w:rPr>
          <w:sz w:val="28"/>
          <w:szCs w:val="28"/>
        </w:rPr>
        <w:t xml:space="preserve">Роль компьютерной графики в жизни современного человека. Растровая графика. Форматы графических файлов. Интерфейс и основные возможности растрового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Создание, редактирование и сохранение растровых изображений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 Текстовый редактор (16 ч) </w:t>
      </w:r>
    </w:p>
    <w:p>
      <w:pPr>
        <w:sectPr>
          <w:type w:val="nextPage"/>
          <w:pgSz w:w="11906" w:h="16838"/>
          <w:pgMar w:left="108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spacing w:lineRule="atLeast" w:line="100"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документов в текстовых редакторах. Ввод, редактирование, и сохранение текстового документа. Форматирование текстового документа. Форматирование символов, абзацев, создание списков, колонтитулов, колонок. Работа с таблицами в текстовом редакторе. Работа с встроенными графическими примитивами в текстовом редакторе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60"/>
        <w:ind w:left="-72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алендарно-тематическое планирование курса внеурочной деятельности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«Информатик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tbl>
      <w:tblPr>
        <w:tblW w:w="1379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680"/>
        <w:gridCol w:w="1080"/>
        <w:gridCol w:w="4680"/>
        <w:gridCol w:w="15"/>
        <w:gridCol w:w="1261"/>
        <w:gridCol w:w="1275"/>
      </w:tblGrid>
      <w:tr>
        <w:trPr>
          <w:trHeight w:val="27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7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>
          <w:trHeight w:val="276" w:hRule="atLeast"/>
        </w:trPr>
        <w:tc>
          <w:tcPr>
            <w:tcW w:w="1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Компьютерная графика (18 ч)</w:t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ехника безопасности. Введение в компьютерную граф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Интерфейс графического редактора </w:t>
            </w:r>
            <w:r>
              <w:rPr>
                <w:lang w:val="en-US"/>
              </w:rPr>
              <w:t>Paimt</w:t>
            </w:r>
            <w:r>
              <w:rPr/>
              <w:t>. Форматы графических фай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Инструменты графического редактора </w:t>
            </w:r>
            <w:r>
              <w:rPr>
                <w:lang w:val="en-US"/>
              </w:rPr>
              <w:t>Pa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борка рисунка из дета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рисунка «Открытка на празд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Построение изображений с помощью </w:t>
            </w:r>
            <w:r>
              <w:rPr>
                <w:lang w:val="en-US"/>
              </w:rPr>
              <w:t>Shi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рисунка «Куб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рисунка «Узор из круж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рисунка из пикселей «Ак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рисунка «Новогодняя е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здание рисунка «Ветка ряб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й редактор (16 ч)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Cs/>
              </w:rPr>
              <w:t xml:space="preserve">Интерфейс текстового редактора </w:t>
            </w:r>
            <w:r>
              <w:rPr>
                <w:bCs/>
                <w:lang w:val="en-US"/>
              </w:rPr>
              <w:t>LibreOfficeWri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Работа на клавиатурном тренажё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Ввод и редактирование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Форматирование текста: атрибуты шри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Форматирование текста: зали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Форматирование текста: атрибуты абза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Создание, редактирование и форматирование сп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Форматирование страницы: заливка, подложка, обрам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Cs/>
              </w:rPr>
              <w:t>Колонтитулы, вставка специальных симв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Коло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Создание таб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Редактирование таб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Форматирование таб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ное врем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8"/>
          <w:szCs w:val="28"/>
        </w:rPr>
        <w:t>6. Учебно-методическое и материально-техническое обеспече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в сборе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доска </w:t>
      </w:r>
      <w:r>
        <w:rPr>
          <w:rFonts w:cs="Times New Roman" w:ascii="Times New Roman" w:hAnsi="Times New Roman"/>
          <w:sz w:val="28"/>
          <w:szCs w:val="28"/>
          <w:lang w:val="en-US"/>
        </w:rPr>
        <w:t>Smart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к урокам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: учебник для 5 класса/ Л.Л.Босова, А.Ю. Босова. – М.: БИНОМ.Лаборатория знаний, 2019.</w:t>
      </w:r>
    </w:p>
    <w:p>
      <w:pPr>
        <w:pStyle w:val="Style16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>Авторская мастерская Л.Л. Босовой (http://metodist.lbz.ru/authors/informatika/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полагаемая результативность курса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В результате реализации программы курса «Информатика» обучающиеся </w:t>
      </w:r>
      <w:r>
        <w:rPr>
          <w:bCs/>
          <w:sz w:val="28"/>
          <w:szCs w:val="28"/>
          <w:u w:val="single"/>
          <w:lang w:eastAsia="ru-RU"/>
        </w:rPr>
        <w:t>научатся</w:t>
      </w:r>
      <w:r>
        <w:rPr>
          <w:sz w:val="28"/>
          <w:szCs w:val="28"/>
          <w:u w:val="single"/>
          <w:lang w:eastAsia="ru-RU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аботать с графическим редактором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здавать, редактировать, форматировать текстовые документы в редакторе </w:t>
      </w:r>
      <w:r>
        <w:rPr>
          <w:bCs/>
          <w:sz w:val="28"/>
          <w:szCs w:val="28"/>
          <w:lang w:val="en-US"/>
        </w:rPr>
        <w:t>Lib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rit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or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В результате реализации программы курса «Информатика» обучающиеся </w:t>
      </w:r>
      <w:r>
        <w:rPr>
          <w:bCs/>
          <w:sz w:val="28"/>
          <w:szCs w:val="28"/>
          <w:u w:val="single"/>
          <w:lang w:eastAsia="ru-RU"/>
        </w:rPr>
        <w:t>получат возможность</w:t>
      </w:r>
      <w:r>
        <w:rPr>
          <w:sz w:val="28"/>
          <w:szCs w:val="28"/>
          <w:u w:val="single"/>
          <w:lang w:eastAsia="ru-RU"/>
        </w:rPr>
        <w:t xml:space="preserve"> научить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ять графическое изображение в различных формат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создавать и редактировать изображения в растровом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, редактировать и форматировать компьютерные презент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 презентацию изображения, звук и видео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управляющие кнопки и гиперссыл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ни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Новоуренская средняя школа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499"/>
        <w:gridCol w:w="3330"/>
      </w:tblGrid>
      <w:tr>
        <w:trPr/>
        <w:tc>
          <w:tcPr>
            <w:tcW w:w="39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на методическом совете шко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eastAsia="ru-RU"/>
              </w:rPr>
              <w:t>Руководитель МС: _____/Е.А.Кузьмина/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ротокол № 1 от 26.08.2021</w:t>
            </w:r>
          </w:p>
        </w:tc>
        <w:tc>
          <w:tcPr>
            <w:tcW w:w="34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зам.директора по ВР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________/Ю.А.Юдина/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27.08.2021</w:t>
            </w:r>
          </w:p>
        </w:tc>
        <w:tc>
          <w:tcPr>
            <w:tcW w:w="33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___________/Н.В.Кузина/</w:t>
            </w:r>
          </w:p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риказ №167 от 30.08.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93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урса внеурочной деятельности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5</w:t>
            </w:r>
          </w:p>
        </w:tc>
      </w:tr>
      <w:tr>
        <w:trPr>
          <w:trHeight w:val="22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Общеинтеллектуальное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ителя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Басырова Эльвира Иреков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firstLine="469"/>
              <w:rPr/>
            </w:pPr>
            <w:r>
              <w:rPr/>
              <w:t>2021-2022 учебный год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 всего/в неделю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pacing w:lineRule="auto" w:line="360"/>
              <w:ind w:left="432" w:hanging="0"/>
              <w:rPr/>
            </w:pPr>
            <w:r>
              <w:rPr/>
              <w:t>34/1</w:t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lang w:eastAsia="ru-RU"/>
        </w:rPr>
        <w:t>Рабочую программу составил:____________________/ ______________</w:t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Лист корректировки календарно-тематического планирования  </w:t>
      </w:r>
    </w:p>
    <w:p>
      <w:pPr>
        <w:pStyle w:val="Normal"/>
        <w:suppressAutoHyphens w:val="true"/>
        <w:spacing w:lineRule="auto" w:line="276" w:before="0" w:after="200"/>
        <w:jc w:val="center"/>
        <w:rPr/>
      </w:pPr>
      <w:r>
        <w:rPr>
          <w:b/>
          <w:sz w:val="28"/>
          <w:szCs w:val="28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урочная деятельность:  Информатика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ласс:  5</w:t>
      </w:r>
    </w:p>
    <w:p>
      <w:pPr>
        <w:pStyle w:val="Normal"/>
        <w:suppressAutoHyphens w:val="true"/>
        <w:spacing w:lineRule="auto" w:line="276" w:before="0" w:after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итель:  Басырова Эльвира Ирековн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1275"/>
        <w:gridCol w:w="1560"/>
        <w:gridCol w:w="1984"/>
        <w:gridCol w:w="1985"/>
      </w:tblGrid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 xml:space="preserve">урок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ичина 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соб корректировки</w:t>
            </w:r>
          </w:p>
        </w:tc>
      </w:tr>
      <w:tr>
        <w:trPr>
          <w:trHeight w:val="2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Arial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kern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02:00Z</dcterms:created>
  <dc:creator>User</dc:creator>
  <dc:description/>
  <cp:keywords/>
  <dc:language>en-US</dc:language>
  <cp:lastModifiedBy>User</cp:lastModifiedBy>
  <cp:lastPrinted>2021-09-21T14:54:00Z</cp:lastPrinted>
  <dcterms:modified xsi:type="dcterms:W3CDTF">2021-11-08T06:29:00Z</dcterms:modified>
  <cp:revision>9</cp:revision>
  <dc:subject/>
  <dc:title>Место курса в плане внеурочной деятельности</dc:title>
</cp:coreProperties>
</file>