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hanging="0"/>
        <w:rPr>
          <w:b/>
          <w:b/>
          <w:color w:val="7030A0"/>
          <w:sz w:val="26"/>
          <w:szCs w:val="26"/>
          <w:lang w:val="en-US"/>
        </w:rPr>
      </w:pPr>
      <w:r>
        <w:rPr>
          <w:b/>
          <w:szCs w:val="28"/>
        </w:rPr>
        <w:drawing>
          <wp:inline distT="0" distB="0" distL="0" distR="0">
            <wp:extent cx="6741795" cy="934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Style15"/>
        <w:spacing w:lineRule="auto" w:line="36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1"/>
          <w:numId w:val="6"/>
        </w:numPr>
        <w:spacing w:lineRule="auto" w:line="360"/>
        <w:ind w:left="0" w:hanging="426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учебного предмета «Физика» для  8 класса  составлена на основе  следующих нормативно-правовых документов:</w:t>
      </w:r>
    </w:p>
    <w:p>
      <w:pPr>
        <w:pStyle w:val="Normal"/>
        <w:numPr>
          <w:ilvl w:val="0"/>
          <w:numId w:val="12"/>
        </w:numPr>
        <w:spacing w:lineRule="auto" w:line="360"/>
        <w:ind w:left="0" w:hanging="284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Style15"/>
        <w:numPr>
          <w:ilvl w:val="0"/>
          <w:numId w:val="12"/>
        </w:numPr>
        <w:spacing w:lineRule="auto" w:line="360"/>
        <w:ind w:left="0" w:hanging="284"/>
        <w:rPr>
          <w:sz w:val="26"/>
          <w:szCs w:val="26"/>
        </w:rPr>
      </w:pPr>
      <w:r>
        <w:rPr>
          <w:sz w:val="26"/>
          <w:szCs w:val="26"/>
        </w:rPr>
        <w:t>Федерального государственного  образовательного стандарта  основного 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426"/>
        <w:rPr>
          <w:sz w:val="26"/>
          <w:szCs w:val="26"/>
        </w:rPr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numPr>
          <w:ilvl w:val="0"/>
          <w:numId w:val="12"/>
        </w:numPr>
        <w:spacing w:lineRule="auto" w:line="360"/>
        <w:ind w:left="0" w:hanging="426"/>
        <w:rPr>
          <w:sz w:val="26"/>
          <w:szCs w:val="26"/>
        </w:rPr>
      </w:pPr>
      <w:r>
        <w:rPr>
          <w:sz w:val="26"/>
          <w:szCs w:val="26"/>
        </w:rPr>
        <w:t>Учебного плана МОУ Новоуренской СШ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чебным планом школы на 2022 – 2023  учебный год на изучение физики  в  8  классе отводится 2 часа в неделю, 68 часов  в год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1.    для учител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зика. 8- й класс: учебник./ И. М. Перышкин, А. И. Иванов. – 2 –е изд., стер. – Москва: Просвещение,2022. – 255, [1] с.: и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ы для общеобразовательных учреждений. Физика. Астрономия. 7-11 кл./ сост. В.А. Коровин, В.А. Орлов. – 20е изд., стереотип. – М.: Дрофа, 2009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зика. 8 класс: дидактические материалы./ А.Е. Марон, Е.А. Марон. – 5-е изд., стереотип. – М.: дрофа, 2007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Генденштейн  Л.Э., Кирик Л.А., Гельфгат И.М. Решение ключевых задач по физике для основной школы. 7-9 классы. – М.: ИЛЕКСА, 2008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зика в таблицах. 7-11 классы: Справочное пособие./ авт.-сост. В.А. Орлов. – 5-е изд., стереотип. – М.: Дрофа, 200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борник задач по физике для 7-9 классов общеобразовательных учреждений./ В.И. Лукашик, Е.В. Иванова. – 22-е изд. – М.: Просвещение, 2008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ие технологии в реализации государственного стандарта общего образования. Физика. Информатика и ИКТ./авт.-сост. С.В. Ананичева, Л.А. Левицкова; под ред. Т.Ф. Есенковой, В.В. Зарубиной. – Ульяновск.: УИПКПРО,2007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6"/>
        <w:tabs>
          <w:tab w:val="clear" w:pos="708"/>
          <w:tab w:val="left" w:pos="40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зика. 8- й класс: учебник./ И. М. Перышкин, А. И. Иванов. – 2 –е изд., стер. – Москва: Просвещение,2022. – 255, [1] с.: ил.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"Открытая физика"  http://www.physics.ru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"Физика.ru"  http://www.fizika.ru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олько в Физике соль»   http://fisika.home.nov.ru/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нимательная физика в вопросах и ответах»   http://elkin52.narod.ru/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«Виртуальный методический кабинет учителя физики и астрономии» http://www.gomulina.orc.ru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ть творческих учителей. Сообщество учителей физ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/>
      </w:pPr>
      <w:r>
        <w:rPr>
          <w:sz w:val="26"/>
          <w:szCs w:val="26"/>
        </w:rPr>
        <w:t>http://www.it-n.ru/communities.aspx?cat_no=5500&amp;tmpl=co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йт: “Физика в анимациях”  http://physics.nad.ru/physics.ht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е технологии в преподавании физики (мастер-класс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http://ifilip.narod.ru/index.htm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стер-класс  «Живая физика» http://www.int-edu.ru/page.php?id=93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КТ на  уроках физики http://teach-shzz.narod.ru/index.ht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ы и образование (Образовательные ресурсы Интерне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http://www.alleng.ru/index.ht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Цифровая лаборатория «Архимед»  (Лабораторные работы по физик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/>
      </w:pPr>
      <w:r>
        <w:rPr>
          <w:sz w:val="26"/>
          <w:szCs w:val="26"/>
        </w:rPr>
        <w:t>http://www.9151394.ru/projects/arhimed/arhim1/cituo/lab_raboty_f.ht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иртуальные лаборатории (интерактивные модели различных процессов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360"/>
        <w:jc w:val="both"/>
        <w:rPr>
          <w:i/>
          <w:i/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http://somit.ru/index_demo.htm</w:t>
        </w:r>
      </w:hyperlink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</w:rPr>
        <w:t xml:space="preserve">2.1. </w:t>
      </w:r>
      <w:r>
        <w:rPr>
          <w:i/>
          <w:sz w:val="26"/>
          <w:szCs w:val="26"/>
        </w:rPr>
        <w:t>Личностные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4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4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целостного мировоззрения, соответствующего современному уровню развития нау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40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осознанного, уважительного и доброжелательного отношения к другому человеку, мировоззрению, гражданской позиции; готовности и способности вести диалог с другими людьми и достигать в нём взаимопоним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4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учебно-исследовательской, творческой и других видов деятельност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4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40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</w:t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</w:rPr>
        <w:t>2.2.</w:t>
      </w:r>
      <w:r>
        <w:rPr>
          <w:i/>
          <w:sz w:val="26"/>
          <w:szCs w:val="26"/>
        </w:rPr>
        <w:t xml:space="preserve"> Метапредметные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1. Регулятивные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мение оценивать правильность выполнения учебной задачи, собственные возможности ее решения. 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 деятельности. 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  <w:t>2.2.2. Познавательные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 умозаключение (индуктивное, дедуктивное, по аналогии) и делать выводы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Смысловое чтение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0.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2.3. Коммуникативные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Формирование и развитие компетентности в области использования информационно-коммуникационных технологий (далее — ИКТ). </w:t>
      </w:r>
    </w:p>
    <w:p>
      <w:pPr>
        <w:pStyle w:val="Normal"/>
        <w:spacing w:lineRule="auto" w:line="360"/>
        <w:jc w:val="both"/>
        <w:rPr>
          <w:rFonts w:ascii="SchoolBookSanPin;Segoe Print" w:hAnsi="SchoolBookSanPin;Segoe Print" w:cs="SchoolBookSanPin;Segoe Print"/>
          <w:sz w:val="20"/>
          <w:szCs w:val="26"/>
        </w:rPr>
      </w:pPr>
      <w:r>
        <w:rPr>
          <w:rFonts w:cs="SchoolBookSanPin;Segoe Print" w:ascii="SchoolBookSanPin;Segoe Print" w:hAnsi="SchoolBookSanPin;Segoe Print"/>
          <w:sz w:val="20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2.3</w:t>
      </w:r>
      <w:r>
        <w:rPr>
          <w:i/>
          <w:sz w:val="26"/>
          <w:szCs w:val="26"/>
        </w:rPr>
        <w:t>. Предметные: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пускник научи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авила безопасности и охраны труда при работе с учебным и лабораторным оборудова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имать смысл основных физических терминов: физическое тело, физическое явление, физическая величина, единицы измер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имать роль эксперимента в получении науч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прямые измерения физических величин: время, расстояние, масса тела, объем, сила, температура, атмосферное давление, влажность воздуха, напряжение, сила тока, радиационный фон (с использованием дозиметра); при этом выбирать оптимальный способ измерения и использовать простейшие методы оценки погрешностей измер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имать принципы действия машин, приборов и технических устройств, условия их безопасного использования в повседневной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ри выполнении учебных задач научно-популярную литературу о физических явлениях, справочные материалы, ресурсы Интернета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Выпускник получит возможность научиться</w:t>
      </w:r>
      <w:r>
        <w:rPr>
          <w:bCs/>
          <w:i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сознавать ценность научных исследований, роль физики в расширении представлений об окружающем мире и ее вклад в улучшение качества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спользовать приемы построения физических моделей, поиска и формулировки доказательств выдвинуты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гипотез и теоретических выводов на основе эмпирически установленных фа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равнивать точность измерения физических величин по величине их относительной погрешности при проведении прямых измер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амостоятельно проводить косвенные измерения и исследования физических величин с использованием различных способов измерения физических величин, выбирать средства измерения с учетом необходимой точности измерений, обосновывать выбор способа измерения, адекватного поставленной задаче, проводить оценку достоверности полученных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оспринимать информацию физического содержания в научно-популярной литературе и средствах массовой информации, критически оценивать полученную информацию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анализируя ее содержание и данные об источнике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360"/>
        <w:jc w:val="both"/>
        <w:rPr>
          <w:sz w:val="26"/>
          <w:szCs w:val="26"/>
        </w:rPr>
      </w:pPr>
      <w:r>
        <w:rPr>
          <w:iCs/>
          <w:sz w:val="26"/>
          <w:szCs w:val="26"/>
        </w:rPr>
        <w:t>создавать собственные письменные и устные сообщения о физических явления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2 ч в неделю, всего 68 ч, из них 3 ч — повторение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держание учебного предмета физик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обучения представлено в программе разделами «Тепловые явления», «Электрические явления», Магнитные явления», «Световые явления»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пловые явления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Испарение и конденсация. Кипение. Влажность воздуха. Психрометр. Плавление и кристаллизация. Температура плавления. Зависимость температуры кипения от давле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 Закон сохранения энергии в механических и тепловых процессах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 1″Сравнение количеств теплоты при смешении воды разной температуры”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 № 2 «Измерение удельной теплоемкости твердого тела»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 3  “Измерение относительной влажности воздуха с помощью термометра»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лектрические явления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Электрическое поле. Напряжение. Конденсатор. Энергия электрического поля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Сила тока. Амперметр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и мощность тока. Закон Джоуля-Ленца.  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 правила безопасности при работе с источниками электрического тока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 № 4 “Сборка электрической цепи и измерение силы тока в ее различных участках”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 5 «Измерение напряжения»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 6  ″Регулирование силы тока реостатом”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 работа № 7 “Определение сопротивления проводника при помощи амперметра и вольтметра”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 8 “Измерение мощности и работы тока в электрической лампе”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агнитные явления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оянные магниты. Взаимодействие магнитов. Магнитное поле. Магнитное поле тока. Электромагниты и их применение. Магнитное поле Земли. Магнитные бури. Действие магнитного поля на проводник с током. Электродвигатель постоянного тока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9 «Сборка электромагнита и испытание его действия»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10 «Изучение электрического двигателя постоянного тока (на модели)»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товые явления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11“Получение изображения при помощи линзы”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ечень оборудования для лабораторных работ: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1. Измерительный цилиндр (мензурка), стакан с водой, различные сосуды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2. Линейка, горох, иголка, фотография молекул вещества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3. Весы с разновесами, несколько тел разной массы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4. Измерительный цилиндр (мензурка), тела неправильной формы небольшого объёма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5. Измерительный цилиндр, весы с разновесами, тело, плотность, которого надо определить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6. Штатив, динамометр, линейка, набор грузов по механике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7. Динамометр, линейка, деревянный брусок, набор грузов по механике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8. Динамометр, два тела разного объёма, стакан с водой и насыщенным раствором соли в воде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9. Измерительный цилиндр, весы с разновесами, пробирка поплавок с пробкой, сухой песок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10. Рычаг на штативе, набор грузов по механике, динамометр, линейка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бораторная работа №11. Доска, динамометр, линейка, брусок, штатив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ечень демонстрационного оборудования: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р с кольцом, модели кристаллических решёток, набор тележек, прибор для демонстрации равномерного прямолинейного движения, демонстрационный прибор по инерции, весы с разновесами, набор грузов по механике, динамометр, динамометр двунаправленный, шар Паскаля, сообщающиеся сосуды, рычаг, набор блоков, цилиндр измерительный с принадлежностями (ведёрко Архимеда), прибор для демонстрации давление газов и жидкостей, прибор для демонстрации атмосферного давления (магдебургские полушария), прибор для демонстрации давления внутри жидкости.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eastAsia="Calibri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ые яв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ие яв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ные яв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вые яв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36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spacing w:lineRule="auto" w:line="36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spacing w:lineRule="auto" w:line="36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spacing w:lineRule="auto" w:line="36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spacing w:lineRule="auto" w:line="36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spacing w:lineRule="auto" w:line="36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spacing w:lineRule="auto" w:line="360"/>
        <w:rPr>
          <w:color w:val="7030A0"/>
          <w:sz w:val="26"/>
          <w:szCs w:val="26"/>
        </w:rPr>
      </w:pPr>
      <w:r>
        <w:rPr>
          <w:color w:val="7030A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Физика»                                                                   8 класс</w:t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tbl>
      <w:tblPr>
        <w:tblW w:w="102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77"/>
        <w:gridCol w:w="1451"/>
        <w:gridCol w:w="4328"/>
        <w:gridCol w:w="1816"/>
      </w:tblGrid>
      <w:tr>
        <w:trPr>
          <w:trHeight w:val="309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 ТЕПЛОВЫЕ ЯВЛЕНИЯ (22 часа) 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36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 инструктаж по охране труда. Тепловое движение. Внутренняя энерг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менения внутренней энерг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плопередачи. Теплопроводность. Конвекция. Излучени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видов теплопередачи. Примеры теплопередачи в природе и в техник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 Удельная теплоемкость веществ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личества теплоты, необходимого для нагревания тела или выделяемого телом при охлажден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ая работа № 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авнение количеств теплоты при смешении воды разной температуры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количества теплоты, нахождение удельной теплоемкости вещества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 № 2</w:t>
            </w:r>
            <w:r>
              <w:rPr>
                <w:sz w:val="24"/>
                <w:szCs w:val="24"/>
              </w:rPr>
              <w:t> «Измерение удельной теплоемкости твердого тел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топлива. Закон сохранения и превращения энергии в механических и тепловых процессах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вторение по теме  «Тепловые явле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1 «Тепловые явле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агрегатные состояния веществ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ление и отвердевание кристаллических тел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 и конденсац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влажность воздуха и ее измерение. 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№ 3</w:t>
            </w:r>
            <w:r>
              <w:rPr>
                <w:sz w:val="24"/>
                <w:szCs w:val="24"/>
              </w:rPr>
              <w:t>  «Измерение относительной влажности воздуха с помощью термометр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, удельная теплота парообразов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счет количества теплоты при агрегатных переходах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ара и газа при расширении. Двигатель внутреннего сгоран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“Тепловые явления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 ЭЛЕКТРИЧЕСКИЕ ЯВЛЕНИЯ (28 часов)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2 «Агрегатные состояния вещес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зация тел. Два рода заряд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 Делимость электрического заряд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электризации тел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Электрические цеп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металлах. Действия электрического ток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. Измерение силы тока. Амперметр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 № 4</w:t>
            </w:r>
            <w:r>
              <w:rPr>
                <w:sz w:val="24"/>
                <w:szCs w:val="24"/>
              </w:rPr>
              <w:t> «Сборка электрической цепи и измерение силы тока в ее различных участках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напряжени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№ 5</w:t>
            </w:r>
            <w:r>
              <w:rPr>
                <w:sz w:val="24"/>
                <w:szCs w:val="24"/>
              </w:rPr>
              <w:t> «Измерение напряже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 проводник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остаты. 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№ 6</w:t>
            </w:r>
            <w:r>
              <w:rPr>
                <w:sz w:val="24"/>
                <w:szCs w:val="24"/>
              </w:rPr>
              <w:t>  «Регулирование силы тока реостатом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закон Ом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 проводник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 работа № 7</w:t>
            </w:r>
            <w:r>
              <w:rPr>
                <w:sz w:val="24"/>
                <w:szCs w:val="24"/>
              </w:rPr>
              <w:t> «Определение сопротивления проводника при помощи амперметра и вольтметр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соединение проводник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  «Параллельное и последовательное соединения проводников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  «Параллельное и последовательное соединения проводников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 мощность электрического то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 xml:space="preserve">Лабораторная работа 8 </w:t>
            </w:r>
            <w:r>
              <w:rPr>
                <w:sz w:val="24"/>
                <w:szCs w:val="24"/>
              </w:rPr>
              <w:t> «Измерение мощности и работы тока в электрической лампе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проводников электрическим ток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е замыкание. Предохранител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Электрические явле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Электрические явле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 3 «Электрические явления. Электрический ток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№ 8</w:t>
            </w:r>
            <w:r>
              <w:rPr>
                <w:sz w:val="24"/>
                <w:szCs w:val="24"/>
              </w:rPr>
              <w:t> «Измерение мощности и работы тока в электрической лампе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 МАГНИТНЫЕ ЯВЛЕНИЯ (5часов)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 катушки с током. Электромагниты и их применение. 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№9</w:t>
            </w:r>
            <w:r>
              <w:rPr>
                <w:sz w:val="24"/>
                <w:szCs w:val="24"/>
              </w:rPr>
              <w:t> «Сборка электромагнита и испытание его действ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магнитного поля на проводник с током. Электрический двигатель. 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№10</w:t>
            </w:r>
            <w:r>
              <w:rPr>
                <w:sz w:val="24"/>
                <w:szCs w:val="24"/>
              </w:rPr>
              <w:t> «Изучение электрического двигателя постоянного тока (на модели)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№4  по теме «Магнитные явле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СВЕТОВЫЕ ЯВЛЕНИЯ (10 часов)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вета. Прямолинейное распространение све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ое движение свети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света. Законы отражен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. Зеркальное и рассеянное отражение све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ломление света. Закон преломления свет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Изображения, даваемые линза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Лабораторная работа №11</w:t>
            </w:r>
            <w:r>
              <w:rPr>
                <w:sz w:val="24"/>
                <w:szCs w:val="24"/>
              </w:rPr>
              <w:t> «Получение изображения при помощи линзы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в линзах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 работа   № 5 «Световые явле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 ПОВТОРЕНИЕ (3 часа)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за курс физики  8 класс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за курс физики  8 класс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ойденного материала по физике за курс 8 класс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right"/>
        <w:rPr>
          <w:i/>
          <w:i/>
          <w:szCs w:val="24"/>
        </w:rPr>
      </w:pPr>
      <w:r>
        <w:rPr>
          <w:i/>
          <w:szCs w:val="24"/>
        </w:rPr>
        <w:t>Приложение 2</w:t>
      </w:r>
    </w:p>
    <w:p>
      <w:pPr>
        <w:pStyle w:val="Normal"/>
        <w:spacing w:lineRule="auto" w:line="360"/>
        <w:jc w:val="right"/>
        <w:rPr>
          <w:i/>
          <w:i/>
          <w:color w:val="7030A0"/>
          <w:szCs w:val="24"/>
        </w:rPr>
      </w:pPr>
      <w:r>
        <w:rPr>
          <w:i/>
          <w:color w:val="7030A0"/>
          <w:szCs w:val="24"/>
        </w:rPr>
      </w:r>
    </w:p>
    <w:p>
      <w:pPr>
        <w:pStyle w:val="Normal"/>
        <w:spacing w:lineRule="auto" w:line="360"/>
        <w:jc w:val="right"/>
        <w:rPr>
          <w:i/>
          <w:i/>
          <w:color w:val="7030A0"/>
          <w:szCs w:val="24"/>
        </w:rPr>
      </w:pPr>
      <w:r>
        <w:rPr>
          <w:i/>
          <w:color w:val="7030A0"/>
          <w:szCs w:val="24"/>
        </w:rPr>
      </w:r>
    </w:p>
    <w:p>
      <w:pPr>
        <w:pStyle w:val="Normal"/>
        <w:spacing w:lineRule="auto" w:line="360"/>
        <w:jc w:val="right"/>
        <w:rPr>
          <w:i/>
          <w:i/>
          <w:color w:val="7030A0"/>
          <w:szCs w:val="24"/>
        </w:rPr>
      </w:pPr>
      <w:r>
        <w:rPr>
          <w:i/>
          <w:color w:val="7030A0"/>
          <w:szCs w:val="24"/>
        </w:rPr>
      </w:r>
    </w:p>
    <w:p>
      <w:pPr>
        <w:pStyle w:val="Normal"/>
        <w:spacing w:lineRule="auto" w:line="360"/>
        <w:jc w:val="right"/>
        <w:rPr>
          <w:i/>
          <w:i/>
          <w:color w:val="7030A0"/>
          <w:szCs w:val="24"/>
        </w:rPr>
      </w:pPr>
      <w:r>
        <w:rPr>
          <w:i/>
          <w:color w:val="7030A0"/>
          <w:szCs w:val="24"/>
        </w:rPr>
      </w:r>
    </w:p>
    <w:p>
      <w:pPr>
        <w:pStyle w:val="Normal"/>
        <w:spacing w:lineRule="auto" w:line="360"/>
        <w:jc w:val="right"/>
        <w:rPr>
          <w:i/>
          <w:i/>
          <w:color w:val="7030A0"/>
          <w:szCs w:val="24"/>
        </w:rPr>
      </w:pPr>
      <w:r>
        <w:rPr>
          <w:i/>
          <w:color w:val="7030A0"/>
          <w:szCs w:val="24"/>
        </w:rPr>
      </w:r>
    </w:p>
    <w:p>
      <w:pPr>
        <w:pStyle w:val="Normal"/>
        <w:spacing w:lineRule="auto" w:line="360"/>
        <w:jc w:val="right"/>
        <w:rPr>
          <w:i/>
          <w:i/>
          <w:color w:val="7030A0"/>
          <w:szCs w:val="24"/>
        </w:rPr>
      </w:pPr>
      <w:r>
        <w:rPr>
          <w:i/>
          <w:color w:val="7030A0"/>
          <w:szCs w:val="24"/>
        </w:rPr>
      </w:r>
    </w:p>
    <w:p>
      <w:pPr>
        <w:pStyle w:val="Normal"/>
        <w:spacing w:lineRule="auto" w:line="360"/>
        <w:rPr>
          <w:i/>
          <w:i/>
          <w:color w:val="7030A0"/>
          <w:szCs w:val="24"/>
        </w:rPr>
      </w:pPr>
      <w:r>
        <w:rPr>
          <w:i/>
          <w:color w:val="7030A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7030A0"/>
          <w:szCs w:val="24"/>
        </w:rPr>
      </w:pPr>
      <w:r>
        <w:rPr>
          <w:b/>
          <w:i/>
          <w:color w:val="7030A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трольно-измерительные материалы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предмету «Физика»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 класс</w:t>
      </w:r>
    </w:p>
    <w:p>
      <w:pPr>
        <w:pStyle w:val="Normal"/>
        <w:spacing w:lineRule="auto" w:line="36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spacing w:lineRule="auto" w:line="360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spacing w:lineRule="auto" w:line="360"/>
        <w:jc w:val="right"/>
        <w:rPr>
          <w:b/>
          <w:b/>
          <w:color w:val="7030A0"/>
          <w:sz w:val="48"/>
          <w:szCs w:val="28"/>
        </w:rPr>
      </w:pPr>
      <w:r>
        <w:rPr>
          <w:b/>
          <w:color w:val="7030A0"/>
          <w:sz w:val="48"/>
          <w:szCs w:val="28"/>
        </w:rPr>
      </w:r>
    </w:p>
    <w:p>
      <w:pPr>
        <w:pStyle w:val="Style15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spacing w:val="7"/>
          <w:szCs w:val="28"/>
        </w:rPr>
        <w:t xml:space="preserve">УМК: </w:t>
      </w:r>
      <w:r>
        <w:rPr>
          <w:sz w:val="26"/>
          <w:szCs w:val="26"/>
        </w:rPr>
        <w:t>Физика. 8- й класс: учебник./ И. М. Перышкин, А. И. Иванов. – 2 –е изд., стер. – Москва: Просвещение,2022. – 255, [1] с.: ил.</w:t>
      </w:r>
    </w:p>
    <w:p>
      <w:pPr>
        <w:pStyle w:val="Normal"/>
        <w:spacing w:lineRule="auto" w:line="36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spacing w:lineRule="auto" w:line="360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</w:r>
    </w:p>
    <w:p>
      <w:pPr>
        <w:pStyle w:val="Normal"/>
        <w:spacing w:lineRule="auto" w:line="360"/>
        <w:rPr>
          <w:b/>
          <w:b/>
          <w:color w:val="7030A0"/>
          <w:sz w:val="48"/>
          <w:szCs w:val="28"/>
        </w:rPr>
      </w:pPr>
      <w:r>
        <w:rPr>
          <w:b/>
          <w:color w:val="7030A0"/>
          <w:sz w:val="4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</w:rPr>
      </w:pPr>
      <w:r>
        <w:rPr>
          <w:b/>
          <w:color w:val="7030A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80"/>
        <w:jc w:val="center"/>
        <w:textAlignment w:val="baseline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Контрольная работа№1 </w:t>
      </w:r>
    </w:p>
    <w:p>
      <w:pPr>
        <w:pStyle w:val="Normal"/>
        <w:numPr>
          <w:ilvl w:val="0"/>
          <w:numId w:val="0"/>
        </w:numPr>
        <w:spacing w:lineRule="atLeast" w:line="480"/>
        <w:jc w:val="center"/>
        <w:textAlignment w:val="baseline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По теме: « Тепловые явления»  </w:t>
      </w:r>
    </w:p>
    <w:p>
      <w:pPr>
        <w:pStyle w:val="Normal"/>
        <w:shd w:fill="FFFFFF" w:val="clear"/>
        <w:spacing w:lineRule="atLeast" w:line="315"/>
        <w:textAlignment w:val="baseline"/>
        <w:rPr>
          <w:szCs w:val="28"/>
        </w:rPr>
      </w:pPr>
      <w:r>
        <w:rPr>
          <w:szCs w:val="28"/>
        </w:rPr>
        <w:t>Контрольная работа по физике Тепловые явления для учащихся 8 класса с ответами. Тест включает в себя 4 варианта, в каждом по 8 задани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390"/>
        <w:jc w:val="center"/>
        <w:textAlignment w:val="baselin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1 вариант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1.</w:t>
      </w:r>
      <w:r>
        <w:rPr>
          <w:szCs w:val="28"/>
        </w:rPr>
        <w:t> Теплообмен путём конвекции может осуществляться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в газах, жидкостях и твёрдых телах</w:t>
        <w:br/>
        <w:t>2) в газах и жидкостях</w:t>
        <w:br/>
        <w:t>3) только в газах</w:t>
        <w:br/>
        <w:t>4) только в жидкостях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2.</w:t>
      </w:r>
      <w:r>
        <w:rPr>
          <w:szCs w:val="28"/>
        </w:rPr>
        <w:t> Перед горячей штамповкой латунную болванку массой 3 кг нагрели от 15 до 75 °С. Какое количество теплоты получила болванка? Удельная теплоёмкость латуни 380 Дж/(кг · °С)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47 кДж</w:t>
        <w:br/>
        <w:t>2) 68,4 кДж</w:t>
        <w:br/>
        <w:t>3) 760 кДж</w:t>
        <w:br/>
        <w:t>4) 5700 кДж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3.</w:t>
      </w:r>
      <w:r>
        <w:rPr>
          <w:szCs w:val="28"/>
        </w:rPr>
        <w:t> Если при атмосферном давлении 100 кПа конденсирует</w:t>
        <w:softHyphen/>
        <w:t>ся 200 г паров некоторого вещества при 100 °С, то в ок</w:t>
        <w:softHyphen/>
        <w:t>ружающую среду передаётся количество теплоты, рав</w:t>
        <w:softHyphen/>
        <w:t>ное 460 кДж. Удельная теплота парообразования этого вещества приблизительно равна</w:t>
      </w:r>
    </w:p>
    <w:p>
      <w:pPr>
        <w:pStyle w:val="Normal"/>
        <w:shd w:fill="FFFFFF" w:val="clear"/>
        <w:textAlignment w:val="baseline"/>
        <w:rPr/>
      </w:pPr>
      <w:r>
        <w:rPr>
          <w:szCs w:val="28"/>
        </w:rPr>
        <w:t>1) 2,1 · 10</w:t>
      </w:r>
      <w:r>
        <w:rPr>
          <w:szCs w:val="28"/>
          <w:vertAlign w:val="superscript"/>
        </w:rPr>
        <w:t>8</w:t>
      </w:r>
      <w:r>
        <w:rPr>
          <w:szCs w:val="28"/>
        </w:rPr>
        <w:t> Дж/кг</w:t>
        <w:br/>
        <w:t>2) 2,1 · 10</w:t>
      </w:r>
      <w:r>
        <w:rPr>
          <w:szCs w:val="28"/>
          <w:vertAlign w:val="superscript"/>
        </w:rPr>
        <w:t>7</w:t>
      </w:r>
      <w:r>
        <w:rPr>
          <w:szCs w:val="28"/>
        </w:rPr>
        <w:t> Дж/кг</w:t>
        <w:br/>
        <w:t>3) 2,3 · 10</w:t>
      </w:r>
      <w:r>
        <w:rPr>
          <w:szCs w:val="28"/>
          <w:vertAlign w:val="superscript"/>
        </w:rPr>
        <w:t>6</w:t>
      </w:r>
      <w:r>
        <w:rPr>
          <w:szCs w:val="28"/>
        </w:rPr>
        <w:t> Дж/кг</w:t>
        <w:br/>
        <w:t>4) 2,3 · 10</w:t>
      </w:r>
      <w:r>
        <w:rPr>
          <w:szCs w:val="28"/>
          <w:vertAlign w:val="superscript"/>
        </w:rPr>
        <w:t>4</w:t>
      </w:r>
      <w:r>
        <w:rPr>
          <w:szCs w:val="28"/>
        </w:rPr>
        <w:t> Дж/кг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4.</w:t>
      </w:r>
      <w:r>
        <w:rPr>
          <w:szCs w:val="28"/>
        </w:rPr>
        <w:t> На рисунке представлен график зависимости темпера</w:t>
        <w:softHyphen/>
        <w:t>туры нафталина от времени при нагревании и охлажде</w:t>
        <w:softHyphen/>
        <w:t>нии. В начальный момент нафталин находился в твёр</w:t>
        <w:softHyphen/>
        <w:t>дом состоянии. Какой участок графика соответствует процессу отвердевания нафталина?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72590" cy="95504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2-3</w:t>
        <w:br/>
        <w:t>2) 3-4</w:t>
        <w:br/>
        <w:t>3) 4-5</w:t>
        <w:br/>
        <w:t>4) 5-6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5.</w:t>
      </w:r>
      <w:r>
        <w:rPr>
          <w:szCs w:val="28"/>
        </w:rPr>
        <w:t> С помощью психрометрической таблицы определите разницу в показаниях сухого и влажного термометра, если температура в помещении 20 °С, а относительная влажность воздуха 44 %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61460" cy="177165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7 °С</w:t>
        <w:br/>
        <w:t>2) 20 °С</w:t>
        <w:br/>
        <w:t>3) 27 °С</w:t>
        <w:br/>
        <w:t>4) 13 °С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6.</w:t>
      </w:r>
      <w:r>
        <w:rPr>
          <w:szCs w:val="28"/>
        </w:rPr>
        <w:t> Тепловая машина за цикл получает от нагревателя 50 Дж и совершает полезную работу, равную 100 Дж. Чему равен КПД тепловой машины?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200%</w:t>
        <w:br/>
        <w:t>2) 67%</w:t>
        <w:br/>
        <w:t>3) 50%</w:t>
        <w:br/>
        <w:t>4) Такая машина невозможна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7.</w:t>
      </w:r>
      <w:r>
        <w:rPr>
          <w:szCs w:val="28"/>
        </w:rPr>
        <w:t> Установите соответствие между физическими величи</w:t>
        <w:softHyphen/>
        <w:t>нами и формулами, по которым эти величины определяются. К каждой позиции первого столбца подберите соответ</w:t>
        <w:softHyphen/>
        <w:t>ствующую позицию второго.</w:t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изическая величин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А) Количество теплоты, необходи</w:t>
        <w:softHyphen/>
        <w:t>мое для кипения жидкости</w:t>
        <w:br/>
        <w:t>Б) Удельная теплота сгорания топ</w:t>
        <w:softHyphen/>
        <w:t>лива</w:t>
        <w:br/>
        <w:t>В) Количество теплоты, выделяе</w:t>
        <w:softHyphen/>
        <w:t>мое при охлаждении вещества</w:t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ормул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41045" cy="126873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8.</w:t>
      </w:r>
      <w:r>
        <w:rPr>
          <w:szCs w:val="28"/>
        </w:rPr>
        <w:t> В калориметр с водой бросают кусочки тающего льда. В некоторый момент кусочки льда перестают таять. Пер</w:t>
        <w:softHyphen/>
        <w:t>воначальная масса воды в сосуде 330 г, а в конце про</w:t>
        <w:softHyphen/>
        <w:t>цесса масса воды увеличивается на 84 г. Какой была начальная температура воды в калориметре? Удельная теплоёмкость воды 4200 Дж/(кг · °С), удельная теплота плавления льда 330 кДж/к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390"/>
        <w:jc w:val="center"/>
        <w:textAlignment w:val="baselin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2 вариант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1.</w:t>
      </w:r>
      <w:r>
        <w:rPr>
          <w:szCs w:val="28"/>
        </w:rPr>
        <w:t> На Земле в огромных масштабах осуществляется круго</w:t>
        <w:softHyphen/>
        <w:t>ворот воздушных масс. Движение воздушных масс свя</w:t>
        <w:softHyphen/>
        <w:t>зано преимущественно с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теплопроводностью и излучением</w:t>
        <w:br/>
        <w:t>2) теплопроводностью</w:t>
        <w:br/>
        <w:t>3) излучением</w:t>
        <w:br/>
        <w:t>4) конвекцией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2.</w:t>
      </w:r>
      <w:r>
        <w:rPr>
          <w:szCs w:val="28"/>
        </w:rPr>
        <w:t> Перед горячей штамповкой латунную болванку массой 2 кг нагрели от 150 до 750 °С. Какое количество тепло</w:t>
        <w:softHyphen/>
        <w:t>ты получила болванка? Удельная теплоёмкость латуни 380 Дж/(кг · °С)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32 Дж</w:t>
        <w:br/>
        <w:t>2) 456 кДж</w:t>
        <w:br/>
        <w:t>3) 1050 кДж</w:t>
        <w:br/>
        <w:t>4) 760 кДж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3.</w:t>
      </w:r>
      <w:r>
        <w:rPr>
          <w:szCs w:val="28"/>
        </w:rPr>
        <w:t> Сколько энергии необходимо для плавления куска же</w:t>
        <w:softHyphen/>
        <w:t>леза массой 4 кг, взятого при температуре плавления? Удельная теплота плавления железа 27 кДж/кг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108 Дж</w:t>
        <w:br/>
        <w:t>2) 108000 Дж</w:t>
        <w:br/>
        <w:t>3) 6,75 Дж</w:t>
        <w:br/>
        <w:t>4) 6750 Дж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4.</w:t>
      </w:r>
      <w:r>
        <w:rPr>
          <w:szCs w:val="28"/>
        </w:rPr>
        <w:t> На рисунке представлен график зависимости температуры эфира от времени при нагревании и охлаждении. В начальный момент эфир находился в жидком состоянии. Какой участок графика соответствует процессу кипения эфира?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72590" cy="955040"/>
            <wp:effectExtent l="0" t="0" r="0" b="0"/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1-2</w:t>
        <w:br/>
        <w:t>2) 1-2-3</w:t>
        <w:br/>
        <w:t>3) 2-3</w:t>
        <w:br/>
        <w:t>4) 3-4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5.</w:t>
      </w:r>
      <w:r>
        <w:rPr>
          <w:szCs w:val="28"/>
        </w:rPr>
        <w:t> Влажный термометр психрометра показывает темпера</w:t>
        <w:softHyphen/>
        <w:t>туру 16 °С, а сухой 20 °С. Определите, пользуясь пси</w:t>
        <w:softHyphen/>
        <w:t>хрометрической таблицей, относительную влажность воздуха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61460" cy="1771650"/>
            <wp:effectExtent l="0" t="0" r="0" b="0"/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100%</w:t>
        <w:br/>
        <w:t>2) 62%</w:t>
        <w:br/>
        <w:t>3) 66%</w:t>
        <w:br/>
        <w:t>4) 74%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6.</w:t>
      </w:r>
      <w:r>
        <w:rPr>
          <w:szCs w:val="28"/>
        </w:rPr>
        <w:t> Тепловой двигатель получает за цикл от нагревателя 200 Дж теплоты и отдаёт холодильнику 150 Дж. КПД двигателя равен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25%</w:t>
        <w:br/>
        <w:t>2) 33%</w:t>
        <w:br/>
        <w:t>3) 67%</w:t>
        <w:br/>
        <w:t>4) 75%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7.</w:t>
      </w:r>
      <w:r>
        <w:rPr>
          <w:szCs w:val="28"/>
        </w:rPr>
        <w:t> Установите соответствие между физическими величи</w:t>
        <w:softHyphen/>
        <w:t>нами и формулами, по которым эти величины определяются. К каждой позиции первого столбца подберите соответ</w:t>
        <w:softHyphen/>
        <w:t>ствующую позицию второго.</w:t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изическая величин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А) Количество теплоты, необходи</w:t>
        <w:softHyphen/>
        <w:t>мое для плавления кристалли</w:t>
        <w:softHyphen/>
        <w:t>ческого тела</w:t>
        <w:br/>
        <w:t>Б) Удельная теплоёмкость вещества</w:t>
        <w:br/>
        <w:t xml:space="preserve">В) Количество теплоты, выделяемое при сгорании топлива </w:t>
        <w:softHyphen/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ормул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16915" cy="1210310"/>
            <wp:effectExtent l="0" t="0" r="0" b="0"/>
            <wp:docPr id="7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8.</w:t>
      </w:r>
      <w:r>
        <w:rPr>
          <w:szCs w:val="28"/>
        </w:rPr>
        <w:t> Воду массой 500 г при температуре 95 °С налили в теплоизолированный сосуд, где находился твёрдый нафталин при температуре 80 °С. После установления теплового равновесия температура воды оказалась равна 80 °С, при этом весь нафталин перешёл в жидкое состояние. Пренебрегая потерями тепла, оцените, сколько граммов нафталина находилось в сосуде. Удельная теплоёмкость воды равна 4200 Дж/(кг · °С), удельная теплота плавления нафталина 150 кДж/кг, температура плавления нафталина 80 °С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390"/>
        <w:jc w:val="center"/>
        <w:textAlignment w:val="baselin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 вариант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1.</w:t>
      </w:r>
      <w:r>
        <w:rPr>
          <w:szCs w:val="28"/>
        </w:rPr>
        <w:t> Благодаря какому виду теплопередачи (преимущественно) в летний день нагревается вода в водоёмах?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Конвекция</w:t>
        <w:br/>
        <w:t>2) Теплопроводность</w:t>
        <w:br/>
        <w:t>3) Излучение</w:t>
        <w:br/>
        <w:t>4) Конвекция и излучение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2.</w:t>
      </w:r>
      <w:r>
        <w:rPr>
          <w:szCs w:val="28"/>
        </w:rPr>
        <w:t> Металлический брусок массой 400 г нагревают от 20 °С до 25 °С. Определите удельную теплоёмкость металла, если на нагревание затратили 760 Дж теплоты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0,38 Дж/(кг · °С)</w:t>
        <w:br/>
        <w:t>2) 760 Дж/(кг · °С)</w:t>
        <w:br/>
        <w:t>3) 380 Дж/(кг · °С)</w:t>
        <w:br/>
        <w:t>4) 2000 Дж/(кг · °С)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3.</w:t>
      </w:r>
      <w:r>
        <w:rPr>
          <w:szCs w:val="28"/>
        </w:rPr>
        <w:t> Какое количество теплоты потребуется для плавления 40 г белого чугуна, нагретого до температуры плавления? Удельная теплота плавления белого чугуна 14 · 10</w:t>
      </w:r>
      <w:r>
        <w:rPr>
          <w:szCs w:val="28"/>
          <w:vertAlign w:val="superscript"/>
        </w:rPr>
        <w:t>4</w:t>
      </w:r>
      <w:r>
        <w:rPr>
          <w:szCs w:val="28"/>
        </w:rPr>
        <w:t> Дж/кг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3,5 кДж</w:t>
        <w:br/>
        <w:t>2) 5,6 кДж</w:t>
        <w:br/>
        <w:t>3) 10 кДж</w:t>
        <w:br/>
        <w:t>4) 18 кДж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4.</w:t>
      </w:r>
      <w:r>
        <w:rPr>
          <w:szCs w:val="28"/>
        </w:rPr>
        <w:t> На рисунке изображён гра</w:t>
        <w:softHyphen/>
        <w:t>фик зависимости темпера</w:t>
        <w:softHyphen/>
        <w:t>туры нафталина от времени при нагревании и охлажде</w:t>
        <w:softHyphen/>
        <w:t>нии. В начальный момент времени нафталин находился в твёрдом состоянии. Какая из точек графика соответствует началу отвердевания нафталина?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72590" cy="955040"/>
            <wp:effectExtent l="0" t="0" r="0" b="0"/>
            <wp:docPr id="8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2</w:t>
        <w:br/>
        <w:t>2) 4</w:t>
        <w:br/>
        <w:t>3) 5</w:t>
        <w:br/>
        <w:t>4) 6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5.</w:t>
      </w:r>
      <w:r>
        <w:rPr>
          <w:szCs w:val="28"/>
        </w:rPr>
        <w:t> Относительная влажность воздуха в помещении равна 60%. Разность в показаниях сухого и влажного термо</w:t>
        <w:softHyphen/>
        <w:t>метра 4 °С. Пользуясь психрометрической таблицей, определите показание сухого термометра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61460" cy="1771650"/>
            <wp:effectExtent l="0" t="0" r="0" b="0"/>
            <wp:docPr id="9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18 °С</w:t>
        <w:br/>
        <w:t>2) 14 °С</w:t>
        <w:br/>
        <w:t>3) 10 °С</w:t>
        <w:br/>
        <w:t>4) 6 °С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6.</w:t>
      </w:r>
      <w:r>
        <w:rPr>
          <w:szCs w:val="28"/>
        </w:rPr>
        <w:t> Чему равен коэффициент полезного действия паровой турбины, если полученное ею количество теплоты равно 1000 МДж, а полезная работа составляет 400 МДж?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4%</w:t>
        <w:br/>
        <w:t>2) 25%</w:t>
        <w:br/>
        <w:t>3) 40%</w:t>
        <w:br/>
        <w:t>4) 60%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7.</w:t>
      </w:r>
      <w:r>
        <w:rPr>
          <w:szCs w:val="28"/>
        </w:rPr>
        <w:t> Установите соответствие между физическими величи</w:t>
        <w:softHyphen/>
        <w:t>нами и формулами, по которым эти величины определяются. К каждой позиции первого столбца подберите соответ</w:t>
        <w:softHyphen/>
        <w:t>ствующую позицию второго.</w:t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изическая величин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А) Количество теплоты, необходи</w:t>
        <w:softHyphen/>
        <w:t>мое для парообразования жид</w:t>
        <w:softHyphen/>
        <w:t>кости</w:t>
        <w:br/>
        <w:t>Б) Удельная теплота сгорания топ</w:t>
        <w:softHyphen/>
        <w:t>лива</w:t>
        <w:br/>
        <w:t>В) Количество теплоты, выделяе</w:t>
        <w:softHyphen/>
        <w:t>мое при охлаждении вещества</w:t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ормул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7385" cy="1227455"/>
            <wp:effectExtent l="0" t="0" r="0" b="0"/>
            <wp:docPr id="10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29" r="-5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8.</w:t>
      </w:r>
      <w:r>
        <w:rPr>
          <w:szCs w:val="28"/>
        </w:rPr>
        <w:t> В стакан калориметра, содержащий 177 г воды, опусти</w:t>
        <w:softHyphen/>
        <w:t>ли кусок льда, имевший температуру 0 °С. Начальная температура калориметра с водой равна 45 °С. После того как весь лед растаял, температура воды и калориметра стала равна 5 °С. Определите массу льда. Теплоёмкостью калориметра пренебречь. Удельная теплоёмкость воды равна 4200 Дж/(кг · °С), удельная теплота плавления льда 330 кДж/к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390"/>
        <w:jc w:val="center"/>
        <w:textAlignment w:val="baseline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4 вариант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1.</w:t>
      </w:r>
      <w:r>
        <w:rPr>
          <w:szCs w:val="28"/>
        </w:rPr>
        <w:t> В металлическом стержне теплопередача осуществляет</w:t>
        <w:softHyphen/>
        <w:t>ся преимущественно путём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излучения</w:t>
        <w:br/>
        <w:t>2) конвекции</w:t>
        <w:br/>
        <w:t>3) теплопроводности</w:t>
        <w:br/>
        <w:t>4) излучения и конвекции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2.</w:t>
      </w:r>
      <w:r>
        <w:rPr>
          <w:szCs w:val="28"/>
        </w:rPr>
        <w:t> Для нагревания 100 г алюминия от 120 до 140 °С потребовалось 1800 Дж теплоты. Определите по этим данным удельную теплоёмкость алюминия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0,9 Дж/(кг · °С)</w:t>
        <w:br/>
        <w:t>2) 9 Дж/(кг · °С)</w:t>
        <w:br/>
        <w:t>3) 360 Дж/(кг · °С)</w:t>
        <w:br/>
        <w:t>4) 900 Дж/(кг · °С)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3.</w:t>
      </w:r>
      <w:r>
        <w:rPr>
          <w:szCs w:val="28"/>
        </w:rPr>
        <w:t> Масса серебра 10 г. Какое количество теплоты выделит</w:t>
        <w:softHyphen/>
        <w:t>ся при его кристаллизации, если серебро находится при температуре плавления? Удельная теплота плавления серебра 88 кДж/кг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880 000 Дж</w:t>
        <w:br/>
        <w:t>2) 8,8 кДж</w:t>
        <w:br/>
        <w:t>3) 880 Дж</w:t>
        <w:br/>
        <w:t>4) 88 кДж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4.</w:t>
      </w:r>
      <w:r>
        <w:rPr>
          <w:szCs w:val="28"/>
        </w:rPr>
        <w:t> На рисунке представлен график зависимости темпе</w:t>
        <w:softHyphen/>
        <w:t>ратуры эфира от времени при его нагревании и охла</w:t>
        <w:softHyphen/>
        <w:t>ждении. В начальный мо</w:t>
        <w:softHyphen/>
        <w:t>мент эфир находился в жидком состоянии. Какая точка графика соответствует началу процесса кипения эфира?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72590" cy="955040"/>
            <wp:effectExtent l="0" t="0" r="0" b="0"/>
            <wp:docPr id="1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1</w:t>
        <w:br/>
        <w:t>2) 2</w:t>
        <w:br/>
        <w:t>3) 5</w:t>
        <w:br/>
        <w:t>4) 6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5.</w:t>
      </w:r>
      <w:r>
        <w:rPr>
          <w:szCs w:val="28"/>
        </w:rPr>
        <w:t> С помощью психрометрической таблицы определите показания влажного термометра, если температура в по</w:t>
        <w:softHyphen/>
        <w:t>мещении 16 °С, а относительная влажность воздуха 62%.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061460" cy="1771650"/>
            <wp:effectExtent l="0" t="0" r="0" b="0"/>
            <wp:docPr id="12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20 °С</w:t>
        <w:br/>
        <w:t>2) 22 °С</w:t>
        <w:br/>
        <w:t>3) 12 °С</w:t>
        <w:br/>
        <w:t>4) 16 °С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6.</w:t>
      </w:r>
      <w:r>
        <w:rPr>
          <w:szCs w:val="28"/>
        </w:rPr>
        <w:t> Рабочее тело тепловой машины получило 70 кДж теп</w:t>
        <w:softHyphen/>
        <w:t>лоты. При этом холодильнику передано 52,5 кДж теп</w:t>
        <w:softHyphen/>
        <w:t>лоты. КПД такой машины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1) 1,7%</w:t>
        <w:br/>
        <w:t>2) 17,5%</w:t>
        <w:br/>
        <w:t>3) 25%</w:t>
        <w:br/>
        <w:t>4) &gt;100%</w:t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7.</w:t>
      </w:r>
      <w:r>
        <w:rPr>
          <w:szCs w:val="28"/>
        </w:rPr>
        <w:t> Установите соответствие между физическими величи</w:t>
        <w:softHyphen/>
        <w:t>нами и формулами, по которым эти величины определяются. К каждой позиции первого столбца подберите соответ</w:t>
        <w:softHyphen/>
        <w:t>ствующую позицию второго.</w:t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изическая величин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</w:rPr>
        <w:t>А) Количество теплоты, необходи</w:t>
        <w:softHyphen/>
        <w:t>мое для плавления вещества</w:t>
        <w:br/>
        <w:t>Б) Удельная теплота парообразова</w:t>
        <w:softHyphen/>
        <w:t>ния</w:t>
        <w:br/>
        <w:t>В) Количество теплоты, выделяе</w:t>
        <w:softHyphen/>
        <w:t>мое при сгорании топлива</w:t>
      </w:r>
    </w:p>
    <w:p>
      <w:pPr>
        <w:pStyle w:val="Normal"/>
        <w:shd w:fill="FFFFFF" w:val="clear"/>
        <w:spacing w:lineRule="atLeast" w:line="315" w:before="0" w:after="390"/>
        <w:textAlignment w:val="baseline"/>
        <w:rPr>
          <w:szCs w:val="28"/>
        </w:rPr>
      </w:pPr>
      <w:r>
        <w:rPr>
          <w:szCs w:val="28"/>
        </w:rPr>
        <w:t>Формула</w:t>
      </w:r>
    </w:p>
    <w:p>
      <w:pPr>
        <w:pStyle w:val="Normal"/>
        <w:shd w:fill="FFFFFF" w:val="clear"/>
        <w:spacing w:before="0" w:after="390"/>
        <w:textAlignment w:val="baselin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49935" cy="1252220"/>
            <wp:effectExtent l="0" t="0" r="0" b="0"/>
            <wp:docPr id="13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Cs w:val="28"/>
        </w:rPr>
        <w:t>8.</w:t>
      </w:r>
      <w:r>
        <w:rPr>
          <w:szCs w:val="28"/>
        </w:rPr>
        <w:t> Твёрдый нафталин находится в теплоизолированном сосуде при темпера туре 80 °С. В сосуд наливают расплав</w:t>
        <w:softHyphen/>
        <w:t>ленный нафталин массой 600 г, начальная температура которого равна 100 °С. С некоторого момента времени кусочки нафталина в сосуде перестают плавиться, а масса жидкого нафталина достигает 700 г. По результа</w:t>
        <w:softHyphen/>
        <w:t>там этого эксперимента определите удельную теплоём</w:t>
        <w:softHyphen/>
        <w:t>кость жидкого нафталина. Удельная теплота плавления нафталина 150 кДж/кг. Температура плавления нафта</w:t>
        <w:softHyphen/>
        <w:t>лина 80 °С.</w:t>
      </w:r>
    </w:p>
    <w:p>
      <w:pPr>
        <w:pStyle w:val="Normal"/>
        <w:pBdr>
          <w:left w:val="single" w:sz="48" w:space="11" w:color="999999"/>
          <w:right w:val="single" w:sz="48" w:space="11" w:color="999999"/>
        </w:pBdr>
        <w:shd w:fill="FFFFFF" w:val="clear"/>
        <w:textAlignment w:val="baseline"/>
        <w:rPr>
          <w:szCs w:val="28"/>
        </w:rPr>
      </w:pPr>
      <w:r>
        <w:rPr>
          <w:szCs w:val="28"/>
        </w:rPr>
        <w:t>Ответы на контрольную работу по физике Тепловые явления</w:t>
        <w:br/>
        <w:t>1 вариант</w:t>
        <w:br/>
        <w:t>1-2</w:t>
        <w:br/>
        <w:t>2-2</w:t>
        <w:br/>
        <w:t>3-3</w:t>
        <w:br/>
        <w:t>4-4</w:t>
        <w:br/>
        <w:t>5-1</w:t>
        <w:br/>
        <w:t>6-4</w:t>
        <w:br/>
        <w:t>7-154</w:t>
        <w:br/>
        <w:t>8. 20 °С</w:t>
        <w:br/>
        <w:t>2 вариант</w:t>
        <w:br/>
        <w:t>1-4</w:t>
        <w:br/>
        <w:t>2-2</w:t>
        <w:br/>
        <w:t>3-2</w:t>
        <w:br/>
        <w:t>4-3</w:t>
        <w:br/>
        <w:t>5-3</w:t>
        <w:br/>
        <w:t>6-1</w:t>
        <w:br/>
        <w:t>7-532</w:t>
        <w:br/>
        <w:t>8. 210 г</w:t>
        <w:br/>
        <w:t>3 вариант</w:t>
        <w:br/>
        <w:t>1-3</w:t>
        <w:br/>
        <w:t>2-3</w:t>
        <w:br/>
        <w:t>3-2</w:t>
        <w:br/>
        <w:t>4-3</w:t>
        <w:br/>
        <w:t>5-2</w:t>
        <w:br/>
        <w:t>6-3</w:t>
        <w:br/>
        <w:t>7-513</w:t>
        <w:br/>
        <w:t>8. ≈ 0,085 кг</w:t>
        <w:br/>
        <w:t>4 вариант</w:t>
        <w:br/>
        <w:t>1-3</w:t>
        <w:br/>
        <w:t>2-4</w:t>
        <w:br/>
        <w:t>3-3</w:t>
        <w:br/>
        <w:t>4-2</w:t>
        <w:br/>
        <w:t>5-3</w:t>
        <w:br/>
        <w:t>6-3</w:t>
        <w:br/>
        <w:t>7-215</w:t>
        <w:br/>
        <w:t>8. 1250 Дж/(кг · °С)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нтрольная работа №2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По теме: «Агрегатные состояния вещества».</w:t>
      </w:r>
    </w:p>
    <w:p>
      <w:pPr>
        <w:pStyle w:val="Normal"/>
        <w:numPr>
          <w:ilvl w:val="0"/>
          <w:numId w:val="0"/>
        </w:numPr>
        <w:shd w:fill="FCFCFC" w:val="clear"/>
        <w:spacing w:lineRule="atLeast" w:line="480"/>
        <w:jc w:val="center"/>
        <w:textAlignment w:val="baseline"/>
        <w:outlineLvl w:val="2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CFCFC" w:val="clear"/>
        <w:spacing w:lineRule="atLeast" w:line="480"/>
        <w:jc w:val="center"/>
        <w:textAlignment w:val="baseline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hd w:fill="FCFCFC" w:val="clear"/>
        <w:spacing w:lineRule="atLeast" w:line="480"/>
        <w:jc w:val="center"/>
        <w:textAlignment w:val="baseline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hd w:fill="FCFCFC" w:val="clear"/>
        <w:spacing w:lineRule="atLeast" w:line="480"/>
        <w:jc w:val="center"/>
        <w:textAlignment w:val="baseline"/>
        <w:outlineLvl w:val="2"/>
        <w:rPr>
          <w:szCs w:val="28"/>
        </w:rPr>
      </w:pPr>
      <w:r>
        <w:rPr>
          <w:b/>
          <w:bCs/>
          <w:szCs w:val="28"/>
        </w:rPr>
        <w:t>ОТВЕТЫ на контрольную работу № 2</w:t>
      </w:r>
    </w:p>
    <w:p>
      <w:pPr>
        <w:pStyle w:val="Normal"/>
        <w:numPr>
          <w:ilvl w:val="0"/>
          <w:numId w:val="0"/>
        </w:numPr>
        <w:shd w:fill="FCFCFC" w:val="clear"/>
        <w:spacing w:lineRule="atLeast" w:line="390"/>
        <w:textAlignment w:val="baseline"/>
        <w:outlineLvl w:val="3"/>
        <w:rPr>
          <w:szCs w:val="28"/>
        </w:rPr>
      </w:pPr>
      <w:r>
        <w:rPr>
          <w:b/>
          <w:bCs/>
          <w:szCs w:val="28"/>
        </w:rPr>
        <w:t>Ответы на КР-2 Вариант 1</w:t>
      </w:r>
    </w:p>
    <w:p>
      <w:pPr>
        <w:pStyle w:val="Normal"/>
        <w:numPr>
          <w:ilvl w:val="0"/>
          <w:numId w:val="10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В прогнозе погоды сообщили, что влажность воздуха составляет 50%. Что это означает? Считается ли такое значение влажности воздуха нормальным для человека?</w:t>
        <w:br/>
        <w:t>ОТВЕТ: Это означает, что соотношение плотности водяного пара, находящегося в воздухе, и плотности насыщенного водяного пара, составляет 50:100 или 1: 2. Такое значение влажности воздуха нормально для улицы.</w:t>
      </w:r>
    </w:p>
    <w:p>
      <w:pPr>
        <w:pStyle w:val="Normal"/>
        <w:numPr>
          <w:ilvl w:val="0"/>
          <w:numId w:val="10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Серебро массой 10 г находится при температуре, равной его температуре плавления. Сколько энергии выделится при его кристаллизации и охлаждении до 60 °С?</w:t>
        <w:br/>
        <w:t>ОТВЕТ: 3120 Дж.</w:t>
      </w:r>
    </w:p>
    <w:p>
      <w:pPr>
        <w:pStyle w:val="Normal"/>
        <w:numPr>
          <w:ilvl w:val="0"/>
          <w:numId w:val="10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Постройте примерный график зависимости температуры от времени для процессов, описанных в задаче № 2. Укажите, в каком агрегатном состоянии будет находиться серебро.</w:t>
      </w:r>
    </w:p>
    <w:p>
      <w:pPr>
        <w:pStyle w:val="Normal"/>
        <w:numPr>
          <w:ilvl w:val="0"/>
          <w:numId w:val="10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Какое количество теплоты необходимо сообщить воде массой 200 г, взятой при температуре 20 °С, чтобы нагреть ее до температуры кипения и полностью испарить?</w:t>
        <w:br/>
        <w:t>ОТВЕТ: 527,2 к Дж.</w:t>
      </w:r>
    </w:p>
    <w:p>
      <w:pPr>
        <w:pStyle w:val="Normal"/>
        <w:numPr>
          <w:ilvl w:val="0"/>
          <w:numId w:val="10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Что такое двигатель внутреннего сгорания? Приведите 3—4 примера использования таких двигателей в быту или на производстве.</w:t>
        <w:br/>
        <w:t>ОТВЕТ: Двигатель внутреннего сгорания — разновидность теплового двигателя, топливо в котором сгорает внутри него. Двигатели внутреннего сгорания используются в автомобилях, самолетах, теплоходах, тракторах и др.</w:t>
      </w:r>
    </w:p>
    <w:p>
      <w:pPr>
        <w:pStyle w:val="Normal"/>
        <w:numPr>
          <w:ilvl w:val="0"/>
          <w:numId w:val="10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Рассчитайте КПД трактора мощностью 30 кВт, если известно, что за 2 ч работы он израсходовал 15 кг дизельного топлива.</w:t>
        <w:br/>
        <w:t>ОТВЕТ: 34%.</w:t>
      </w:r>
    </w:p>
    <w:p>
      <w:pPr>
        <w:pStyle w:val="Normal"/>
        <w:shd w:fill="FCFCFC" w:val="clear"/>
        <w:spacing w:before="0" w:after="225"/>
        <w:textAlignment w:val="baseline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CFCFC" w:val="clear"/>
        <w:spacing w:before="0" w:after="225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CFCFC" w:val="clear"/>
        <w:spacing w:before="0" w:after="225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CFCFC" w:val="clear"/>
        <w:spacing w:before="0" w:after="225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CFCFC" w:val="clear"/>
        <w:spacing w:lineRule="atLeast" w:line="390"/>
        <w:textAlignment w:val="baseline"/>
        <w:outlineLvl w:val="3"/>
        <w:rPr>
          <w:szCs w:val="28"/>
        </w:rPr>
      </w:pPr>
      <w:r>
        <w:rPr>
          <w:b/>
          <w:bCs/>
          <w:szCs w:val="28"/>
        </w:rPr>
        <w:t>Ответы на КР-2 Вариант 2</w:t>
      </w:r>
    </w:p>
    <w:p>
      <w:pPr>
        <w:pStyle w:val="Normal"/>
        <w:numPr>
          <w:ilvl w:val="0"/>
          <w:numId w:val="13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Было установлено, что влажность воздуха в комнате составляет 35%. Что это означает? Можно ли считать такое значение влажности воздуха нормальным для человека?</w:t>
        <w:br/>
        <w:t>ОТВЕТ: Это означает, что соотношение плотности водяного пара, находящегося в воздухе, и плотности насыщенного водяного пара, составляет 35:100 или 7:20. Такое значение влажности воздуха ниже нормы для помещений.</w:t>
      </w:r>
    </w:p>
    <w:p>
      <w:pPr>
        <w:pStyle w:val="Normal"/>
        <w:numPr>
          <w:ilvl w:val="0"/>
          <w:numId w:val="13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Какое количество теплоты понадобится, чтобы расплавить олово массой 20 г, взятое при температуре 32 °С?</w:t>
        <w:br/>
        <w:t>ОТВЕТ: 2100 Дж.</w:t>
      </w:r>
    </w:p>
    <w:p>
      <w:pPr>
        <w:pStyle w:val="Normal"/>
        <w:numPr>
          <w:ilvl w:val="0"/>
          <w:numId w:val="13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Постройте примерный график зависимости температуры от времени для процессов, описанных в задаче № 2. Укажите, в каком агрегатном состоянии будет находиться олово.</w:t>
      </w:r>
    </w:p>
    <w:p>
      <w:pPr>
        <w:pStyle w:val="Normal"/>
        <w:numPr>
          <w:ilvl w:val="0"/>
          <w:numId w:val="13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Какое количество теплоты выделится при остывании и полной конденсации 500 г водяного пара, нагретого до температуры 130 °С?</w:t>
        <w:br/>
        <w:t>ОТВЕТ: 1,213 МДж.</w:t>
      </w:r>
    </w:p>
    <w:p>
      <w:pPr>
        <w:pStyle w:val="Normal"/>
        <w:numPr>
          <w:ilvl w:val="0"/>
          <w:numId w:val="13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Что такое тепловая машина? Приведите 3—4 примера тепловых машин, используемых в быту или на производстве.</w:t>
        <w:br/>
        <w:t>ОТВЕТ: Тепловая машина — это машина, в которой внутренняя энергия топлива превращается в механическую. Примеры — двигатель внутреннего сгорания, газовая или паровая турбины, реактивный двигатель и др.</w:t>
      </w:r>
    </w:p>
    <w:p>
      <w:pPr>
        <w:pStyle w:val="Normal"/>
        <w:numPr>
          <w:ilvl w:val="0"/>
          <w:numId w:val="13"/>
        </w:numPr>
        <w:shd w:fill="FCFCFC" w:val="clear"/>
        <w:tabs>
          <w:tab w:val="clear" w:pos="708"/>
          <w:tab w:val="left" w:pos="720" w:leader="none"/>
        </w:tabs>
        <w:spacing w:lineRule="auto" w:line="276" w:before="0" w:after="45"/>
        <w:ind w:left="450" w:hanging="360"/>
        <w:textAlignment w:val="baseline"/>
        <w:rPr>
          <w:szCs w:val="28"/>
        </w:rPr>
      </w:pPr>
      <w:r>
        <w:rPr>
          <w:szCs w:val="28"/>
        </w:rPr>
        <w:t>Рассчитайте КПД легкового автомобиля мощностью 40 кВт, если известно, что за 3 ч пути было израсходовано 40 кг бензина.</w:t>
        <w:br/>
        <w:t>ОТВЕТ: 23%.</w:t>
      </w:r>
    </w:p>
    <w:p>
      <w:pPr>
        <w:pStyle w:val="Normal"/>
        <w:shd w:fill="FCFCFC" w:val="clear"/>
        <w:spacing w:before="0" w:after="225"/>
        <w:textAlignment w:val="baseline"/>
        <w:rPr>
          <w:szCs w:val="28"/>
        </w:rPr>
      </w:pPr>
      <w:r>
        <w:rPr>
          <w:szCs w:val="28"/>
        </w:rPr>
        <w:t> </w:t>
      </w:r>
    </w:p>
    <w:p>
      <w:pPr>
        <w:pStyle w:val="Normal"/>
        <w:spacing w:lineRule="auto" w:line="276" w:before="0" w:after="2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7030A0"/>
          <w:szCs w:val="28"/>
          <w:u w:val="single"/>
          <w:lang w:eastAsia="en-US"/>
        </w:rPr>
      </w:pPr>
      <w:r>
        <w:rPr>
          <w:rFonts w:eastAsia="Calibri"/>
          <w:b/>
          <w:color w:val="7030A0"/>
          <w:szCs w:val="28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color w:val="7030A0"/>
          <w:szCs w:val="28"/>
          <w:u w:val="single"/>
        </w:rPr>
      </w:pPr>
      <w:r>
        <w:rPr>
          <w:b/>
          <w:color w:val="7030A0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Контрольная работа №3 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По теме: «Электрические явления»</w:t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Цель</w:t>
      </w:r>
      <w:r>
        <w:rPr>
          <w:szCs w:val="28"/>
        </w:rPr>
        <w:t xml:space="preserve"> – вывить уровень освоения учащимися знаний по разделам «Тепловые явления « и «Электрические явления».</w:t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Содержание:</w:t>
      </w:r>
      <w:r>
        <w:rPr>
          <w:i/>
          <w:szCs w:val="28"/>
        </w:rPr>
        <w:t xml:space="preserve"> </w:t>
      </w:r>
      <w:r>
        <w:rPr>
          <w:szCs w:val="28"/>
        </w:rPr>
        <w:t>работа состоит из тестовых заданий на узнавание 1-3 уровня сложности, вопроса на запоминание и вопроса на понимание (1-3 уровней), на внутритемное обобщение (1-3 уровней) и межтемное обобщение (1-3 уровней).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. Вопрос на узнава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Из предложенных физических величин выберите те, которые характеризуют электрические явления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Физические величины: </w:t>
      </w:r>
      <w:r>
        <w:rPr>
          <w:szCs w:val="28"/>
        </w:rPr>
        <w:t>сила тока, давление, перемещение, напряжение, заряд, скорость, сопротивление, объем, мощность, давление, работ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2. Вопрос на запомина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Восстановите формулы. Вместо  звездочки, вставьте нужную физическую  величину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═*/</w:t>
      </w:r>
      <w:r>
        <w:rPr>
          <w:szCs w:val="28"/>
          <w:lang w:val="en-US"/>
        </w:rPr>
        <w:t>R</w:t>
      </w:r>
      <w:r>
        <w:rPr>
          <w:szCs w:val="28"/>
        </w:rPr>
        <w:t xml:space="preserve">; </w:t>
      </w:r>
      <w:r>
        <w:rPr>
          <w:szCs w:val="28"/>
          <w:lang w:val="en-US"/>
        </w:rPr>
        <w:t>u</w:t>
      </w:r>
      <w:r>
        <w:rPr>
          <w:szCs w:val="28"/>
        </w:rPr>
        <w:t>═</w:t>
      </w:r>
      <w:r>
        <w:rPr>
          <w:szCs w:val="28"/>
          <w:lang w:val="en-US"/>
        </w:rPr>
        <w:t>A</w:t>
      </w:r>
      <w:r>
        <w:rPr>
          <w:szCs w:val="28"/>
        </w:rPr>
        <w:t xml:space="preserve">/*; </w:t>
      </w:r>
      <w:r>
        <w:rPr>
          <w:szCs w:val="28"/>
          <w:lang w:val="en-US"/>
        </w:rPr>
        <w:t>F</w:t>
      </w:r>
      <w:r>
        <w:rPr>
          <w:szCs w:val="28"/>
        </w:rPr>
        <w:t>═</w:t>
      </w:r>
      <w:r>
        <w:rPr>
          <w:szCs w:val="28"/>
          <w:lang w:val="en-US"/>
        </w:rPr>
        <w:t>k</w:t>
      </w:r>
      <w:r>
        <w:rPr>
          <w:szCs w:val="28"/>
        </w:rPr>
        <w:t>*/**/</w:t>
      </w:r>
      <w:r>
        <w:rPr>
          <w:szCs w:val="28"/>
          <w:lang w:val="en-US"/>
        </w:rPr>
        <w:t>r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; * = </w:t>
      </w:r>
      <w:r>
        <w:rPr>
          <w:szCs w:val="28"/>
          <w:lang w:val="en-US"/>
        </w:rPr>
        <w:t>q</w:t>
      </w:r>
      <w:r>
        <w:rPr>
          <w:szCs w:val="28"/>
        </w:rPr>
        <w:t>/</w:t>
      </w:r>
      <w:r>
        <w:rPr>
          <w:szCs w:val="28"/>
          <w:lang w:val="en-US"/>
        </w:rPr>
        <w:t>t</w:t>
      </w:r>
      <w:r>
        <w:rPr>
          <w:szCs w:val="28"/>
        </w:rPr>
        <w:t xml:space="preserve">; </w:t>
      </w:r>
      <w:r>
        <w:rPr>
          <w:szCs w:val="28"/>
          <w:lang w:val="en-US"/>
        </w:rPr>
        <w:t>R</w:t>
      </w:r>
      <w:r>
        <w:rPr>
          <w:szCs w:val="28"/>
        </w:rPr>
        <w:t>═</w:t>
      </w:r>
      <w:r>
        <w:rPr>
          <w:szCs w:val="28"/>
          <w:lang w:val="en-US"/>
        </w:rPr>
        <w:t>p</w:t>
      </w:r>
      <w:r>
        <w:rPr>
          <w:szCs w:val="28"/>
        </w:rPr>
        <w:t>*/*/</w:t>
      </w:r>
      <w:r>
        <w:rPr>
          <w:szCs w:val="28"/>
          <w:lang w:val="en-US"/>
        </w:rPr>
        <w:t>S</w:t>
      </w:r>
      <w:r>
        <w:rPr>
          <w:szCs w:val="28"/>
        </w:rPr>
        <w:t xml:space="preserve">; </w:t>
      </w:r>
      <w:r>
        <w:rPr>
          <w:szCs w:val="28"/>
          <w:lang w:val="en-US"/>
        </w:rPr>
        <w:t>P</w:t>
      </w:r>
      <w:r>
        <w:rPr>
          <w:szCs w:val="28"/>
        </w:rPr>
        <w:t>═</w:t>
      </w:r>
      <w:r>
        <w:rPr>
          <w:szCs w:val="28"/>
          <w:lang w:val="en-US"/>
        </w:rPr>
        <w:t>I</w:t>
      </w:r>
      <w:r>
        <w:rPr>
          <w:szCs w:val="28"/>
        </w:rPr>
        <w:t xml:space="preserve">*; </w:t>
      </w:r>
      <w:r>
        <w:rPr>
          <w:szCs w:val="28"/>
          <w:lang w:val="en-US"/>
        </w:rPr>
        <w:t>A</w:t>
      </w:r>
      <w:r>
        <w:rPr>
          <w:szCs w:val="28"/>
        </w:rPr>
        <w:t>═I*t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3. Вопрос на понимани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ешите задачу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ервый уровен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Сила тока в цепи  равна 2А. определите сопротивление участка  цепи, если  напряжение на нем составляет 6В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торой уровень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Напряжение на медном  проводнике длиной 20 см и сечением 0,2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оставляет 3,4В. Определите силу тока в цеп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Третий уровень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Определите длину медного провода сечением 0,2 мм</w:t>
      </w:r>
      <w:r>
        <w:rPr>
          <w:szCs w:val="28"/>
          <w:vertAlign w:val="superscript"/>
        </w:rPr>
        <w:t>2</w:t>
      </w:r>
      <w:r>
        <w:rPr>
          <w:szCs w:val="28"/>
        </w:rPr>
        <w:t>, из которого изготовлен резистор, если известно, что при силе  тока 2А напряжение на нем составляет 3,4В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4. Вопрос на внутритемное обобще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одолжите предложение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ервый уровень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Электрический ток в металлах представляет собой…. движение…. электронов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торой уровень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Электрический  ток  в электролитах  представляет собой …. движение… и ионов в ….. направлениях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Третий уровень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Электрический ток в газах представляет собой … движение…, а также…. и ….. ионов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5. Вопрос на межтемное обобщение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ервый уровен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Начертите схему электрической цепи, состоящий из источника, резистора, ключа. Покажите на  схеме включение  в цепь приборов для измерения силы  тока в цепи и напряжени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торой уровен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Объясните как изменится показания амперметра, если движок  реостата передвинуть влево? Начертите схему электрической цепи. (на  демонстрационном  столе собирается электрическая  цепь из батареи  аккумуляторов, демонстрационного амперметра, реостата и ключа)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Третий уровен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Что покажет  вольтметр  и так его следует подключить, если необходимо измерить напряжение на магазине сопротивлений.  (на демонстрационном столе собирается электрическая цепь, состоящая из батареи  аккумуляторов, ключа, магазина сопротивлений и амперметра)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6. Вопрос на  межпредметное обобщение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ервый уровень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Какое  физическое  явление можно наблюдать с бытовой  пылью, которая прилипает к мониторам электрических приборов?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торой уровен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Рыбы обитатели  водной среды. Существуют  электрические  рыбы. Какие функции выполняют электрические  органы  у этих рыб?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Третий уровень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Благодаря каким биологическим свойствам издавна все опыты ставились на  представителе земноводных    животных – лягушке, как  одного из видов проводящих электрический ток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Тема: </w:t>
      </w:r>
      <w:r>
        <w:rPr>
          <w:szCs w:val="28"/>
        </w:rPr>
        <w:t xml:space="preserve">Электромагнитные явления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. Вопрос на узнавани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Из  предложенных физических тел выбрать те, которые сильно притягиваются магнитом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Физические тела: </w:t>
      </w:r>
      <w:r>
        <w:rPr>
          <w:szCs w:val="28"/>
        </w:rPr>
        <w:t xml:space="preserve">чугун, никель, кобальт, сталь, бумага, алюминий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2. Вопрос на запоминание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еречислите свойство магнитного поля. 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2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3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4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3. Вопрос на понимание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ервый уровен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Стальной магнит ломают пополам.  Будут ли обладать магнитными свойствами концы А и В на месте излом магнита?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21920</wp:posOffset>
                </wp:positionV>
                <wp:extent cx="0" cy="342900"/>
                <wp:effectExtent l="14605" t="0" r="14605" b="0"/>
                <wp:wrapNone/>
                <wp:docPr id="14" name="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9.6pt" to="10.05pt,36.55pt" ID="Линия 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121920</wp:posOffset>
                </wp:positionV>
                <wp:extent cx="1106170" cy="0"/>
                <wp:effectExtent l="0" t="14605" r="635" b="14605"/>
                <wp:wrapNone/>
                <wp:docPr id="15" name="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9.6pt" to="96.95pt,9.6pt" ID="Линия 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8">
                <wp:simplePos x="0" y="0"/>
                <wp:positionH relativeFrom="column">
                  <wp:posOffset>1099185</wp:posOffset>
                </wp:positionH>
                <wp:positionV relativeFrom="paragraph">
                  <wp:posOffset>121920</wp:posOffset>
                </wp:positionV>
                <wp:extent cx="134620" cy="342900"/>
                <wp:effectExtent l="0" t="5080" r="5715" b="5715"/>
                <wp:wrapNone/>
                <wp:docPr id="16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540">
                              <a:moveTo>
                                <a:pt x="212" y="0"/>
                              </a:moveTo>
                              <a:cubicBezTo>
                                <a:pt x="117" y="60"/>
                                <a:pt x="22" y="120"/>
                                <a:pt x="11" y="180"/>
                              </a:cubicBezTo>
                              <a:cubicBezTo>
                                <a:pt x="0" y="240"/>
                                <a:pt x="134" y="300"/>
                                <a:pt x="145" y="360"/>
                              </a:cubicBezTo>
                              <a:cubicBezTo>
                                <a:pt x="156" y="420"/>
                                <a:pt x="89" y="510"/>
                                <a:pt x="78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212,540" path="m212,0c117,60,22,120,11,180c0,240,134,300,145,360c156,420,89,510,78,540e" stroked="t" o:allowincell="f" style="position:absolute;margin-left:86.55pt;margin-top:9.6pt;width:10.5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6890</wp:posOffset>
                </wp:positionH>
                <wp:positionV relativeFrom="paragraph">
                  <wp:posOffset>121920</wp:posOffset>
                </wp:positionV>
                <wp:extent cx="1106170" cy="0"/>
                <wp:effectExtent l="0" t="14605" r="0" b="14605"/>
                <wp:wrapNone/>
                <wp:docPr id="17" name="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9.6pt" to="227.75pt,9.6pt" ID="Линия 1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4965</wp:posOffset>
                </wp:positionH>
                <wp:positionV relativeFrom="paragraph">
                  <wp:posOffset>121920</wp:posOffset>
                </wp:positionV>
                <wp:extent cx="0" cy="342900"/>
                <wp:effectExtent l="14605" t="0" r="14605" b="0"/>
                <wp:wrapNone/>
                <wp:docPr id="18" name="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9.6pt" to="227.95pt,36.55pt" ID="Линия 1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4345</wp:posOffset>
                </wp:positionH>
                <wp:positionV relativeFrom="paragraph">
                  <wp:posOffset>121920</wp:posOffset>
                </wp:positionV>
                <wp:extent cx="170180" cy="342900"/>
                <wp:effectExtent l="5080" t="5080" r="5715" b="5715"/>
                <wp:wrapNone/>
                <wp:docPr id="19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540">
                              <a:moveTo>
                                <a:pt x="67" y="0"/>
                              </a:moveTo>
                              <a:cubicBezTo>
                                <a:pt x="167" y="60"/>
                                <a:pt x="268" y="120"/>
                                <a:pt x="268" y="180"/>
                              </a:cubicBezTo>
                              <a:cubicBezTo>
                                <a:pt x="268" y="240"/>
                                <a:pt x="112" y="300"/>
                                <a:pt x="67" y="360"/>
                              </a:cubicBezTo>
                              <a:cubicBezTo>
                                <a:pt x="22" y="420"/>
                                <a:pt x="11" y="48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268,540" path="m67,0c167,60,268,120,268,180c268,240,112,300,67,360c22,420,11,480,0,540e" stroked="t" o:allowincell="f" style="position:absolute;margin-left:137.35pt;margin-top:9.6pt;width:13.3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</wp:posOffset>
                </wp:positionH>
                <wp:positionV relativeFrom="paragraph">
                  <wp:posOffset>289560</wp:posOffset>
                </wp:positionV>
                <wp:extent cx="1063625" cy="0"/>
                <wp:effectExtent l="0" t="14605" r="0" b="14605"/>
                <wp:wrapNone/>
                <wp:docPr id="20" name="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22.8pt" to="93.6pt,22.8pt" ID="Линия 1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2440</wp:posOffset>
                </wp:positionH>
                <wp:positionV relativeFrom="paragraph">
                  <wp:posOffset>289560</wp:posOffset>
                </wp:positionV>
                <wp:extent cx="1191260" cy="0"/>
                <wp:effectExtent l="0" t="14605" r="0" b="14605"/>
                <wp:wrapNone/>
                <wp:docPr id="21" name="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2.8pt" to="230.95pt,22.8pt" ID="Линия 1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</w:t>
      </w:r>
      <w:r>
        <w:rPr>
          <w:szCs w:val="28"/>
        </w:rPr>
        <w:t xml:space="preserve">N                А                         В                 S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онцы А и В магнитными свойствами обладать не буд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онец А встанет северным магнитным полюсом, а В – юж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онец В станет северным магнитным полюсом, а А – южным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Второй уровен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Лезвием бритвы (концом А) прикоснулись к северному магнитному полюсу магнита. Будут ли после этого обладать магнитными свойствами концы лезвия? </w:t>
      </w:r>
    </w:p>
    <w:p>
      <w:pPr>
        <w:pStyle w:val="Normal"/>
        <w:spacing w:lineRule="auto" w:line="36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23">
                <wp:simplePos x="0" y="0"/>
                <wp:positionH relativeFrom="column">
                  <wp:posOffset>2297430</wp:posOffset>
                </wp:positionH>
                <wp:positionV relativeFrom="paragraph">
                  <wp:posOffset>145415</wp:posOffset>
                </wp:positionV>
                <wp:extent cx="1283335" cy="685800"/>
                <wp:effectExtent l="0" t="0" r="0" b="0"/>
                <wp:wrapNone/>
                <wp:docPr id="22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1" h="1080">
                              <a:moveTo>
                                <a:pt x="313" y="90"/>
                              </a:moveTo>
                              <a:cubicBezTo>
                                <a:pt x="547" y="60"/>
                                <a:pt x="1396" y="90"/>
                                <a:pt x="1653" y="90"/>
                              </a:cubicBezTo>
                              <a:cubicBezTo>
                                <a:pt x="1910" y="90"/>
                                <a:pt x="1832" y="60"/>
                                <a:pt x="1854" y="90"/>
                              </a:cubicBezTo>
                              <a:cubicBezTo>
                                <a:pt x="1876" y="120"/>
                                <a:pt x="1765" y="240"/>
                                <a:pt x="1787" y="270"/>
                              </a:cubicBezTo>
                              <a:cubicBezTo>
                                <a:pt x="1809" y="300"/>
                                <a:pt x="1955" y="150"/>
                                <a:pt x="1988" y="270"/>
                              </a:cubicBezTo>
                              <a:cubicBezTo>
                                <a:pt x="2021" y="390"/>
                                <a:pt x="2021" y="900"/>
                                <a:pt x="1988" y="990"/>
                              </a:cubicBezTo>
                              <a:cubicBezTo>
                                <a:pt x="1955" y="1080"/>
                                <a:pt x="1832" y="810"/>
                                <a:pt x="1787" y="810"/>
                              </a:cubicBezTo>
                              <a:cubicBezTo>
                                <a:pt x="1742" y="810"/>
                                <a:pt x="1954" y="960"/>
                                <a:pt x="1720" y="990"/>
                              </a:cubicBezTo>
                              <a:cubicBezTo>
                                <a:pt x="1486" y="1020"/>
                                <a:pt x="659" y="990"/>
                                <a:pt x="380" y="990"/>
                              </a:cubicBezTo>
                              <a:cubicBezTo>
                                <a:pt x="101" y="990"/>
                                <a:pt x="56" y="1020"/>
                                <a:pt x="45" y="990"/>
                              </a:cubicBezTo>
                              <a:cubicBezTo>
                                <a:pt x="34" y="960"/>
                                <a:pt x="313" y="840"/>
                                <a:pt x="313" y="810"/>
                              </a:cubicBezTo>
                              <a:cubicBezTo>
                                <a:pt x="313" y="780"/>
                                <a:pt x="90" y="930"/>
                                <a:pt x="45" y="810"/>
                              </a:cubicBezTo>
                              <a:cubicBezTo>
                                <a:pt x="0" y="690"/>
                                <a:pt x="12" y="180"/>
                                <a:pt x="45" y="90"/>
                              </a:cubicBezTo>
                              <a:cubicBezTo>
                                <a:pt x="78" y="0"/>
                                <a:pt x="213" y="270"/>
                                <a:pt x="246" y="270"/>
                              </a:cubicBezTo>
                              <a:cubicBezTo>
                                <a:pt x="279" y="270"/>
                                <a:pt x="79" y="120"/>
                                <a:pt x="313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2021,1080" path="m313,90c547,60,1396,90,1653,90c1910,90,1832,60,1854,90c1876,120,1765,240,1787,270c1809,300,1955,150,1988,270c2021,390,2021,900,1988,990c1955,1080,1832,810,1787,810c1742,810,1954,960,1720,990c1486,1020,659,990,380,990c101,990,56,1020,45,990c34,960,313,840,313,810c313,780,90,930,45,810c0,690,12,180,45,90c78,0,213,270,246,270c279,270,79,120,313,90xe" fillcolor="white" stroked="t" o:allowincell="f" style="position:absolute;margin-left:180.9pt;margin-top:11.45pt;width:101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А                              В           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265</wp:posOffset>
                </wp:positionH>
                <wp:positionV relativeFrom="paragraph">
                  <wp:posOffset>82550</wp:posOffset>
                </wp:positionV>
                <wp:extent cx="1191260" cy="0"/>
                <wp:effectExtent l="0" t="14605" r="0" b="14605"/>
                <wp:wrapNone/>
                <wp:docPr id="23" name="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6.5pt" to="150.7pt,6.5pt" ID="Линия 1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0720</wp:posOffset>
                </wp:positionH>
                <wp:positionV relativeFrom="paragraph">
                  <wp:posOffset>541655</wp:posOffset>
                </wp:positionV>
                <wp:extent cx="1233805" cy="0"/>
                <wp:effectExtent l="0" t="14605" r="635" b="14605"/>
                <wp:wrapNone/>
                <wp:docPr id="24" name="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42.65pt" to="150.7pt,42.65pt" ID="Линия 2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4525</wp:posOffset>
                </wp:positionH>
                <wp:positionV relativeFrom="paragraph">
                  <wp:posOffset>82550</wp:posOffset>
                </wp:positionV>
                <wp:extent cx="0" cy="457200"/>
                <wp:effectExtent l="14605" t="0" r="14605" b="0"/>
                <wp:wrapNone/>
                <wp:docPr id="25" name="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6.5pt" to="150.75pt,42.45pt" ID="Линия 2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9">
                <wp:simplePos x="0" y="0"/>
                <wp:positionH relativeFrom="column">
                  <wp:posOffset>723265</wp:posOffset>
                </wp:positionH>
                <wp:positionV relativeFrom="paragraph">
                  <wp:posOffset>84455</wp:posOffset>
                </wp:positionV>
                <wp:extent cx="134620" cy="457200"/>
                <wp:effectExtent l="5080" t="5080" r="0" b="5715"/>
                <wp:wrapNone/>
                <wp:docPr id="26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720">
                              <a:moveTo>
                                <a:pt x="0" y="0"/>
                              </a:moveTo>
                              <a:cubicBezTo>
                                <a:pt x="95" y="60"/>
                                <a:pt x="190" y="120"/>
                                <a:pt x="201" y="180"/>
                              </a:cubicBezTo>
                              <a:cubicBezTo>
                                <a:pt x="212" y="240"/>
                                <a:pt x="100" y="270"/>
                                <a:pt x="67" y="360"/>
                              </a:cubicBezTo>
                              <a:cubicBezTo>
                                <a:pt x="34" y="450"/>
                                <a:pt x="11" y="6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212,720" path="m0,0c95,60,190,120,201,180c212,240,100,270,67,360c34,450,11,660,0,720e" stroked="t" o:allowincell="f" style="position:absolute;margin-left:56.95pt;margin-top:6.65pt;width:10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23495</wp:posOffset>
                </wp:positionV>
                <wp:extent cx="680720" cy="0"/>
                <wp:effectExtent l="0" t="5080" r="0" b="5080"/>
                <wp:wrapNone/>
                <wp:docPr id="27" name="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1.85pt" to="251.2pt,1.85pt" ID="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0155</wp:posOffset>
                </wp:positionH>
                <wp:positionV relativeFrom="paragraph">
                  <wp:posOffset>137795</wp:posOffset>
                </wp:positionV>
                <wp:extent cx="680720" cy="0"/>
                <wp:effectExtent l="0" t="5080" r="0" b="5080"/>
                <wp:wrapNone/>
                <wp:docPr id="28" name="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10.85pt" to="251.2pt,10.85pt" ID="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</w:t>
      </w:r>
      <w:r>
        <w:rPr>
          <w:b/>
          <w:szCs w:val="28"/>
        </w:rPr>
        <w:t>N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7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Не будут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онец А станет северным магнитным полюсом, а В – южным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онец В станет северным магнитным полюсом, а А – южным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ретий уровень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К магнитному полюсу поднесли две булавки. Как расположатся булавки, если их отпустить?</w:t>
      </w:r>
    </w:p>
    <w:p>
      <w:pPr>
        <w:pStyle w:val="Normal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7430</wp:posOffset>
                </wp:positionH>
                <wp:positionV relativeFrom="paragraph">
                  <wp:posOffset>160655</wp:posOffset>
                </wp:positionV>
                <wp:extent cx="0" cy="571500"/>
                <wp:effectExtent l="14605" t="0" r="14605" b="0"/>
                <wp:wrapNone/>
                <wp:docPr id="29" name="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2.65pt" to="180.9pt,57.6pt" ID="Линия 2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3240</wp:posOffset>
                </wp:positionH>
                <wp:positionV relativeFrom="paragraph">
                  <wp:posOffset>160655</wp:posOffset>
                </wp:positionV>
                <wp:extent cx="0" cy="571500"/>
                <wp:effectExtent l="14605" t="0" r="14605" b="0"/>
                <wp:wrapNone/>
                <wp:docPr id="30" name="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.65pt" to="241.2pt,57.6pt" ID="Линия 25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7430</wp:posOffset>
                </wp:positionH>
                <wp:positionV relativeFrom="paragraph">
                  <wp:posOffset>141605</wp:posOffset>
                </wp:positionV>
                <wp:extent cx="723265" cy="133350"/>
                <wp:effectExtent l="5715" t="0" r="5080" b="5715"/>
                <wp:wrapNone/>
                <wp:docPr id="31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9" h="210">
                              <a:moveTo>
                                <a:pt x="0" y="30"/>
                              </a:moveTo>
                              <a:cubicBezTo>
                                <a:pt x="89" y="120"/>
                                <a:pt x="179" y="210"/>
                                <a:pt x="335" y="210"/>
                              </a:cubicBezTo>
                              <a:cubicBezTo>
                                <a:pt x="491" y="210"/>
                                <a:pt x="804" y="60"/>
                                <a:pt x="938" y="30"/>
                              </a:cubicBezTo>
                              <a:cubicBezTo>
                                <a:pt x="1072" y="0"/>
                                <a:pt x="1094" y="30"/>
                                <a:pt x="1139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1139,210" path="m0,30c89,120,179,210,335,210c491,210,804,60,938,30c1072,0,1094,30,1139,30e" stroked="t" o:allowincell="f" style="position:absolute;margin-left:180.9pt;margin-top:11.15pt;width:56.9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7430</wp:posOffset>
                </wp:positionH>
                <wp:positionV relativeFrom="paragraph">
                  <wp:posOffset>556895</wp:posOffset>
                </wp:positionV>
                <wp:extent cx="765810" cy="0"/>
                <wp:effectExtent l="0" t="14605" r="0" b="14605"/>
                <wp:wrapNone/>
                <wp:docPr id="32" name="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3.85pt" to="241.15pt,43.85pt" ID="Линия 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5065</wp:posOffset>
                </wp:positionH>
                <wp:positionV relativeFrom="paragraph">
                  <wp:posOffset>381635</wp:posOffset>
                </wp:positionV>
                <wp:extent cx="0" cy="800100"/>
                <wp:effectExtent l="5080" t="0" r="5080" b="0"/>
                <wp:wrapNone/>
                <wp:docPr id="33" name="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0.05pt" to="190.95pt,93pt" ID="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0515</wp:posOffset>
                </wp:positionH>
                <wp:positionV relativeFrom="paragraph">
                  <wp:posOffset>381635</wp:posOffset>
                </wp:positionV>
                <wp:extent cx="0" cy="800100"/>
                <wp:effectExtent l="5080" t="0" r="5080" b="0"/>
                <wp:wrapNone/>
                <wp:docPr id="34" name="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30.05pt" to="224.45pt,93pt" ID="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ab/>
      </w:r>
      <w:r>
        <w:rPr>
          <w:b/>
          <w:szCs w:val="28"/>
        </w:rPr>
        <w:t>N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Будут висеть отве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ритянутся друг к д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толкнуться друг от друг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4. Вопрос на внутритемное обобщ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Закончи предлож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вый уровень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Железные опилки в магнитном поле прямого тока располагаются 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беспорядочн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 прямым линиям вдоль проводни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 замкнутым кривым, охватывающим проводник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Второй уровень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Магнитные линии  магнитного поля тока представляют собой 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замкнутые кривые, охватывающие проводни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ивые, расположенные около проводник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7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кружности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ретий уровень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Магнитное поле катушки можно усилить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сделав катушку большего диамет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вставив железный сердечник внутрь катуш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увеличив силу тока в катушки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5. Вопрос на межтемное обобщени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Вставь имена ученных внесших   большой вклад в развитие представлений о магнитном поле (Эрстед, Ампер, Галилей, Араго, Ньютон, Коперник, Фарадей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Велики Датский ученный …. в 1820 году доказал, что между электрическими и магнитными явлениями существует взаимосвязь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Начатое им продолжили……, ….., …….. и другие исследователи. В 1831 году английский физик…… открыл явление возникновения электрического тока при изменении магнитного поля. Это явление было названо электромагнитной индукцией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6. Вопрос на межпредметное обобщ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вый уровень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 xml:space="preserve">Наиболее сильный источник электрических  и магнитных полей в организме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) мышечная ткань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Б) сердц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) глаз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) мозг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Второй уровень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</w:r>
      <w:r>
        <w:rPr>
          <w:szCs w:val="28"/>
        </w:rPr>
        <w:t>В одной из лаборатории Академии инженеров сельского хозяйства гостям показывают такой «Фокус». На лист бумаги высыпают горсть семян, а потом подносят электромагнит и семена встают столбиками. Почему?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ретий уровень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ab/>
      </w:r>
      <w:r>
        <w:rPr>
          <w:szCs w:val="28"/>
        </w:rPr>
        <w:t>В 1948 году летчик Сургутанов, пролетая над территорией  Костанайской области, обратил внимание на то, что стрелка компаса стала вращаться в разных направлениях?  Объясните, почему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color w:val="7030A0"/>
          <w:szCs w:val="28"/>
          <w:lang w:val="en-US"/>
        </w:rPr>
      </w:pPr>
      <w:r>
        <w:rPr>
          <w:b/>
          <w:color w:val="7030A0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Новоуренская средняя школ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0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уководитель МС: _____/Е.А.Кузьмина/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токол № 1 от 26.08.2022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/Н.А.Каравашк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.08.2022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___/Н.В.Куз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каз №147 от 26.08.202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spacing w:lineRule="auto" w:line="36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06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йкина Наталья Викторовн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3  учебный год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сего/в неделю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8/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Рабочую программу составила: __________/</w:t>
      </w:r>
      <w:r>
        <w:rPr>
          <w:sz w:val="26"/>
          <w:szCs w:val="26"/>
          <w:u w:val="single"/>
        </w:rPr>
        <w:t>Чернейкина Н. В</w:t>
      </w:r>
      <w:r>
        <w:rPr>
          <w:sz w:val="26"/>
          <w:szCs w:val="26"/>
        </w:rPr>
        <w:t>/</w:t>
      </w:r>
    </w:p>
    <w:p>
      <w:pPr>
        <w:pStyle w:val="Normal"/>
        <w:suppressAutoHyphens w:val="true"/>
        <w:spacing w:lineRule="auto" w: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-2023 учебный год</w:t>
      </w:r>
    </w:p>
    <w:p>
      <w:pPr>
        <w:pStyle w:val="Normal"/>
        <w:suppressAutoHyphens w:val="true"/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Класс:  8</w:t>
      </w:r>
    </w:p>
    <w:p>
      <w:pPr>
        <w:pStyle w:val="Normal"/>
        <w:suppressAutoHyphens w:val="true"/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Предмет:  Физика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  <w:lang w:eastAsia="ar-SA"/>
        </w:rPr>
        <w:t xml:space="preserve">Учитель: </w:t>
      </w:r>
      <w:r>
        <w:rPr>
          <w:szCs w:val="28"/>
        </w:rPr>
        <w:t>Чернейкина Наталья Викторовна</w:t>
      </w:r>
      <w:r>
        <w:rPr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default"/>
  </w:font>
  <w:font w:name="SchoolBookSanPin">
    <w:altName w:val="Segoe Print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66" w:after="0"/>
      <w:ind w:left="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68" w:after="0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left="52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mit.ru/index_demo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55:00Z</dcterms:created>
  <dc:creator>Windows User</dc:creator>
  <dc:description/>
  <cp:keywords/>
  <dc:language>en-US</dc:language>
  <cp:lastModifiedBy>Пользователь Windows</cp:lastModifiedBy>
  <cp:lastPrinted>2022-09-25T19:07:00Z</cp:lastPrinted>
  <dcterms:modified xsi:type="dcterms:W3CDTF">2022-10-13T08:45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03D9988484AA7B930C7C37D24AF3C</vt:lpwstr>
  </property>
  <property fmtid="{D5CDD505-2E9C-101B-9397-08002B2CF9AE}" pid="3" name="KSOProductBuildVer">
    <vt:lpwstr>1049-11.2.0.11130</vt:lpwstr>
  </property>
</Properties>
</file>