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28"/>
          <w:lang w:val="en-US"/>
        </w:rPr>
      </w:pPr>
      <w:r>
        <w:rPr>
          <w:b/>
          <w:sz w:val="30"/>
          <w:szCs w:val="28"/>
          <w:lang w:val="en-US"/>
        </w:rPr>
      </w:r>
    </w:p>
    <w:p>
      <w:pPr>
        <w:pStyle w:val="ListParagraph"/>
        <w:ind w:left="0" w:hanging="0"/>
        <w:rPr>
          <w:b/>
          <w:b/>
          <w:sz w:val="26"/>
          <w:szCs w:val="26"/>
        </w:rPr>
      </w:pPr>
      <w:r>
        <w:rPr>
          <w:b/>
          <w:szCs w:val="28"/>
        </w:rPr>
        <w:drawing>
          <wp:inline distT="0" distB="0" distL="0" distR="0">
            <wp:extent cx="6725920" cy="933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92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яснительная записка</w:t>
      </w:r>
    </w:p>
    <w:p>
      <w:pPr>
        <w:pStyle w:val="ListParagraph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1"/>
          <w:numId w:val="5"/>
        </w:numPr>
        <w:spacing w:lineRule="auto" w:line="288"/>
        <w:ind w:left="426" w:hanging="426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бочая программа учебного предмета </w:t>
      </w:r>
      <w:r>
        <w:rPr>
          <w:sz w:val="26"/>
          <w:szCs w:val="26"/>
        </w:rPr>
        <w:t xml:space="preserve">«Информатика» для 7 класса </w:t>
      </w:r>
      <w:r>
        <w:rPr>
          <w:color w:val="000000"/>
          <w:sz w:val="26"/>
          <w:szCs w:val="26"/>
        </w:rPr>
        <w:t xml:space="preserve"> составлена на основе  следующих </w:t>
      </w:r>
      <w:r>
        <w:rPr>
          <w:sz w:val="26"/>
          <w:szCs w:val="26"/>
        </w:rPr>
        <w:t>нормативно-правовых документов:</w:t>
      </w:r>
    </w:p>
    <w:p>
      <w:pPr>
        <w:pStyle w:val="Normal"/>
        <w:numPr>
          <w:ilvl w:val="0"/>
          <w:numId w:val="24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Федерального закона № 273-ФЗ 29.12.2012 года «Об образовании в РФ»</w:t>
      </w:r>
    </w:p>
    <w:p>
      <w:pPr>
        <w:pStyle w:val="ListParagraph"/>
        <w:numPr>
          <w:ilvl w:val="0"/>
          <w:numId w:val="24"/>
        </w:numPr>
        <w:ind w:left="426" w:hanging="426"/>
        <w:rPr/>
      </w:pPr>
      <w:r>
        <w:rPr/>
        <w:t xml:space="preserve">Федерального государственного  образовательного стандарта  основного </w:t>
      </w:r>
      <w:r>
        <w:rPr>
          <w:sz w:val="26"/>
          <w:szCs w:val="26"/>
        </w:rPr>
        <w:t xml:space="preserve">общего образования  (Приказ Министерства образования и науки РФ от 17 декабря 2010 г. № 1897 «Об  утверждении федерального государственного образовательного основного общего образования») с изменениями и дополнениями; </w:t>
      </w:r>
    </w:p>
    <w:p>
      <w:pPr>
        <w:pStyle w:val="ListParagraph"/>
        <w:numPr>
          <w:ilvl w:val="0"/>
          <w:numId w:val="24"/>
        </w:numPr>
        <w:ind w:left="426" w:hanging="426"/>
        <w:rPr>
          <w:sz w:val="26"/>
          <w:szCs w:val="26"/>
        </w:rPr>
      </w:pPr>
      <w:r>
        <w:rPr>
          <w:sz w:val="26"/>
          <w:szCs w:val="26"/>
        </w:rPr>
        <w:t>Примерной рабочей программы «Информатика 7-9 классы», - Л.Л. Босова, А.Ю. Босова, -  М.: Бином. Лаборатория знаний, 2018</w:t>
      </w:r>
    </w:p>
    <w:p>
      <w:pPr>
        <w:pStyle w:val="Normal"/>
        <w:numPr>
          <w:ilvl w:val="0"/>
          <w:numId w:val="24"/>
        </w:numPr>
        <w:spacing w:lineRule="auto" w:line="256"/>
        <w:ind w:left="426" w:hanging="426"/>
        <w:rPr/>
      </w:pPr>
      <w:r>
        <w:rPr>
          <w:sz w:val="26"/>
          <w:szCs w:val="26"/>
        </w:rPr>
        <w:t>Образовательной программы ООО МОУ Новоуренской СШ                                          (Утверждена приказом директора школы №96 от 30.08.2019)</w:t>
      </w:r>
    </w:p>
    <w:p>
      <w:pPr>
        <w:pStyle w:val="Normal"/>
        <w:numPr>
          <w:ilvl w:val="0"/>
          <w:numId w:val="24"/>
        </w:numPr>
        <w:spacing w:lineRule="auto" w:line="256"/>
        <w:ind w:left="426" w:hanging="426"/>
        <w:rPr>
          <w:sz w:val="26"/>
          <w:szCs w:val="26"/>
        </w:rPr>
      </w:pPr>
      <w:r>
        <w:rPr>
          <w:sz w:val="26"/>
          <w:szCs w:val="26"/>
        </w:rPr>
        <w:t>Учебного плана МОУ Новоуренской СШ</w:t>
      </w:r>
    </w:p>
    <w:p>
      <w:pPr>
        <w:pStyle w:val="Normal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 xml:space="preserve"> Место предмета в учебном план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чебным планом школы на 2022 - 2023 учебный год на изучение информатики  в 7 классе отводится 1 час в неделю, 34 часа  в год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УМК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рабочей программы использовался учебно- методический комплек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2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ля учител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/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. 7–9 классы: методическое пособие. – М.: БИНОМ. Лаборатория знаний, 201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Электронное приложение к учебнику  «Информатика. 7 класс».</w:t>
      </w:r>
    </w:p>
    <w:p>
      <w:pPr>
        <w:pStyle w:val="Style16"/>
        <w:numPr>
          <w:ilvl w:val="0"/>
          <w:numId w:val="29"/>
        </w:numPr>
        <w:tabs>
          <w:tab w:val="clear" w:pos="708"/>
          <w:tab w:val="left" w:pos="200" w:leader="none"/>
          <w:tab w:val="left" w:pos="400" w:leader="none"/>
        </w:tabs>
        <w:ind w:left="200" w:hanging="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зентации к урокам</w:t>
      </w:r>
    </w:p>
    <w:p>
      <w:pPr>
        <w:pStyle w:val="Style16"/>
        <w:tabs>
          <w:tab w:val="clear" w:pos="708"/>
          <w:tab w:val="left" w:pos="400" w:leader="none"/>
        </w:tabs>
        <w:ind w:left="1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2.   для обучающих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i/>
          <w:i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Босова Л.Л., Босова А.Ю. Информатика: Учебник для 7 класса. – М.: БИНОМ. Лаборатория знаний, 2018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left="1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3.   электронные ресур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атериалы авторской мастерской Босовой Л.Л. (metodist.lbz.ru/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interneturok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en-US"/>
        </w:rPr>
        <w:t>lecta.rosuchebnik.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0" w:leader="none"/>
          <w:tab w:val="left" w:pos="400" w:leader="none"/>
        </w:tabs>
        <w:ind w:left="200" w:hanging="4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Единая коллекция цифровых образовательных ресурсов http://school-collection.edu.ru.</w:t>
      </w:r>
    </w:p>
    <w:p>
      <w:pPr>
        <w:pStyle w:val="Normal"/>
        <w:rPr>
          <w:rFonts w:eastAsia="Times New Roman"/>
          <w:i/>
          <w:i/>
          <w:color w:val="000000"/>
          <w:sz w:val="26"/>
          <w:szCs w:val="26"/>
        </w:rPr>
      </w:pPr>
      <w:r>
        <w:rPr>
          <w:rFonts w:eastAsia="Times New Roman"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Планируемые результаты освоения учебного предмета, курса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2.1. </w:t>
      </w:r>
      <w:r>
        <w:rPr>
          <w:i/>
          <w:sz w:val="26"/>
          <w:szCs w:val="26"/>
        </w:rPr>
        <w:t>Личностные:</w:t>
      </w:r>
    </w:p>
    <w:p>
      <w:pPr>
        <w:pStyle w:val="P15"/>
        <w:numPr>
          <w:ilvl w:val="0"/>
          <w:numId w:val="9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P15"/>
        <w:numPr>
          <w:ilvl w:val="0"/>
          <w:numId w:val="9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понимание роли информационных процессов в современном мире;</w:t>
      </w:r>
    </w:p>
    <w:p>
      <w:pPr>
        <w:pStyle w:val="P15"/>
        <w:numPr>
          <w:ilvl w:val="0"/>
          <w:numId w:val="9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 xml:space="preserve"> </w:t>
      </w:r>
      <w:r>
        <w:rPr>
          <w:rStyle w:val="S4"/>
          <w:bCs/>
          <w:color w:val="000000"/>
          <w:sz w:val="26"/>
          <w:szCs w:val="26"/>
          <w:lang w:val="ru-RU"/>
        </w:rPr>
        <w:t>владение первичными навыками анализа и критичной оценки получаемой информации;</w:t>
      </w:r>
    </w:p>
    <w:p>
      <w:pPr>
        <w:pStyle w:val="P15"/>
        <w:numPr>
          <w:ilvl w:val="0"/>
          <w:numId w:val="9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ответственное отношение к информации с учетом требований информационной безопасности правовых и этических аспектов ее распространения;</w:t>
      </w:r>
    </w:p>
    <w:p>
      <w:pPr>
        <w:pStyle w:val="P15"/>
        <w:numPr>
          <w:ilvl w:val="0"/>
          <w:numId w:val="9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развитие чувства личной ответственности за качество окружающей информационной среды;</w:t>
      </w:r>
    </w:p>
    <w:p>
      <w:pPr>
        <w:pStyle w:val="P15"/>
        <w:numPr>
          <w:ilvl w:val="0"/>
          <w:numId w:val="9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 xml:space="preserve">способность увязать учебное содержание с собственным жизненным опытом, понять значимость подготовки в области  нформатики и ИКТ в условиях развития информационного общества; </w:t>
      </w:r>
    </w:p>
    <w:p>
      <w:pPr>
        <w:pStyle w:val="P15"/>
        <w:numPr>
          <w:ilvl w:val="0"/>
          <w:numId w:val="9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P15"/>
        <w:numPr>
          <w:ilvl w:val="0"/>
          <w:numId w:val="9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P15"/>
        <w:numPr>
          <w:ilvl w:val="0"/>
          <w:numId w:val="9"/>
        </w:numPr>
        <w:shd w:fill="FFFFFF" w:val="clear"/>
        <w:spacing w:lineRule="auto" w:line="240" w:before="0" w:after="0"/>
        <w:ind w:left="714" w:hanging="357"/>
        <w:jc w:val="both"/>
        <w:rPr/>
      </w:pPr>
      <w:r>
        <w:rPr>
          <w:rStyle w:val="S4"/>
          <w:bCs/>
          <w:color w:val="000000"/>
          <w:sz w:val="26"/>
          <w:szCs w:val="26"/>
          <w:lang w:val="ru-RU"/>
        </w:rPr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/>
      </w:pPr>
      <w:r>
        <w:rPr>
          <w:b/>
          <w:i/>
          <w:sz w:val="26"/>
          <w:szCs w:val="26"/>
        </w:rPr>
        <w:t>2.2.</w:t>
      </w:r>
      <w:r>
        <w:rPr>
          <w:i/>
          <w:sz w:val="26"/>
          <w:szCs w:val="26"/>
        </w:rPr>
        <w:t xml:space="preserve"> Метапредмет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2.1 Познавательные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2 Регулятивные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3 Коммуникативны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 сообщений; коммуникация и социальное взаимодействие; поиск и организация хранения информации; анализ информации) и информационной безопасности</w:t>
      </w:r>
    </w:p>
    <w:p>
      <w:pPr>
        <w:pStyle w:val="Normal"/>
        <w:rPr/>
      </w:pPr>
      <w:r>
        <w:rPr>
          <w:b/>
          <w:i/>
          <w:sz w:val="26"/>
          <w:szCs w:val="26"/>
        </w:rPr>
        <w:t>2.3</w:t>
      </w:r>
      <w:r>
        <w:rPr>
          <w:i/>
          <w:sz w:val="26"/>
          <w:szCs w:val="26"/>
        </w:rPr>
        <w:t>. Предметны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3.1. Ученик научится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нимать сущность понятий «информация», «данные», «информационный процесс»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приводить примеры информационных процессов — процессов, связанных с хранением, преобразованием и передачей информации — в живой природе и техник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классифицировать средства ИКТ в соответствии с кругом выполняемых задач, в том числе описывать виды и состав программного обеспечения современного компьюте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определять качественные и количественные характеристики компонентов компьютер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использовать термины, описывающие скорость передачи данных, оценивать время передачи данных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лассифицировать файлы по типу и иным параметра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разбир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маску для операций с файл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защищать информацию от компьютерных вирусов с помощью антивирусных програм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оперировать понятиями, связанными с передачей данных (источник и приемник данных, канал связи, скорость передачи данных по каналу связи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кодировать и декодировать тексты по заданной кодовой таблиц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оперировать основными единицами измерения количества информации, используя соотношения между ни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подсчитывать количество текстов данной длины в данном алфави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описывать размер двоичных текстов, используя термины «бит», «байт» и производные от ни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создавать, редактировать и форматировать текстовые документы; 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понимать сущность двоичного кодирования текстов; оценивать количественные параметры, связанные с цифровым представлением текстовой информации с помощью наиболее употребительных современных кодировок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6"/>
          <w:szCs w:val="26"/>
        </w:rPr>
        <w:t>создавать простые растровые изображения; редактировать готовые растровые изображен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6"/>
          <w:szCs w:val="26"/>
        </w:rPr>
        <w:t>оценивать количественные параметры, связанные с цифровым представлением графической растровой информации;</w:t>
      </w:r>
    </w:p>
    <w:p>
      <w:pPr>
        <w:pStyle w:val="Normal"/>
        <w:numPr>
          <w:ilvl w:val="0"/>
          <w:numId w:val="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вать простые векторные изображен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6"/>
          <w:szCs w:val="26"/>
        </w:rPr>
        <w:t>использовать основные приёмы создания мультимедийных презентаций (подбирать дизайн презентации, макет слайда, размещать информационные объекты, использовать гиперссылки и пр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3.2. Ученик получит возможность:  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научиться раскрывать общие закономерности протекания информационных процессов в системах различной природ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научиться определять информационный вес символа произвольного алфави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научиться оценивать информационный объем сообщения, записанного символами произвольного алфави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го пространст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м средств информационных технолог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одержание учебного пред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1 ч в неделю, всего 34 ч, из них 1 ч — резервное врем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: </w:t>
      </w:r>
      <w:r>
        <w:rPr>
          <w:rFonts w:eastAsia="SchoolBookCSanPin-Regular;MS Gothic"/>
          <w:b/>
          <w:sz w:val="26"/>
          <w:szCs w:val="26"/>
        </w:rPr>
        <w:t xml:space="preserve">Информация и информационные процессы </w:t>
      </w:r>
      <w:r>
        <w:rPr>
          <w:b/>
          <w:sz w:val="26"/>
          <w:szCs w:val="26"/>
        </w:rPr>
        <w:t xml:space="preserve"> (9 часо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1. </w:t>
      </w:r>
      <w:r>
        <w:rPr>
          <w:rFonts w:eastAsia="Times New Roman"/>
          <w:b/>
          <w:color w:val="000000"/>
          <w:sz w:val="26"/>
          <w:szCs w:val="26"/>
        </w:rPr>
        <w:t>Инструктаж по технике безопасности. Введение в предмет. Информация (1 час)</w:t>
      </w:r>
      <w:r>
        <w:rPr>
          <w:rFonts w:eastAsia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Основы ТБ в компьютерном кабинете. </w:t>
      </w:r>
      <w:r>
        <w:rPr>
          <w:sz w:val="26"/>
          <w:szCs w:val="26"/>
        </w:rPr>
        <w:t>Информация — одно из основных понятий современной науки. Информация и данны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</w:rPr>
        <w:t>Тема 1.2. Виды информации. Свойства информации (1 час)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лассификация информации по вида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 №1 «Работа с клавиатурным тренажёром «Руки солист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3. Информационные процессы. Сбор и обработка информации (1 час)</w:t>
      </w:r>
    </w:p>
    <w:p>
      <w:pPr>
        <w:pStyle w:val="Normal"/>
        <w:rPr/>
      </w:pPr>
      <w:r>
        <w:rPr>
          <w:sz w:val="26"/>
          <w:szCs w:val="26"/>
        </w:rPr>
        <w:t>Информационные процессы — процессы, связанные с хранением, преобразованием и передачей информации. Примеры информационных процессов в системах различ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роды.</w:t>
      </w:r>
    </w:p>
    <w:p>
      <w:pPr>
        <w:pStyle w:val="Normal"/>
        <w:rPr/>
      </w:pPr>
      <w:r>
        <w:rPr>
          <w:sz w:val="26"/>
          <w:szCs w:val="26"/>
        </w:rPr>
        <w:t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Элементы комбинаторики. Расчет количества вариантов: формулы перемножения и сложения количества вариан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4. Информационные процессы. Хранение и передача информации (1 ча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Хранение информации. Носители информации (бумажные, магнитные, оптические, флэш-память). Характеристики современных носителей информации. Хранилища информации. Сетевое хранение информаци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1.5. Всемирная паутина (1 час)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ередача информации. Источник, информационный канал, приёмник информации. Скорость передачи информации. Поиск информации. Поиск информации в сети Интерне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 №2 «Поиск информации в интернете: интернет-магазин, туристическая фирм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1.6. </w:t>
      </w:r>
      <w:r>
        <w:rPr>
          <w:rFonts w:eastAsia="Times New Roman"/>
          <w:b/>
          <w:color w:val="000000"/>
          <w:sz w:val="26"/>
          <w:szCs w:val="26"/>
        </w:rPr>
        <w:t>Представление информации (1 час)</w:t>
      </w:r>
    </w:p>
    <w:p>
      <w:pPr>
        <w:pStyle w:val="Normal"/>
        <w:rPr/>
      </w:pPr>
      <w:r>
        <w:rPr>
          <w:sz w:val="26"/>
          <w:szCs w:val="26"/>
        </w:rPr>
        <w:t>Представление информации. Формы представления информации. Символ. Алфавит — конечное множество символов; мощность алфавита. Текст — конечная последовательность</w:t>
      </w:r>
    </w:p>
    <w:p>
      <w:pPr>
        <w:pStyle w:val="Normal"/>
        <w:rPr/>
      </w:pPr>
      <w:r>
        <w:rPr>
          <w:sz w:val="26"/>
          <w:szCs w:val="26"/>
        </w:rPr>
        <w:t>символов данного алфавита. Количество различных текстов данной длины в данном алфавите. Язык как способ представления информации. Разнообразие языков и алфавитов. Естественные и формальные языки. Кодирование символов одного алфавита с помощью кодовых слов в другом алфавите; кодовая таблица, декодиров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1.7. </w:t>
      </w:r>
      <w:r>
        <w:rPr>
          <w:rFonts w:eastAsia="Times New Roman"/>
          <w:b/>
          <w:color w:val="000000"/>
          <w:sz w:val="26"/>
          <w:szCs w:val="26"/>
        </w:rPr>
        <w:t>Двоичное кодирование</w:t>
      </w:r>
      <w:r>
        <w:rPr>
          <w:b/>
          <w:sz w:val="26"/>
          <w:szCs w:val="26"/>
        </w:rPr>
        <w:t xml:space="preserve"> (1 ча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воичный алфавит. Двоичный код. Двоичные коды с фиксированной длиной кодового слова. Разрядность двоичного кода. Связь длины (разрядности) двоичного кода и количества кодовых комбина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1.8. </w:t>
      </w:r>
      <w:r>
        <w:rPr>
          <w:rFonts w:eastAsia="Times New Roman"/>
          <w:b/>
          <w:color w:val="000000"/>
          <w:sz w:val="26"/>
          <w:szCs w:val="26"/>
        </w:rPr>
        <w:t>Измерение информации (1 ча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диницы измерения длины двоичных текстов: бит, байт, килобайт и т. д. Количество информации, содержащееся в сообщении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3 «Решение задач на измерение объёма информационного сообщения»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1.9. </w:t>
      </w:r>
      <w:r>
        <w:rPr>
          <w:rFonts w:eastAsia="Times New Roman"/>
          <w:b/>
          <w:color w:val="000000"/>
          <w:sz w:val="26"/>
          <w:szCs w:val="26"/>
        </w:rPr>
        <w:t>Обобщение и систематизация основных понятий темы «Информация и информационные процессы» (1 час)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>Повторение изученного материала. Интерактивный тест по теме «Информация и информационные процессы».</w:t>
      </w:r>
    </w:p>
    <w:p>
      <w:pPr>
        <w:pStyle w:val="Normal"/>
        <w:rPr>
          <w:rFonts w:eastAsia="Times New Roman"/>
          <w:color w:val="000000"/>
          <w:sz w:val="26"/>
          <w:szCs w:val="26"/>
          <w:highlight w:val="yellow"/>
        </w:rPr>
      </w:pPr>
      <w:r>
        <w:rPr>
          <w:rFonts w:eastAsia="Times New Roman"/>
          <w:color w:val="000000"/>
          <w:sz w:val="26"/>
          <w:szCs w:val="26"/>
          <w:highlight w:val="yellow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аздел 2</w:t>
      </w:r>
      <w:r>
        <w:rPr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z w:val="26"/>
          <w:szCs w:val="26"/>
        </w:rPr>
        <w:t>Компьютер как универсальное устройство для работы с информацией (7 ч.)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Тема 2.1. </w:t>
      </w:r>
      <w:r>
        <w:rPr>
          <w:rFonts w:eastAsia="Times New Roman"/>
          <w:b/>
          <w:color w:val="000000"/>
          <w:sz w:val="26"/>
          <w:szCs w:val="26"/>
        </w:rPr>
        <w:t>Основные компоненты компьютера и их функции (1 ча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итектура компьютера: процессор, оперативная память, внешняя энергонезависимая память, устройства ввода/вывода; их количественные характеристики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 №4 «Работа с программой-тренажёром «Устройство компьютера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2. Персональный компьютер (1 час)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тория и тенденции развития компьютеров, улучшение характеристик компьютеров.  Компьютеры, встроенные в технические устройства и производственные комплексы. Суперкомпьютеры.</w:t>
      </w:r>
    </w:p>
    <w:p>
      <w:pPr>
        <w:pStyle w:val="Normal"/>
        <w:rPr/>
      </w:pPr>
      <w:r>
        <w:rPr>
          <w:rFonts w:eastAsia="Times New Roman"/>
          <w:b/>
          <w:color w:val="000000"/>
          <w:sz w:val="26"/>
          <w:szCs w:val="26"/>
        </w:rPr>
        <w:t>Тема 2.3.  Программное обеспечение компьютера. Системное программное обеспечение (1 ча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и функции программного обеспечения компьютера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ктическая работа №5 «Запуск антивирусной программы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4.  Системы программирования и прикладное программное обеспечение (1 час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рограммное обеспечение (ПО), прикладное ПО, система программирования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5. Файлы и файловые структуры (1 час)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Логическое имя устройства внешней памяти. Файл. Каталог. Путь к файлу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6 </w:t>
      </w:r>
      <w:r>
        <w:rPr>
          <w:rFonts w:eastAsia="Times New Roman"/>
          <w:color w:val="000000"/>
          <w:sz w:val="26"/>
          <w:szCs w:val="26"/>
        </w:rPr>
        <w:t>«Работа с интерактивными справочниками «Операции с файлами и папками Windows», «Окно проводника Windows»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6. Пользовательский интерфейс (1 час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омандный и графический интерфейс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2.7.  Обобщение и систематизация основных понятий темы «Компьютер как универсальное устройство для работы с информацией» (1 час)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1 </w:t>
      </w:r>
      <w:r>
        <w:rPr>
          <w:rFonts w:eastAsia="Times New Roman"/>
          <w:color w:val="000000"/>
          <w:sz w:val="26"/>
          <w:szCs w:val="26"/>
        </w:rPr>
        <w:t xml:space="preserve">«Компьютер </w:t>
      </w:r>
      <w:r>
        <w:rPr>
          <w:sz w:val="26"/>
          <w:szCs w:val="26"/>
        </w:rPr>
        <w:t>как универсальное устройство для работы с информацией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Раздел 3. Обработка графической информации (4 ч.)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Тема 3.1. </w:t>
      </w:r>
      <w:r>
        <w:rPr>
          <w:rFonts w:eastAsia="Times New Roman"/>
          <w:b/>
          <w:color w:val="000000"/>
          <w:sz w:val="26"/>
          <w:szCs w:val="26"/>
        </w:rPr>
        <w:t>Формирование изображения на экране монитора (1 час)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бщее представление о цифровом представлении изображений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2 .  Компьютерная графика (1 час)</w:t>
      </w:r>
    </w:p>
    <w:p>
      <w:pPr>
        <w:pStyle w:val="Normal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Кодирование цвета. Цветовые модели. Модель RGB. Глубина кодирования. Компьютерная графика (растровая, векторная). Форматы графических файлов. Оценка количественных параметров, связанных с представлением и хранением изображений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7 </w:t>
      </w:r>
      <w:r>
        <w:rPr>
          <w:rFonts w:eastAsia="Times New Roman"/>
          <w:color w:val="000000"/>
          <w:sz w:val="26"/>
          <w:szCs w:val="26"/>
        </w:rPr>
        <w:t>«Работа с интерактивным задачником: разделом  “Представление графической информации»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3.  Создание графических изображений (1 час)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Знакомство с графическими редакторами. 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). Ввод изображений с использованием различных цифровых устройств (цифровых фотоаппаратов и микроскопов, видеокамер, сканеров и т. д.)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3.4. Обобщение и систематизация основных понятий темы «Обработка графической информации» (1 час)</w:t>
      </w:r>
    </w:p>
    <w:p>
      <w:pPr>
        <w:pStyle w:val="Normal"/>
        <w:rPr>
          <w:b/>
          <w:b/>
          <w:szCs w:val="24"/>
        </w:rPr>
      </w:pPr>
      <w:r>
        <w:rPr>
          <w:b/>
          <w:sz w:val="26"/>
          <w:szCs w:val="26"/>
        </w:rPr>
        <w:t xml:space="preserve">Контрольная работа №2 </w:t>
      </w:r>
      <w:r>
        <w:rPr>
          <w:sz w:val="26"/>
          <w:szCs w:val="26"/>
        </w:rPr>
        <w:t>«Обработка графической информации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Раздел 4. </w:t>
      </w:r>
      <w:r>
        <w:rPr>
          <w:rFonts w:eastAsia="Times New Roman"/>
          <w:b/>
          <w:bCs/>
          <w:color w:val="000000"/>
          <w:sz w:val="26"/>
          <w:szCs w:val="26"/>
        </w:rPr>
        <w:t> Обработка текстовой информации (8 ч.)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1. Текстовые документы и технологии их создания (1 час)</w:t>
      </w:r>
    </w:p>
    <w:p>
      <w:pPr>
        <w:pStyle w:val="Normal"/>
        <w:spacing w:before="0" w:after="120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2.  Создание текстовых документов на компьютере (1 час)</w:t>
      </w:r>
    </w:p>
    <w:p>
      <w:pPr>
        <w:pStyle w:val="Normal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>Текстовый процессор – инструмент создания, редактирования и форматирования текстов. Свойства страницы, абзаца, символа.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8 </w:t>
      </w:r>
      <w:r>
        <w:rPr>
          <w:rFonts w:eastAsia="Times New Roman"/>
          <w:color w:val="000000"/>
          <w:sz w:val="26"/>
          <w:szCs w:val="26"/>
        </w:rPr>
        <w:t xml:space="preserve">«Ввод текста в </w:t>
      </w:r>
      <w:r>
        <w:rPr>
          <w:rFonts w:eastAsia="Times New Roman"/>
          <w:color w:val="000000"/>
          <w:sz w:val="26"/>
          <w:szCs w:val="26"/>
          <w:lang w:val="en-US"/>
        </w:rPr>
        <w:t>Microsoft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Office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Word</w:t>
      </w:r>
      <w:r>
        <w:rPr>
          <w:rFonts w:eastAsia="Times New Roman"/>
          <w:color w:val="000000"/>
          <w:sz w:val="26"/>
          <w:szCs w:val="26"/>
        </w:rPr>
        <w:t>»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3. Форматирование текста (2 часа)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>Стилевое форматирование. Включение в текстовый документ списков, таблиц, и графических объектов. Включение в текстовый документ диаграмм, формул, нумерации страниц, колонтитулов, ссылок и др. История изменений. Проверка правописания, словари.</w:t>
      </w:r>
    </w:p>
    <w:p>
      <w:pPr>
        <w:pStyle w:val="Normal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>Сохранение документа в различных текстовых форматах.</w:t>
      </w:r>
    </w:p>
    <w:p>
      <w:pPr>
        <w:pStyle w:val="Normal"/>
        <w:spacing w:before="0" w:after="120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9 </w:t>
      </w:r>
      <w:r>
        <w:rPr>
          <w:rFonts w:eastAsia="Times New Roman"/>
          <w:color w:val="000000"/>
          <w:sz w:val="26"/>
          <w:szCs w:val="26"/>
        </w:rPr>
        <w:t>«Редактирование текста в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Microsoft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Office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  <w:lang w:val="en-US"/>
        </w:rPr>
        <w:t>Word</w:t>
      </w:r>
      <w:r>
        <w:rPr>
          <w:rFonts w:eastAsia="Times New Roman"/>
          <w:color w:val="000000"/>
          <w:sz w:val="26"/>
          <w:szCs w:val="26"/>
        </w:rPr>
        <w:t>»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4. Визуализация информации в текстовых документах (1 час)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color w:val="000000"/>
          <w:sz w:val="26"/>
          <w:szCs w:val="26"/>
        </w:rPr>
        <w:t>Нумерованные, маркированные и многоуровневые списки, таблицы, графические изображения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5.  Инструменты распознавания текстов и компьютерного перевода (1 час)</w:t>
      </w:r>
    </w:p>
    <w:p>
      <w:pPr>
        <w:pStyle w:val="Normal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>Инструменты ввода текста с использованием сканера, программ распознавания, расшифровки устной речи. Компьютерный перевод.</w:t>
      </w:r>
    </w:p>
    <w:p>
      <w:pPr>
        <w:pStyle w:val="Normal"/>
        <w:spacing w:before="0" w:after="120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Практическая работа №10 </w:t>
      </w:r>
      <w:r>
        <w:rPr>
          <w:rFonts w:eastAsia="Times New Roman"/>
          <w:color w:val="000000"/>
          <w:sz w:val="26"/>
          <w:szCs w:val="26"/>
        </w:rPr>
        <w:t>«Перевод текста с помощью онлайн-переводчика»</w:t>
      </w:r>
      <w:r>
        <w:rPr>
          <w:rFonts w:eastAsia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6. Оценка количественных параметров текстовых документов (1 час)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>Компьютерное представление текстовой информации. Кодовые таблицы. Код ASCII. Кодировки кириллицы. Примерыкодирования букв национальных алфавитов. Представление</w:t>
      </w:r>
    </w:p>
    <w:p>
      <w:pPr>
        <w:pStyle w:val="Normal"/>
        <w:spacing w:before="0" w:after="120"/>
        <w:jc w:val="both"/>
        <w:rPr>
          <w:rFonts w:eastAsia="Times New Roman"/>
          <w:bCs/>
          <w:color w:val="000000"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</w:rPr>
        <w:t>о стандарте Unicode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4.7.  Обобщение и систематизация основных понятий темы «Обработка текстовой информации» (1 час)</w:t>
      </w:r>
    </w:p>
    <w:p>
      <w:pPr>
        <w:pStyle w:val="Normal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 xml:space="preserve">Контрольная работа №3 </w:t>
      </w:r>
      <w:r>
        <w:rPr>
          <w:rFonts w:eastAsia="Times New Roman"/>
          <w:color w:val="000000"/>
          <w:sz w:val="26"/>
          <w:szCs w:val="26"/>
        </w:rPr>
        <w:t>«Обработка текстовой информации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Раздел 5. Мультимедиа (4 часа)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5.1.  Технология мультимедиа (1 час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нятие технологии мультимедиа и области её применения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5.2.  Компьютерные презентации (1 час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лайд, макет слайда. Шаблон, дизайн презентации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5.3. Создание мультимедийной презентации (1 час)</w:t>
      </w:r>
    </w:p>
    <w:p>
      <w:pPr>
        <w:pStyle w:val="Normal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дготовка компьютерных презентаций. Дизайн презентации и макеты слайдов. Звук и видео как составляющие мультимедиа. Включение в презентацию аудиовизуальных объектов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>Практическая работа №11 «</w:t>
      </w:r>
      <w:r>
        <w:rPr>
          <w:rFonts w:eastAsia="Times New Roman"/>
          <w:color w:val="000000"/>
          <w:sz w:val="26"/>
          <w:szCs w:val="26"/>
        </w:rPr>
        <w:t>Создание мультимедийной презентации с управляющими кнопками»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  <w:t>Тема 5.4. Обобщение и систематизация основных понятий главы «Мультимедиа» (1час)</w:t>
      </w:r>
    </w:p>
    <w:p>
      <w:pPr>
        <w:pStyle w:val="Normal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овторение изученного материала по разделу.</w:t>
      </w:r>
    </w:p>
    <w:p>
      <w:pPr>
        <w:pStyle w:val="Normal"/>
        <w:rPr>
          <w:rFonts w:eastAsia="Times New Roman"/>
          <w:b/>
          <w:b/>
          <w:color w:val="000000"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Тематическое планирование</w:t>
      </w:r>
    </w:p>
    <w:p>
      <w:pPr>
        <w:pStyle w:val="Normal"/>
        <w:spacing w:lineRule="atLeast" w:line="24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10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090"/>
        <w:gridCol w:w="1606"/>
        <w:gridCol w:w="2531"/>
        <w:gridCol w:w="2409"/>
      </w:tblGrid>
      <w:tr>
        <w:trPr>
          <w:trHeight w:val="3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№  </w:t>
            </w: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п\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Наименование  раздела, те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ча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-во практических работ (лаборатор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Количество контрольных работ  (итоговых тестов)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Информация и информационные процесс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Компьютер как универсальное устройство обработки информ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Обработка графической информ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SanPin-Regular;MS Gothic"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Обработка текстовой информ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SchoolBookCSanPin-Regular;MS Gothic"/>
                <w:sz w:val="26"/>
                <w:szCs w:val="26"/>
              </w:rPr>
              <w:t>Мультимеди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SanPin-Regular;MS Gothic"/>
                <w:sz w:val="26"/>
                <w:szCs w:val="26"/>
              </w:rPr>
              <w:t>Повторение/Резер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en-US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 учебного предмета «Информатика»                                                                   7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77"/>
        <w:gridCol w:w="1451"/>
        <w:gridCol w:w="4328"/>
        <w:gridCol w:w="1816"/>
      </w:tblGrid>
      <w:tr>
        <w:trPr>
          <w:trHeight w:val="309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рока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rHeight w:val="309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акту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Информация и информационные процессы (9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Инструктаж по технике безопасности. Введение в предмет. Информация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Виды информации. Свойства информации. 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онные процессы. Сбор и обработка информ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формационные процессы. Хранение и передача информ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семирная паути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работа №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едставление информ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воичное кодир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змерение информации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/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темы «Информация и информационные процессы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Компьютер как универсальное устройство для работы с информацией (7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сновные компоненты компьютера и их функции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работа №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ерсональный компьюте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рограммное обеспечение компьютера. Системное программное обеспечени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работа №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истемы программирования и прикладное программное обеспеч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айлы и файловые структуры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льзовательский интерфей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темы «Компьютер как универсальное устройство для работы с информацией»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     </w:t>
            </w: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              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работка графической информации (4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ирование изображения на экране монито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мпьютерная графика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графических изображ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темы «Обработка графической информации»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        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работка текстовой информации (8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екстовые документы и технологии их созд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текстовых документов на компьютере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атирование текс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Форматирование текст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изуализация информации в текстовых документа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Инструменты распознавания текстов и компьютерного перевода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ценка количественных параметров текстовых документ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темы «Обработка текстовой информации»</w:t>
            </w:r>
          </w:p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онтрольная работа №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        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Мультимедиа (4 ч.)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Технология мультимеди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Компьютерные презент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/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Создание мультимедийной презентации</w:t>
            </w:r>
          </w:p>
          <w:p>
            <w:pPr>
              <w:pStyle w:val="Normal"/>
              <w:spacing w:lineRule="atLeast" w:line="0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Практическая работа №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/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Обобщение и систематизация основных понятий главы «Мультимеди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4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Повторение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/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z w:val="26"/>
                <w:szCs w:val="26"/>
              </w:rPr>
              <w:t>31.0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Повтор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52" w:hanging="0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Резерв учебного време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трольно - измерительные материалы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предмету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ТИК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 w:val="40"/>
          <w:szCs w:val="40"/>
          <w:u w:val="single"/>
        </w:rPr>
        <w:t>7 КЛАСС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Контрольная работа № 1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</w:rPr>
        <w:t>по теме «Компьютер как универсальное устройство для работы с информацией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</w:t>
      </w:r>
    </w:p>
    <w:p>
      <w:pPr>
        <w:pStyle w:val="Normal"/>
        <w:jc w:val="both"/>
        <w:rPr/>
      </w:pPr>
      <w:r>
        <w:rPr/>
        <w:t>1.Укажите устройство компьютера, выполняющее обработку информации.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551"/>
        <w:gridCol w:w="2552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перативная памя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цессо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онитор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лавиатура</w:t>
            </w:r>
          </w:p>
        </w:tc>
      </w:tr>
    </w:tbl>
    <w:p>
      <w:pPr>
        <w:pStyle w:val="Normal"/>
        <w:jc w:val="both"/>
        <w:rPr/>
      </w:pPr>
      <w:r>
        <w:rPr/>
        <w:t>2.Производительность работы компьютера зависит от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551"/>
        <w:gridCol w:w="2552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ипа монитор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астоты процессор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пряжения пит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ыстроты нажатия клавиш</w:t>
            </w:r>
          </w:p>
        </w:tc>
      </w:tr>
    </w:tbl>
    <w:p>
      <w:pPr>
        <w:pStyle w:val="Normal"/>
        <w:jc w:val="both"/>
        <w:rPr/>
      </w:pPr>
      <w:r>
        <w:rPr/>
        <w:t>3.Что из перечисленного относится к устройствам вывода информации?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онито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лавиатур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ринтер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цессо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олонк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Сканер</w:t>
            </w:r>
          </w:p>
        </w:tc>
      </w:tr>
    </w:tbl>
    <w:p>
      <w:pPr>
        <w:pStyle w:val="Normal"/>
        <w:jc w:val="both"/>
        <w:rPr/>
      </w:pPr>
      <w:r>
        <w:rPr/>
        <w:t>4.Информация,представленная в компьютере в виде двоичного кода – это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мпуль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анны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грам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Алгоритм</w:t>
            </w:r>
          </w:p>
        </w:tc>
      </w:tr>
    </w:tbl>
    <w:p>
      <w:pPr>
        <w:pStyle w:val="Normal"/>
        <w:jc w:val="both"/>
        <w:rPr/>
      </w:pPr>
      <w:r>
        <w:rPr/>
        <w:t>5.Переводят информацию с языка человека на язык компьютера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стройства выво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цессо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перативная памят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Устройства вв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акой тип принтера целесообразно использовать для печати финансовых документов?</w:t>
      </w:r>
    </w:p>
    <w:p>
      <w:pPr>
        <w:pStyle w:val="Normal"/>
        <w:jc w:val="both"/>
        <w:rPr/>
      </w:pPr>
      <w:r>
        <w:rPr/>
        <w:t>7.Программа, обеспечивающая совместное функционирование всех устройств компьютера и предоставляющая доступ к его ресурсам – это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райвер устройст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ционная систе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рафический интерфей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Приложение </w:t>
            </w:r>
          </w:p>
        </w:tc>
      </w:tr>
    </w:tbl>
    <w:p>
      <w:pPr>
        <w:pStyle w:val="Normal"/>
        <w:jc w:val="both"/>
        <w:rPr/>
      </w:pPr>
      <w:r>
        <w:rPr/>
        <w:t>8.Программа, обеспечивающая управление работой устройств и согласование информационного обмена с другими устройствами – это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райвер устройст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ционная систе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рафический интерфей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Приложение </w:t>
            </w:r>
          </w:p>
        </w:tc>
      </w:tr>
    </w:tbl>
    <w:p>
      <w:pPr>
        <w:pStyle w:val="Normal"/>
        <w:jc w:val="both"/>
        <w:rPr/>
      </w:pPr>
      <w:r>
        <w:rPr/>
        <w:t>9. Какие программы относятся к приложениям общего назначения?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екстовые редактор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мпьютерные словар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Звуковые редактор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граммы разработки презентаци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ухгалтерские программ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Графические редакторы</w:t>
            </w:r>
          </w:p>
        </w:tc>
      </w:tr>
    </w:tbl>
    <w:p>
      <w:pPr>
        <w:pStyle w:val="Normal"/>
        <w:jc w:val="both"/>
        <w:rPr/>
      </w:pPr>
      <w:r>
        <w:rPr/>
        <w:t>10.Выберите правильные имена файлов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нформати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мпьютер_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нформация*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Задачи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омпьютер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Информация:8кл</w:t>
            </w:r>
          </w:p>
        </w:tc>
      </w:tr>
    </w:tbl>
    <w:p>
      <w:pPr>
        <w:pStyle w:val="Normal"/>
        <w:jc w:val="both"/>
        <w:rPr/>
      </w:pPr>
      <w:r>
        <w:rPr/>
        <w:t>11.Выберите имена текстовых файлов.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314"/>
        <w:gridCol w:w="3314"/>
      </w:tblGrid>
      <w:tr>
        <w:trPr/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Aaa.txt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Mama.bmp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Ura.wav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Mama.doc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Book.mp3</w:t>
            </w:r>
          </w:p>
        </w:tc>
        <w:tc>
          <w:tcPr>
            <w:tcW w:w="3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Box.exe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Как запишется полное имя файла Вальс. mp3, расположенного в папке Музыка, находящейся в папке Мои документы на диске С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С//: Мои документы/Музыка/ Вальс. mp3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Музыка/ Вальс. mp3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Мои документы/Музыка/ Вальс. mp3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Вальс. mp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ользователь работал с каталогом D:/Музыка/Классика. Сначала он поднялся на два уровня вверх, а затем спустился на один уровень вниз, в каталог Кино, затем ещё на один уровень вниз в каталог Фантастика. В этом каталоге он создал каталог Голливуд. Выберите полный путь каталога, в котором оказался пользователь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D:/Кино/Фантастика/Голливу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D:/Музыка/Кино/Голливу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D:/Кино/ Голливуд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D:/ Фантастика / Кино /Голливуд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Запишите полное имя файла Вальс.wav, расположенного в папке Классика, которая находится в папке Музыка на диске Е. Укажите путь к файлу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Для периодической проверки компьютера используются:</w:t>
      </w:r>
    </w:p>
    <w:p>
      <w:pPr>
        <w:pStyle w:val="Normal"/>
        <w:spacing w:before="0" w:after="0"/>
        <w:ind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антивирусные сканеры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б) антивирусные мониторы</w:t>
      </w:r>
      <w:r>
        <w:br w:type="page"/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Контрольная работа № 1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</w:rPr>
        <w:t>по теме «Компьютер как универсальное устройство для работы с информацией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</w:t>
      </w:r>
    </w:p>
    <w:p>
      <w:pPr>
        <w:pStyle w:val="Normal"/>
        <w:spacing w:before="0" w:after="0"/>
        <w:contextualSpacing/>
        <w:rPr/>
      </w:pPr>
      <w:r>
        <w:rPr/>
        <w:t>1.Какое устройство предназначено для хранения информации?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409"/>
        <w:gridCol w:w="2552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олговременная памят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онитор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оцессор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олонки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2.Процессор обрабатывает информацию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409"/>
        <w:gridCol w:w="2552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 десятичной систем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двоичном коде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 языке Бейси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 текстовом виде</w:t>
            </w:r>
          </w:p>
        </w:tc>
      </w:tr>
    </w:tbl>
    <w:p>
      <w:pPr>
        <w:pStyle w:val="Normal"/>
        <w:rPr/>
      </w:pPr>
      <w:r>
        <w:rPr/>
        <w:t>3.Что из перечисленного относится к устройствам ввода информации?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онито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лавиату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инте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оцессо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лон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Сканер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4.Алгоритм,записанный на языке программирования и выполняемый компьютером – это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анны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мпуль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рограмма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5.Чтобы компьютер мог выполнить программу, она должна быть загружена в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цессор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тивную памят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стройство вво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Устройство вывод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акой тип принтера целесообразно использовать для печати рефератов и книг?</w:t>
      </w:r>
    </w:p>
    <w:p>
      <w:pPr>
        <w:pStyle w:val="Normal"/>
        <w:rPr/>
      </w:pPr>
      <w:r>
        <w:rPr/>
        <w:t>7.Позволяет осуществлять взаимодействие человека с компьютером в форме диалога с использованием окон и меню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райвер устройст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ционная систе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рафический интерфей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Приложение </w:t>
            </w:r>
          </w:p>
        </w:tc>
      </w:tr>
    </w:tbl>
    <w:p>
      <w:pPr>
        <w:pStyle w:val="Normal"/>
        <w:rPr/>
      </w:pPr>
      <w:r>
        <w:rPr/>
        <w:t>8.Программа с помощью которой пользователь решает свои прикладные задачи  – это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райвер устройств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перационная систе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Графический интерфейс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Приложение </w:t>
            </w:r>
          </w:p>
        </w:tc>
      </w:tr>
    </w:tbl>
    <w:p>
      <w:pPr>
        <w:pStyle w:val="Normal"/>
        <w:rPr/>
      </w:pPr>
      <w:r>
        <w:rPr/>
        <w:t>9. Какие программы относятся к приложениям специального назначения?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Текстовый редакто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мпьютерные словар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Мультимедиа проигрыватели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истемы распознавания текс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ухгалтерские программ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Системы компьютерного черчения</w:t>
            </w:r>
          </w:p>
        </w:tc>
      </w:tr>
    </w:tbl>
    <w:p>
      <w:pPr>
        <w:pStyle w:val="Normal"/>
        <w:rPr/>
      </w:pPr>
      <w:r>
        <w:rPr/>
        <w:t>10.Выберите неправильные имена файлов: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нформати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омпьютер_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нформация*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«Задачи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омпьютер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Информация:8кл</w:t>
            </w:r>
          </w:p>
        </w:tc>
      </w:tr>
    </w:tbl>
    <w:p>
      <w:pPr>
        <w:pStyle w:val="Normal"/>
        <w:rPr/>
      </w:pPr>
      <w:r>
        <w:rPr/>
        <w:t>11.Выберите имена графических файлов.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Game.ex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Cat.gif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Otvet.doc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Vopros.rtf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Flag.bmp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Leto.jpg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Как запишется полное имя файла Лето.doc, расположенного в папке Русский язык, находящейся на диске С?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а) Лето.doc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б) С//: Русский язык/ Лето.doc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в) С:// Лето.doc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г) Русский язык/ Лето.doc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В некотором каталоге хранится файл Есенин.doc. После того, как в этом каталоге создали подкаталог и переместили в него файл, полное имя файла стало: С:\Литература\Поэты\ХХ\Есенин.doc. Каково имя созданного каталога?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а) Поэты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б) Литература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в) ХХ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г) Есенин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Запиши полное имя файла Лето.doc, расположенного в папке Сочинения, которая находится в папке Русский язык, а папка Русский язык находится в папке Мои документы на диске С. Укажите путь к файлу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стоянно находятся в оперативной памяти и обеспечивают проверку файлов в процессе их загрузки в оперативную память: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а) антивирусные сканеры</w:t>
      </w:r>
    </w:p>
    <w:p>
      <w:pPr>
        <w:pStyle w:val="Normal"/>
        <w:spacing w:before="0" w:after="0"/>
        <w:ind w:firstLine="426"/>
        <w:contextualSpacing/>
        <w:rPr>
          <w:sz w:val="24"/>
          <w:szCs w:val="24"/>
        </w:rPr>
      </w:pPr>
      <w:r>
        <w:rPr>
          <w:sz w:val="24"/>
          <w:szCs w:val="24"/>
        </w:rPr>
        <w:t>б) антивирусные мониторы</w:t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u w:val="single"/>
        </w:rPr>
        <w:t>Ответы для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контрольной работы №1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</w:rPr>
        <w:t>по теме «Компьютер как универсальное устройство для работы с информацие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902"/>
        <w:gridCol w:w="490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ариан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Г, Д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ичный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ный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Д, Е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, 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В, Г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Д, 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, 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//: Музыка/Классика/Вальс.</w:t>
            </w:r>
            <w:r>
              <w:rPr>
                <w:sz w:val="24"/>
                <w:szCs w:val="24"/>
                <w:lang w:val="en-US"/>
              </w:rPr>
              <w:t>wav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//: Мои документы/Русский язык/Сочинения/Лето.</w:t>
            </w:r>
            <w:r>
              <w:rPr>
                <w:sz w:val="24"/>
                <w:szCs w:val="24"/>
                <w:lang w:val="en-US"/>
              </w:rPr>
              <w:t>doc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Контрольная работа № 3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текстовой информаци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1. Текстовый редактор – это приложение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мультимедийных документов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, редактирования и форматирования текстовой информации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работки изображений в процессе создания доклад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2. Текстовая информация - это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представленная в форме письменного текста;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исунки схемы, графики;</w:t>
      </w:r>
    </w:p>
    <w:p>
      <w:pPr>
        <w:pStyle w:val="Normal"/>
        <w:numPr>
          <w:ilvl w:val="0"/>
          <w:numId w:val="19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набор букв алфави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3. Какие операции выполняют при редактировании текста?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ают операции по оформлению текста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матривают текст, исправляют ошибки, вносят изменения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водят текст на печат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4. Какие из перечисленных ниже расширений соответствуют текстовому файлу?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xe., com., bat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gif., bmp., jpg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xt., doc., rtf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5. Какую программу нужно выбирать для обработки текстовой информации?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S Excel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S Word;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aint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 Гипертекст – это…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очень большой текст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</w:t>
        <w:tab/>
        <w:t>текст, в котором используется шрифт большого размера;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)</w:t>
        <w:tab/>
        <w:t>это текст, организованный так, что его можно просматривать в последовательности смысловых связей между его отдельными фраг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7. При задании параметров страницы в текстовом редакторе устанавливаются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нитура, начертание, размер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я, ориентация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туп, интерва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полните пропуск в ряд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мвол – … – строка – абзац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Как называется процесс изменения внешнего вида текста?</w:t>
      </w:r>
    </w:p>
    <w:p>
      <w:pPr>
        <w:pStyle w:val="Normal"/>
        <w:jc w:val="both"/>
        <w:rPr/>
      </w:pPr>
      <w:r>
        <w:rPr/>
        <w:t>10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4250"/>
      </w:tblGrid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птического распознавания документов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lang w:val="en-US"/>
              </w:rPr>
              <w:t>Promt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словарь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sz w:val="24"/>
                <w:szCs w:val="24"/>
                <w:lang w:val="en-US"/>
              </w:rPr>
              <w:t xml:space="preserve"> Abbyy Fine Reader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ля редактирования текстов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«Руки солиста»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ля формирования навыков печати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  <w:r>
              <w:rPr>
                <w:sz w:val="24"/>
                <w:szCs w:val="24"/>
                <w:lang w:val="en-US"/>
              </w:rPr>
              <w:t xml:space="preserve"> MS Word </w:t>
            </w:r>
          </w:p>
        </w:tc>
      </w:tr>
    </w:tbl>
    <w:p>
      <w:pPr>
        <w:pStyle w:val="Normal"/>
        <w:jc w:val="both"/>
        <w:rPr/>
      </w:pPr>
      <w:r>
        <w:rPr/>
        <w:t>11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444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указания несколь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элементов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анный список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нагля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редставления информации.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ованный список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указания нескольких элементов в определенном порядке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2. Установите соответствие операции и пиктограмм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5514"/>
      </w:tblGrid>
      <w:tr>
        <w:trPr>
          <w:trHeight w:val="26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ыровнять абзац по левому кра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тменить предыдущую операци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 Файл</w:t>
            </w: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sz w:val="24"/>
                <w:szCs w:val="24"/>
              </w:rPr>
              <w:t>Сохранить как…</w:t>
            </w:r>
          </w:p>
        </w:tc>
      </w:tr>
      <w:tr>
        <w:trPr>
          <w:trHeight w:val="2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ывести на печать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15" cy="14541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охранить документ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9765" cy="15557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236" r="-5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ыбор шрифта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одчеркнуть выделенный текст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383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Контрольная работа № 3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текстовой информаци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1. Для создания, редактирования и форматирования текстовой информации необходимо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й редактор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тер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стовый редактор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2. Основные объекты текстового документа – это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мвол, слово, строка, абзац;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рифт, формат, курсор;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уквы, рисунки, зна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кие операции выполняют при форматировании текста?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ершают операции по оформлению текста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сматривают текст, исправляют ошибки, вносят изменения.</w:t>
      </w:r>
    </w:p>
    <w:p>
      <w:pPr>
        <w:pStyle w:val="Normal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водят текст на печат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4. К приложениям для обработки текстовой информации можно отнести: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S Excel, Super Calc;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rd Pad, MS Word, Star Office Writer;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ascal, Basic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5. Выбери из списка файл с текстовой информацией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ba.ppt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ba.bmp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ba.doc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Текст, организованный так, что его можно просматривать в последовательности смысловых связей между его отдельными фрагментами, называют –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сылка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адка;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пертекс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и задании параметров абзаца в текстовом редакторе устанавливаются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нитура, начертание, размер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я, ориентация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ступ, интерва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полните пропуск в ряд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мвол – слово – … – абзац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Как называется процесс исправления ошибок в тексте?</w:t>
      </w:r>
    </w:p>
    <w:p>
      <w:pPr>
        <w:pStyle w:val="Normal"/>
        <w:jc w:val="both"/>
        <w:rPr/>
      </w:pPr>
      <w:r>
        <w:rPr/>
        <w:t>10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4250"/>
      </w:tblGrid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оптического распознавания документов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«Руки солиста»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й словарь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</w:t>
            </w:r>
            <w:r>
              <w:rPr>
                <w:sz w:val="24"/>
                <w:szCs w:val="24"/>
                <w:lang w:val="en-US"/>
              </w:rPr>
              <w:t xml:space="preserve"> Abbyy Fine Reader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ля редактирования текстов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)</w:t>
            </w:r>
            <w:r>
              <w:rPr>
                <w:sz w:val="24"/>
                <w:szCs w:val="24"/>
                <w:lang w:val="en-US"/>
              </w:rPr>
              <w:t xml:space="preserve"> Promt</w:t>
            </w:r>
          </w:p>
        </w:tc>
      </w:tr>
      <w:tr>
        <w:trPr/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ля формирования навыков печати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)</w:t>
            </w:r>
            <w:r>
              <w:rPr>
                <w:sz w:val="24"/>
                <w:szCs w:val="24"/>
                <w:lang w:val="en-US"/>
              </w:rPr>
              <w:t xml:space="preserve"> Word Pad</w:t>
            </w:r>
          </w:p>
        </w:tc>
      </w:tr>
    </w:tbl>
    <w:p>
      <w:pPr>
        <w:pStyle w:val="Normal"/>
        <w:jc w:val="both"/>
        <w:rPr/>
      </w:pPr>
      <w:r>
        <w:rPr/>
        <w:t>11. Установите соответств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280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указания нескольких элементов в определенном порядке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анный список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нагля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представления информации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ерованный список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  <w:r>
              <w:rPr>
                <w:sz w:val="24"/>
                <w:szCs w:val="24"/>
                <w:shd w:fill="FFFFFF" w:val="clear"/>
              </w:rPr>
              <w:t xml:space="preserve"> Объект текста, используемый для указания несколь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элементов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12. Установите соответствие операции и пиктограмм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516"/>
      </w:tblGrid>
      <w:tr>
        <w:trPr>
          <w:trHeight w:val="26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ыровнять абзац по левому краю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тменить предыдущую операцию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 Файл</w:t>
            </w:r>
            <w:r>
              <w:rPr>
                <w:rFonts w:eastAsia="Symbol" w:cs="Symbol" w:ascii="Symbol" w:hAnsi="Symbol"/>
                <w:sz w:val="24"/>
                <w:szCs w:val="24"/>
              </w:rPr>
              <w:t></w:t>
            </w:r>
            <w:r>
              <w:rPr>
                <w:sz w:val="24"/>
                <w:szCs w:val="24"/>
              </w:rPr>
              <w:t>Сохранить как…</w:t>
            </w:r>
          </w:p>
        </w:tc>
      </w:tr>
      <w:tr>
        <w:trPr>
          <w:trHeight w:val="206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ывести на печать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15" cy="14541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охранить документ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9765" cy="155575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236" r="-5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ыбор шрифта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одчеркнуть выделенный текст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)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383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br w:type="page"/>
      </w:r>
      <w:r>
        <w:rPr>
          <w:b/>
          <w:szCs w:val="24"/>
          <w:u w:val="single"/>
        </w:rPr>
        <w:t>Ответы для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контрольной работы №3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текстовой информа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902"/>
        <w:gridCol w:w="490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ариан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е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Б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Д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Б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Д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Контрольная работа № 2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графической информаци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именьшим элементом изображения на графическом экране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урс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имво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икс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ли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вет пикселя на экране монитора формируется из следующих базовых цве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расного, синего, зеле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расного, желтого, син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желтого, синего, голуб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расного, оранжевого, желтого, зеленого, голубого, синего, фиолетов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идеопамять предназначена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хранения информации о цвете каждого пикселя экрана мони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хранения информации о количестве пикселей на  экрана мони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стоянного хранения графическ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вода графической информации на экран монит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Графический редактор –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устройство для создания и редактирования рису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грамма для создания и редактирования текстовых изобра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стройство для печати рисунков на бумаг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ограмма для создания и редактирования рисун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екторные изображения строятся и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тдельных пикс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рафических примити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рагментов готовых изобра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трезков и прямоугольни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еформация изображения при изменении размера рисунка – один из недостат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екторной граф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тровой граф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рактальной граф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изображения в графических редакторах не деформируются при изменении размера рисун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акое расширение имеют файлы графического редактора Paint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ex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doc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bmp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c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нопки панели инструментов, палитра, рабочее поле, меню образу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лный набор графических примитивов графического редак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еду графического редак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режимов работы графического редак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набор команд, которыми можно воспользоваться при работе с графическим редакторо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Графика с представлением изображения в виде совокупности пикселей, которые образуют строки и столбцы наз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ракт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тро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ектор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ямолиней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струмент, который позволяет разбрызгивать «краску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и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пыл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ливка цве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арандаш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Контрольная работа № 2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графической информаци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 устройствам вывода графической информации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н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мони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кан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графический реда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странственное разрешение монитора определяется ка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строк на экра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оличество пикселей в стро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азмер видеопамя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оизведение количества строк изображения на количество точек в строк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именьшим элементом поверхности экрана, для которого могут быть заданы адрес, цвет и интенсивность,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имво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ерно люминоф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икс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аст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дной из основных функций графического редактора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асштабирование изобра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хранение кода изобра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изобра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осмотр и вывод содержимого видеопамя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рафика с представлением изображения в виде совокупности объектов наз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ракталь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тро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ектор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ямолиней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Все компьютерные изображения разделяют на два тип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астровые и векторны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черно – белые и цветны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ложные и просты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иксель на экране дисплея представляет соб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инимальный участок изображения, которому независимым образом можно задать цв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воичный код графическ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электронный лу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совокупность 16 зерен люминоф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остоинства растрового изобра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четкие и ясные кон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большой размер фай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точность цветопереда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озможность масштабирования без потери каче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ровые изображения строятся и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икселей, которые образуют строки и столбц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рафических примити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рагментов готовых изобра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трезков и прямоугольни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струмент, который позволяет рисовать произвольные тонкие ли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и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пыл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ливка цве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арандаш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тветы для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контрольной работы №2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о теме «Обработка графической информац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902"/>
        <w:gridCol w:w="490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вариан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Критерии оценивания контрольных рабо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139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86"/>
        <w:gridCol w:w="1687"/>
        <w:gridCol w:w="1686"/>
      </w:tblGrid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5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– 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– 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9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4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– 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7</w:t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3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: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100% – 90% работы ставится отметка «5»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94% – 75% работы ставится отметка «4»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74% – 51% работы ставится отметка «3»</w:t>
      </w:r>
    </w:p>
    <w:p>
      <w:pPr>
        <w:pStyle w:val="ListParagraph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нее 50% работы ставится отметка «2» с последующей пересдачей, но при этом окончательный отметка будет на балл ни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уренская средняя школ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10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99"/>
        <w:gridCol w:w="3330"/>
      </w:tblGrid>
      <w:tr>
        <w:trPr/>
        <w:tc>
          <w:tcPr>
            <w:tcW w:w="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на методическом совете школ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Руководитель МС: _____/Е.А. Кузьмина/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токол № 1 от 26.08.2022</w:t>
            </w:r>
          </w:p>
        </w:tc>
        <w:tc>
          <w:tcPr>
            <w:tcW w:w="3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м.директора по УВР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/Н.А.Каравашкина/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.08.2022</w:t>
            </w:r>
          </w:p>
        </w:tc>
        <w:tc>
          <w:tcPr>
            <w:tcW w:w="3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ректор школ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___________/Н.В.Кузина/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каз №14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 26.08.202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 ПРОГРАММА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806"/>
      </w:tblGrid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чебного предмета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тик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 учителя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йкина Наталья Викторовна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– 2023  учебный год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часов всего/в неделю</w:t>
            </w:r>
          </w:p>
        </w:tc>
        <w:tc>
          <w:tcPr>
            <w:tcW w:w="58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b/>
                <w:sz w:val="24"/>
                <w:szCs w:val="24"/>
                <w:lang w:val="en-US"/>
              </w:rPr>
              <w:t>34/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бочую программу составила: __________/Чернейкина Н. В./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suppressAutoHyphens w:val="true"/>
        <w:jc w:val="right"/>
        <w:rPr/>
      </w:pPr>
      <w:r>
        <w:rPr>
          <w:i/>
          <w:sz w:val="26"/>
          <w:szCs w:val="26"/>
        </w:rPr>
        <w:t>Приложение 3</w:t>
      </w:r>
    </w:p>
    <w:p>
      <w:pPr>
        <w:pStyle w:val="Normal"/>
        <w:suppressAutoHyphens w:val="true"/>
        <w:jc w:val="center"/>
        <w:rPr>
          <w:b/>
          <w:b/>
          <w:i/>
          <w:i/>
          <w:sz w:val="26"/>
          <w:szCs w:val="28"/>
          <w:lang w:eastAsia="ar-SA"/>
        </w:rPr>
      </w:pPr>
      <w:r>
        <w:rPr>
          <w:b/>
          <w:i/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Лист корректировки календарно-тематического планирования                                  на 2022 – 2023  учебный год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Класс:  7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Предмет:  Информатика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Учитель: </w:t>
      </w:r>
      <w:bookmarkStart w:id="0" w:name="_GoBack"/>
      <w:bookmarkEnd w:id="0"/>
      <w:r>
        <w:rPr>
          <w:szCs w:val="28"/>
          <w:lang w:eastAsia="ar-SA"/>
        </w:rPr>
        <w:t>Чернейкина Наталья Викторовн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5">
    <w:name w:val="p15"/>
    <w:basedOn w:val="Normal"/>
    <w:qFormat/>
    <w:pPr>
      <w:widowControl w:val="false"/>
      <w:suppressAutoHyphens w:val="true"/>
      <w:spacing w:lineRule="atLeast" w:line="100" w:before="28" w:after="100"/>
    </w:pPr>
    <w:rPr>
      <w:rFonts w:eastAsia="Times New Roman"/>
      <w:kern w:val="2"/>
      <w:sz w:val="24"/>
      <w:szCs w:val="24"/>
      <w:lang w:val="zxx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1:48:00Z</dcterms:created>
  <dc:creator>User</dc:creator>
  <dc:description/>
  <cp:keywords/>
  <dc:language>en-US</dc:language>
  <cp:lastModifiedBy>Пользователь Windows</cp:lastModifiedBy>
  <cp:lastPrinted>2022-10-02T14:24:00Z</cp:lastPrinted>
  <dcterms:modified xsi:type="dcterms:W3CDTF">2022-10-13T08:52:00Z</dcterms:modified>
  <cp:revision>31</cp:revision>
  <dc:subject/>
  <dc:title>1</dc:title>
</cp:coreProperties>
</file>