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6911340" cy="959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3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8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9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9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9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6</w:t>
      </w:r>
    </w:p>
    <w:p>
      <w:pPr>
        <w:pStyle w:val="Normal"/>
        <w:numPr>
          <w:ilvl w:val="0"/>
          <w:numId w:val="9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numPr>
          <w:ilvl w:val="0"/>
          <w:numId w:val="9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бного плана МОУ Новоуренской СШ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учебным планом школы на 2022 – 2023  учебный год на изучение информатики  в 8 классе отводится 1 час в неделю, 34 часа  в год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8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8 класс»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5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8 класса. – М.: БИНОМ. Лаборатория знаний, 2018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left="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2.1. </w:t>
      </w:r>
      <w:r>
        <w:rPr>
          <w:i/>
          <w:sz w:val="26"/>
          <w:szCs w:val="26"/>
        </w:rPr>
        <w:t>Личностные: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понимание роли информационных процессов в современном мире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4"/>
          <w:bCs/>
          <w:color w:val="000000"/>
          <w:sz w:val="26"/>
          <w:szCs w:val="26"/>
          <w:lang w:val="ru-RU"/>
        </w:rPr>
        <w:t>владение первичными навыками анализа и критичной оценки получаемой информации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ответственное отношение к информации с учетом требований информационной безопасности правовых и этических аспектов ее распространения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 xml:space="preserve">способность увязать учебное содержание с собственным жизненным опытом, понять значимость подготовки в области  нформатики и ИКТ в условиях развития информационного общества; 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P15"/>
        <w:numPr>
          <w:ilvl w:val="0"/>
          <w:numId w:val="6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>
          <w:b/>
          <w:i/>
          <w:sz w:val="26"/>
          <w:szCs w:val="26"/>
        </w:rPr>
        <w:t>2.2.</w:t>
      </w:r>
      <w:r>
        <w:rPr>
          <w:i/>
          <w:sz w:val="26"/>
          <w:szCs w:val="26"/>
        </w:rPr>
        <w:t xml:space="preserve"> Метапредмет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1 Познавательные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2 Регулятивные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3 Коммуникативные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 и информационной безопасности</w:t>
      </w:r>
    </w:p>
    <w:p>
      <w:pPr>
        <w:pStyle w:val="Normal"/>
        <w:rPr/>
      </w:pPr>
      <w:r>
        <w:rPr>
          <w:b/>
          <w:i/>
          <w:sz w:val="26"/>
          <w:szCs w:val="26"/>
        </w:rPr>
        <w:t>2.3</w:t>
      </w:r>
      <w:r>
        <w:rPr>
          <w:i/>
          <w:sz w:val="26"/>
          <w:szCs w:val="26"/>
        </w:rPr>
        <w:t>. Предмет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1. Ученик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онимать сущность понятий «система счисления, «позиционная система счисления», «алфавит системы счисления», «основание системы счисления»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писывать в двоичной системе целые числа от 0 до 102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ереводить заданное натуральное число из двоичной системы счисления в десятичную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авнивать натуральные числа в двоичной запис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кладывать небольшие числа, записанные в двоичной системе счис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онимать сущность понятия «высказывание», сущность операций И (конъюнкция), ИЛИ (дизъюнкция), НЕ (отрицани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записывать логические выражения, составленные с помощью операций И, ИЛИ, НЕ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онимать сущность понятий «исполнитель», «алгоритм», «программа»; понимать разницу между употреблением терминов «исполнитель», «алгоритм», «программа» в обыденной речи и в информати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понимать сущность понятий «формальный исполнитель», «среда исполнителя», «система команд исполнителя»; знать об ограничениях, накладываемых средой исполнителя и его системой команд на круг задач, решаемых исполнител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ыражать алгоритм решения задачи различными способами (словесным, графическим, в том числе и в виде блок-схемы, с помощью формальных языков и др.)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ыполнять без использования компьютера («вручную») несложные алгоритмы управления исполнителями Робот, Черепаха, Чертежник и др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ыполнять без использования компьютера («вручную») несложные алгоритмы обработки числ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оставлять несложные алгоритмы управления исполнителями Робот, Черепаха, Чертежник и др.; выполнять эти программы на компьюте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использовать величины (переменные) различных типов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анализировать предложенную программу, например, определять,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ри разработке алгоритмов логические значения, операции и выражения с ни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записывать на изучаемом языке программирования (Паскаль, школьный алгоритмический язык) арифметические и логические выражения и вычислять их зна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записывать на изучаемом языке программирования (Паскаль, школьный алгоритмический язык) алгоритмы решения задач анализа данных: нахождение минимального и максимального числа из двух, трех, четырех данных чисел; нахождение всех корней заданного квадратного уравнения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ростейшие приемы диалоговой отладки програ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3.2. Ученик получит возможность: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записывать целые числа от 0 до 1024 в восьмеричной и шестнадцатеричной системах счисления; осуществлять перевод небольших целых восьмеричных и шестнадцатеричных чисел в десятичную систему счисления; овладеть двоичной арифметико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строить таблицы истинности для логических выра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знакомиться с законами алгебры лог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знакомиться с логическими элемент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учиться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знакомиться с использованием в программах строковых величи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ознакомиться с понятием «управление», с примерами того, как компьютер управляет различными системам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4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Математические основы информатики </w:t>
      </w:r>
      <w:r>
        <w:rPr>
          <w:b/>
          <w:sz w:val="26"/>
          <w:szCs w:val="26"/>
        </w:rPr>
        <w:t>(13 часов)</w:t>
      </w:r>
    </w:p>
    <w:p>
      <w:pPr>
        <w:pStyle w:val="Normal"/>
        <w:spacing w:lineRule="atLeast" w:line="240"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1. Цели изучения курса информатики и ИКТ. Техника безопасности и организация рабочего места. Информационная безопасность</w:t>
      </w:r>
    </w:p>
    <w:p>
      <w:pPr>
        <w:pStyle w:val="Normal"/>
        <w:spacing w:lineRule="atLeast" w:line="240" w:before="0" w:after="120"/>
        <w:rPr>
          <w:sz w:val="26"/>
          <w:szCs w:val="26"/>
        </w:rPr>
      </w:pPr>
      <w:r>
        <w:rPr>
          <w:sz w:val="26"/>
          <w:szCs w:val="26"/>
        </w:rPr>
        <w:t>Основы ТБ в компьютерном кабинете. Информатика. Средства информатизации. Информационные технологии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2. </w:t>
      </w:r>
      <w:r>
        <w:rPr>
          <w:rFonts w:eastAsia="Times New Roman"/>
          <w:b/>
          <w:color w:val="000000"/>
          <w:sz w:val="26"/>
          <w:szCs w:val="26"/>
        </w:rPr>
        <w:t>Общие сведения о системах счис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истема счисления, алфавит,  позиционная система счисления. Основание. Развёрнутая и свёрнутая формы записи числа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 </w:t>
      </w:r>
      <w:r>
        <w:rPr>
          <w:rFonts w:eastAsia="Times New Roman"/>
          <w:color w:val="000000"/>
          <w:sz w:val="26"/>
          <w:szCs w:val="26"/>
        </w:rPr>
        <w:t>«Решение задач на перевод чисел из десятичной системы счисления в двоичную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Двоичная система счисления. Двоичная арифметика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еревод целых десятичных чисел в двоичную систему счисления и наоборот. Операции сложения и умножения в двоичной системе.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2 </w:t>
      </w:r>
      <w:r>
        <w:rPr>
          <w:rFonts w:eastAsia="Times New Roman"/>
          <w:color w:val="000000"/>
          <w:sz w:val="26"/>
          <w:szCs w:val="26"/>
        </w:rPr>
        <w:t>«Решение задач на сложение и умножение чисел в двоичной системе счисления»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Восьмеричная и шестнадцатеричные системы счисления. Компьютерные системы счисления</w:t>
      </w:r>
    </w:p>
    <w:p>
      <w:pPr>
        <w:pStyle w:val="Normal"/>
        <w:spacing w:lineRule="atLeast" w:line="0"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Представление чисел в восьмеричной и шестнадцатеричной системе счисления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Правило перевода целых десятичных чисел в систему счисления с основанием q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3 </w:t>
      </w:r>
      <w:r>
        <w:rPr>
          <w:rFonts w:eastAsia="Times New Roman"/>
          <w:color w:val="000000"/>
          <w:sz w:val="26"/>
          <w:szCs w:val="26"/>
        </w:rPr>
        <w:t>«Работа с интерактивным задачником: разделом «Системы счисления»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6.</w:t>
      </w:r>
      <w:r>
        <w:rPr>
          <w:b/>
          <w:sz w:val="26"/>
          <w:szCs w:val="26"/>
        </w:rPr>
        <w:t xml:space="preserve"> Представление целых и вещественных чисел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Ячейка памяти. Разряд. Беззнаковое представление целых чисел. Представление целых чисел со знаком. Представление вещественных чисел. Формат с плавающей запятой. Мантисса. Порядок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Множества и операции с ним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ножество, подмножество. Пересечение множеств. Объединение множеств. Дополнение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Высказывание. Логические операции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Алгебра логики. Высказывание.  Логическая переменная. Логическое значение. Логическая операция. Конъюнкция. Дизъюнкция. Инверс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актическая работа №4</w:t>
      </w:r>
      <w:r>
        <w:rPr>
          <w:sz w:val="26"/>
          <w:szCs w:val="26"/>
        </w:rPr>
        <w:t xml:space="preserve"> «Решение задач по практическому модулю «Высказывание. Простые и сложные высказывания. Основные логические операции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>Построение таблиц истинности для логических выражений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Таблицы истинности для логических выражений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5</w:t>
      </w:r>
      <w:r>
        <w:rPr>
          <w:rFonts w:eastAsia="Times New Roman"/>
          <w:color w:val="000000"/>
          <w:sz w:val="26"/>
          <w:szCs w:val="26"/>
        </w:rPr>
        <w:t xml:space="preserve"> «Построение отрицания к простым высказываниям, записанным на русском языке»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10. </w:t>
      </w:r>
      <w:r>
        <w:rPr>
          <w:rFonts w:eastAsia="Times New Roman"/>
          <w:b/>
          <w:color w:val="000000"/>
          <w:sz w:val="26"/>
          <w:szCs w:val="26"/>
        </w:rPr>
        <w:t>Свойства логических операций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ая переменная. Логическое значение. Логические операции. Доказательство логических с помощью таблиц истинност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6</w:t>
      </w:r>
      <w:r>
        <w:rPr>
          <w:rFonts w:eastAsia="Times New Roman"/>
          <w:color w:val="000000"/>
          <w:sz w:val="26"/>
          <w:szCs w:val="26"/>
        </w:rPr>
        <w:t xml:space="preserve"> «Выполнение практического модуля «Логические законы и правила преобразования логических выражений»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1. Решение логических задач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оставление и преобразование логических высказываний. 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7</w:t>
      </w:r>
      <w:r>
        <w:rPr>
          <w:rFonts w:eastAsia="Times New Roman"/>
          <w:color w:val="000000"/>
          <w:sz w:val="26"/>
          <w:szCs w:val="26"/>
        </w:rPr>
        <w:t xml:space="preserve"> «Решение логических задач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2. Логические элементы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ий элемент. Конъюнктор. Дизъюнктор. Инвектор. Электронная схема. Тренажёр «Логика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13. Обобщение и систематизация основных понятий темы «Математические основы информатики»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Контрольная работа №1</w:t>
      </w:r>
      <w:r>
        <w:rPr>
          <w:rFonts w:eastAsia="Times New Roman"/>
          <w:color w:val="000000"/>
          <w:sz w:val="26"/>
          <w:szCs w:val="26"/>
        </w:rPr>
        <w:t xml:space="preserve"> по теме:  «Математические основы информатики»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. Основы алгоритмизации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(10 ч.)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Алгоритмы и исполнители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втоматизация деятельности человека за счёт возможности формального исполнения алгоритма. Свойства алгоритма: дискретность, понятность, определённость, результативность, массовость. Исполнитель. Характеристики исполнителя: круг решаемых задач, среда, режим работы, система команд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. Способы записи алгоритмов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лгоритм. Словесное описание. Построчная запись. Блок-схема. Школьный алгоритмический язык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8</w:t>
      </w:r>
      <w:r>
        <w:rPr>
          <w:rFonts w:eastAsia="Times New Roman"/>
          <w:color w:val="000000"/>
          <w:sz w:val="26"/>
          <w:szCs w:val="26"/>
        </w:rPr>
        <w:t xml:space="preserve"> «Решение задач на свойства последовательности действий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3. Объекты алгоритмов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перация присваивания. Характеристики величины (имя, тип, значение). Правила записи выражений. Константа, переменная. </w:t>
      </w:r>
    </w:p>
    <w:p>
      <w:pPr>
        <w:pStyle w:val="Normal"/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4.  Алгоритмическая конструкция следование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Разработка линейных алгоритмов для различных формальных исполнителей с заданной системой команд.</w:t>
      </w:r>
    </w:p>
    <w:p>
      <w:pPr>
        <w:pStyle w:val="Normal"/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9</w:t>
      </w:r>
      <w:r>
        <w:rPr>
          <w:rFonts w:eastAsia="Times New Roman"/>
          <w:color w:val="000000"/>
          <w:sz w:val="26"/>
          <w:szCs w:val="26"/>
        </w:rPr>
        <w:t xml:space="preserve"> «Работа с конструктором алгоритмов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 Алгоритмическая конструкция ветвление. Полная форма ветв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Ветвление. Разветвляющийся алгоритм. Разработка алгоритмов с ветвлениями для различных исполнителей с заданной системой команд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Алгоритмическая конструкция повторение. Цикл с заданным условием продолжения работы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вторение. Циклический алгоритм. Циклы с заданным условием продолжения работы для различных формальных исполнителей.</w:t>
      </w:r>
    </w:p>
    <w:p>
      <w:pPr>
        <w:pStyle w:val="Normal"/>
        <w:tabs>
          <w:tab w:val="clear" w:pos="708"/>
          <w:tab w:val="left" w:pos="1300" w:leader="none"/>
        </w:tabs>
        <w:spacing w:lineRule="atLeast" w:line="0"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0</w:t>
      </w:r>
      <w:r>
        <w:rPr>
          <w:rFonts w:eastAsia="Times New Roman"/>
          <w:color w:val="000000"/>
          <w:sz w:val="26"/>
          <w:szCs w:val="26"/>
        </w:rPr>
        <w:t xml:space="preserve"> «Составление блоков-схем для алгоритмов с ветвлением и повторением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Цикл с заданным условием окончания работы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Алгоритмическая конструкция повторение. Запись циклов с заданным условием окончания работы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8.  Цикл с заданным числом повторений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Запись и выполнение циклов с заданным числом повторений для различных формальных исполнителей. 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</w:t>
      </w:r>
      <w:r>
        <w:rPr>
          <w:rFonts w:eastAsia="Times New Roman"/>
          <w:color w:val="000000"/>
          <w:sz w:val="26"/>
          <w:szCs w:val="26"/>
        </w:rPr>
        <w:t xml:space="preserve"> «Выполнение циклических алгоритмов с параметром»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9.  Алгоритмы управления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ибернетика. Управление. Управляемый объект. Управляющий объект. Алгоритм управления. Обратная связь. Программа. Язык программирова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10. Обобщение и систематизация основных понятий темы «Основы алгоритмизации»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Контрольная работа №2</w:t>
      </w:r>
      <w:r>
        <w:rPr>
          <w:rFonts w:eastAsia="Times New Roman"/>
          <w:color w:val="000000"/>
          <w:sz w:val="26"/>
          <w:szCs w:val="26"/>
        </w:rPr>
        <w:t xml:space="preserve"> по теме: «Основы алгоритмизации»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3. Начала программирования (9 ч.)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Общие сведения о языке программирования Паскаль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Характеристики языка программирования Паскаль. Алвафит и словарь языка Паскаль. Структура программы на языке Паскаль. Оператор присваива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2</w:t>
      </w:r>
      <w:r>
        <w:rPr>
          <w:rFonts w:eastAsia="Times New Roman"/>
          <w:color w:val="000000"/>
          <w:sz w:val="26"/>
          <w:szCs w:val="26"/>
        </w:rPr>
        <w:t xml:space="preserve"> «Знакомство с языком программирования Паскаль»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.  Организация ввода и вывода данных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ператор вывода. Правила записи оператора ввода.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Программирование линейных алгоритмов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Стандартные функции, применяемые к основным типам данных. Функции </w:t>
      </w:r>
      <w:r>
        <w:rPr>
          <w:rFonts w:eastAsia="Times New Roman"/>
          <w:color w:val="000000"/>
          <w:sz w:val="26"/>
          <w:szCs w:val="26"/>
          <w:lang w:val="en-US"/>
        </w:rPr>
        <w:t>div</w:t>
      </w:r>
      <w:r>
        <w:rPr>
          <w:rFonts w:eastAsia="Times New Roman"/>
          <w:color w:val="000000"/>
          <w:sz w:val="26"/>
          <w:szCs w:val="26"/>
        </w:rPr>
        <w:t xml:space="preserve">  и </w:t>
      </w:r>
      <w:r>
        <w:rPr>
          <w:rFonts w:eastAsia="Times New Roman"/>
          <w:color w:val="000000"/>
          <w:sz w:val="26"/>
          <w:szCs w:val="26"/>
          <w:lang w:val="en-US"/>
        </w:rPr>
        <w:t>mod</w:t>
      </w:r>
      <w:r>
        <w:rPr>
          <w:rFonts w:eastAsia="Times New Roman"/>
          <w:color w:val="000000"/>
          <w:sz w:val="26"/>
          <w:szCs w:val="26"/>
        </w:rPr>
        <w:t>. Символьные и строковые типы данных. Данные логического типа.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Программирование разветвляющихся алгоритмов. Условный оператор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  <w:sz w:val="26"/>
          <w:szCs w:val="26"/>
        </w:rPr>
        <w:t>Правила записи условного оператора. Неполная форма условного оператора. Составной оператор. Вложенные ветвле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3</w:t>
      </w:r>
      <w:r>
        <w:rPr>
          <w:rFonts w:eastAsia="Times New Roman"/>
          <w:color w:val="000000"/>
          <w:sz w:val="26"/>
          <w:szCs w:val="26"/>
        </w:rPr>
        <w:t xml:space="preserve"> «Написание программы нахождения большего из трёх чисел» </w:t>
      </w:r>
    </w:p>
    <w:p>
      <w:pPr>
        <w:pStyle w:val="Normal"/>
        <w:spacing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5 – 3.8. Программирование циклических алгоритмов (4 часа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ператор </w:t>
      </w:r>
      <w:r>
        <w:rPr>
          <w:rFonts w:eastAsia="Times New Roman"/>
          <w:color w:val="000000"/>
          <w:sz w:val="26"/>
          <w:szCs w:val="26"/>
          <w:lang w:val="en-US"/>
        </w:rPr>
        <w:t>while</w:t>
      </w:r>
      <w:r>
        <w:rPr>
          <w:rFonts w:eastAsia="Times New Roman"/>
          <w:color w:val="000000"/>
          <w:sz w:val="26"/>
          <w:szCs w:val="26"/>
        </w:rPr>
        <w:t xml:space="preserve">. Оператор </w:t>
      </w:r>
      <w:r>
        <w:rPr>
          <w:rFonts w:eastAsia="Times New Roman"/>
          <w:color w:val="000000"/>
          <w:sz w:val="26"/>
          <w:szCs w:val="26"/>
          <w:lang w:val="en-US"/>
        </w:rPr>
        <w:t>repeat</w:t>
      </w:r>
      <w:r>
        <w:rPr>
          <w:rFonts w:eastAsia="Times New Roman"/>
          <w:color w:val="000000"/>
          <w:sz w:val="26"/>
          <w:szCs w:val="26"/>
        </w:rPr>
        <w:t xml:space="preserve">. Оператор </w:t>
      </w:r>
      <w:r>
        <w:rPr>
          <w:rFonts w:eastAsia="Times New Roman"/>
          <w:color w:val="000000"/>
          <w:sz w:val="26"/>
          <w:szCs w:val="26"/>
          <w:lang w:val="en-US"/>
        </w:rPr>
        <w:t>for</w:t>
      </w:r>
      <w:r>
        <w:rPr>
          <w:rFonts w:eastAsia="Times New Roman"/>
          <w:color w:val="000000"/>
          <w:sz w:val="26"/>
          <w:szCs w:val="26"/>
        </w:rPr>
        <w:t>. Короткие алгоритмы с циклами на языке программирования.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Контрольная работа №3</w:t>
      </w:r>
      <w:r>
        <w:rPr>
          <w:rFonts w:eastAsia="Times New Roman"/>
          <w:color w:val="000000"/>
          <w:sz w:val="26"/>
          <w:szCs w:val="26"/>
        </w:rPr>
        <w:t xml:space="preserve"> по теме: «Начала программирования»</w:t>
      </w:r>
    </w:p>
    <w:p>
      <w:pPr>
        <w:pStyle w:val="Normal"/>
        <w:spacing w:lineRule="atLeast" w:line="0" w:before="0" w:after="12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9. Обобщение и систематизация основных понятий темы «Начала программирования».</w:t>
      </w:r>
    </w:p>
    <w:p>
      <w:pPr>
        <w:pStyle w:val="Normal"/>
        <w:spacing w:lineRule="atLeast" w:line="24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овторение /резерв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атематические основы информат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Основы алгоритмиз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Начала программир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4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Повтор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Резер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атематические основы информатики (13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зучения курса информатик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КТ. Техника безопасности 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чего места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безопас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ие сведения о системах счислен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ая система счисления.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ая арифметик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ьмеричная и шестнадцатеричны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счисления. Компьютерны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счис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авило перевода целых десятичных чисел в систему счисления с основанием q</w:t>
            </w:r>
          </w:p>
          <w:p>
            <w:pPr>
              <w:pStyle w:val="Normal"/>
              <w:tabs>
                <w:tab w:val="clear" w:pos="708"/>
                <w:tab w:val="left" w:pos="158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целых и вещественных чисе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Множества и операции с ни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ысказывание. Логические операции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строение таблиц истинности для логических выражений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войства логических операций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шение логических задач</w:t>
            </w:r>
          </w:p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Логические элемен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общение и систематизация основных понятий темы «Математические основы информатики».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сновы алгоритмизации (10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ы и исполнител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пособы записи алгоритмов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ъекты алгоритм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ледовани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 ветвление. Полная форма вет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ическая конструкци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. Цикл с заданным условием продолжения работы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Цикл с заданным условием оконча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Цикл с заданным числом повторений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Алгоритмы управ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Обобщение и систематизация основных понятий темы «Основы алгоритмизации».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             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чала программирования (9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щие сведения о языке программирования Паскаль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рганизация ввода и вывода данны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линейных алгоритм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разветвляющихся алгоритмов. Условный оператор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условием продолже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условием окончания работ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ирование циклов с заданным числом повтор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азличные варианты программирования циклического алгоритм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х понятий темы «Начал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программирования»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тоговое тестирование (1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Итоговое тестир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2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- измерительные материал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 w:val="40"/>
          <w:szCs w:val="40"/>
          <w:u w:val="single"/>
        </w:rPr>
        <w:t>8 КЛАСС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915025" cy="546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81977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724525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заданий по уровням слож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sz w:val="26"/>
          <w:szCs w:val="26"/>
        </w:rPr>
        <w:drawing>
          <wp:inline distT="0" distB="0" distL="0" distR="0">
            <wp:extent cx="5648960" cy="1361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886450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73405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810250" cy="391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ивания контрольных работ и итогового тест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42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76"/>
        <w:gridCol w:w="1985"/>
        <w:gridCol w:w="1984"/>
      </w:tblGrid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 xml:space="preserve">Руководитель МС: _____/Е.А. Кузьмина/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окол № 1 от 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/Н.А.Каравашк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каз №147 от 26.08.20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0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йкина Наталья Викторовн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>
                <w:sz w:val="24"/>
                <w:szCs w:val="24"/>
              </w:rPr>
              <w:t>2022 – 2023  учебный год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34/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бочую программу составила: __________/</w:t>
      </w:r>
      <w:r>
        <w:rPr>
          <w:sz w:val="26"/>
          <w:szCs w:val="26"/>
          <w:u w:val="single"/>
        </w:rPr>
        <w:t>Чернейкина Н. В.</w:t>
      </w:r>
      <w:r>
        <w:rPr>
          <w:sz w:val="26"/>
          <w:szCs w:val="26"/>
        </w:rPr>
        <w:t>/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-2023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8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Информатик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т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56:00Z</dcterms:created>
  <dc:creator>User</dc:creator>
  <dc:description/>
  <cp:keywords/>
  <dc:language>en-US</dc:language>
  <cp:lastModifiedBy>Пользователь Windows</cp:lastModifiedBy>
  <cp:lastPrinted>2021-09-13T15:50:00Z</cp:lastPrinted>
  <dcterms:modified xsi:type="dcterms:W3CDTF">2022-10-13T08:54:00Z</dcterms:modified>
  <cp:revision>39</cp:revision>
  <dc:subject/>
  <dc:title>1</dc:title>
</cp:coreProperties>
</file>