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55245</wp:posOffset>
            </wp:positionV>
            <wp:extent cx="6305550" cy="9505950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ружающий мир» для  2 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 от 30.08.201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 Место предмета в учебном пл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21-2022 учебный год на изучение окружающего мира  во   2  классе отводится  2  часа в неделю,  68 часов  в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 А. Окружающий мир: учебник 2  класса: в 2 частях  – М.: Просвещение, 2019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 А. Рабочие тетради «Окружающий мир» для 2  в 2 частях  - М.: Просвещение, 2019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 А. Тесты  «Окружающий мир» для 2 класса  - М.: Просвещение, 2019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 А. Проверочные работы  «Окружающий мир» для 2 класса  - М.: Просвещение,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 А. Окружающий мир: учебник 2  класса: в 2 частях  – М.: Просвещение,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apus.ru/site.x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bigpi.biysk.ru/encicl</w:t>
        </w:r>
      </w:hyperlink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potomy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ru.wikipedia.org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school-collection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nachalka.info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viki.rdf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clow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2.1. Личностные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*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я о связях между изучаемыми объектами и явлениями действительности (в природе и обществе)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*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толковать условные знаки и символы, используемые в учебнике и рабочих тетрадях для передачи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большие рассказы на заданную 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1. Ученик научится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</w:t>
        <w:softHyphen/>
        <w:t>наки времен года; некоторые охраняемые растения и живот</w:t>
        <w:softHyphen/>
        <w:t>ные своей местности; правила поведения в природе; основ</w:t>
        <w:softHyphen/>
        <w:t>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тела человека; правила личной гигиены; прави</w:t>
        <w:softHyphen/>
        <w:t>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а и отчества родителей; основные формы привет</w:t>
        <w:softHyphen/>
        <w:t>ствия, просьбы, благодарности, извинения, прощания; куль</w:t>
        <w:softHyphen/>
        <w:t>тура поведения в общественных мес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 нашей страны и ее столицы, некоторых других городов России; названия нескольких стран мира; государ</w:t>
        <w:softHyphen/>
        <w:t>ственные символы Росси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2. Ученик получит возможность научиться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объекты природы и предметы, созданные чело</w:t>
        <w:softHyphen/>
        <w:t>веком, объекты неживой и живой природы; различать изу</w:t>
        <w:softHyphen/>
        <w:t>ченные группы растений и животных; распознавать изученные растения, животных (по нескольку представителей каж</w:t>
        <w:softHyphen/>
        <w:t>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прави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личной гигиены и безопасного пове</w:t>
        <w:softHyphen/>
        <w:t>дения на улице и в бы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сновные формы приветствия, просьбы и т. д. в отношениях с другими людьми; выполнять правила пове</w:t>
        <w:softHyphen/>
        <w:t>дения в общественных мест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 ч в неделю, всего 68 ч, из них  2 ч — резервное время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де мы живем (4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 xml:space="preserve">ми людей. Наше отношение к окружающ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кскурсия: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 «Родной город (село)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рода (2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загрязн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кскурсии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ая и неживая природа. Осенние изменения в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устройством термометра, измерение температуры воздуха, воды, тела человек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Знакомство с горными породами и минералам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йства воды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познавание деревьев, кустарников и трав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ство с представителями дикорастущих и культурных растени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емы ухода за комнатными растени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знь города и села (1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  Сезонные изменения в природе: зимние явления. Эколо</w:t>
        <w:softHyphen/>
        <w:t>гические связи в зимнем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кскурсии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 «Профе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зентация проектов «Родное сел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ье и безопасность (9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правил перехода ул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ние (7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основных правил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 «Родословна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утешествия (18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  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рта мира. Материки и океаны. Страны мира.   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кскурсии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енние изменения в природе. Формы земной поверхности родного края. Водоемы родного края.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орон горизонта по компасу.  2 Основные приемы чтения карты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46" w:type="dxa"/>
        <w:jc w:val="left"/>
        <w:tblInd w:w="-100" w:type="dxa"/>
        <w:tblLayout w:type="fixed"/>
        <w:tblCellMar>
          <w:top w:w="15" w:type="dxa"/>
          <w:left w:w="90" w:type="dxa"/>
          <w:bottom w:w="0" w:type="dxa"/>
          <w:right w:w="90" w:type="dxa"/>
        </w:tblCellMar>
      </w:tblPr>
      <w:tblGrid>
        <w:gridCol w:w="849"/>
        <w:gridCol w:w="2671"/>
        <w:gridCol w:w="1680"/>
        <w:gridCol w:w="2292"/>
        <w:gridCol w:w="2354"/>
      </w:tblGrid>
      <w:tr>
        <w:trPr>
          <w:trHeight w:val="1152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ичество практических (творческих) работ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нтрольных работ</w:t>
            </w:r>
          </w:p>
        </w:tc>
      </w:tr>
      <w:tr>
        <w:trPr>
          <w:trHeight w:val="505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де мы живе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род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знь города и сел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оровье и безопасност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bookmarkStart w:id="0" w:name="_GoBack"/>
            <w:bookmarkEnd w:id="0"/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чебного предмета «Окружающий мир»                                                                   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41"/>
        <w:gridCol w:w="1106"/>
        <w:gridCol w:w="5129"/>
        <w:gridCol w:w="1922"/>
      </w:tblGrid>
      <w:tr>
        <w:trPr>
          <w:trHeight w:val="36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6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Где мы живем?» (4 ч)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стра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и село. Проект «Родной город (село)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рукотворный ми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Где мы живем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Природа» (20 ч)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вая и живая прир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я прир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г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осени (экскурс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осени (урок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ое неб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янем в кладовые Зем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 воздух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вод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раст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животны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идимые ни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растущие и культурные раст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 животны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ные раст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живого угол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кошек и соба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ь природе другом! Проект «Красная книга, или Возьмём под защиту»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Природ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Жизнь города и села» (10 ч)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номи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его что сдел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строить до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бывает транспор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образо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рофессии важны. Проект «Професси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зиме (экскурс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зиме (урок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Родное село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« Здоровье и безопасность» (9 ч)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хочешь быть здор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сь автомобиля!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пешех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пас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де и в лесу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Общение» (7 ч)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дружная сем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Родословна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школе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ежлив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и твои друз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– зрители и пассажиры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Ж « Правила поведения в автобусе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Общение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Путешествия» (18 ч)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 вок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земной поверх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е богат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весне (экскурс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Courier New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Courier New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Courier New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eastAsia="ru-RU"/>
              </w:rPr>
              <w:t>В гости к весне (урок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карт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Города Росси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Москв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ремл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на Нев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планет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материка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мира. Проект «Страны мир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 Проверим себя и оценим свои достижения по разделу «Путешеств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/17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Плешаков. Окружающий мир. Проверочные работы. 2 класс. – Учебное пособие  для общеобразовательных организаций. – М., «Просвещение»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окружающий ми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us.ru/site.xp" TargetMode="External"/><Relationship Id="rId4" Type="http://schemas.openxmlformats.org/officeDocument/2006/relationships/hyperlink" Target="http://www.bigpi.biysk.ru/encicl" TargetMode="External"/><Relationship Id="rId5" Type="http://schemas.openxmlformats.org/officeDocument/2006/relationships/hyperlink" Target="http://potomy.ru/" TargetMode="Externa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nachalka.info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hyperlink" Target="http://clow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7:26:00Z</dcterms:created>
  <dc:creator>user</dc:creator>
  <dc:description/>
  <cp:keywords/>
  <dc:language>en-US</dc:language>
  <cp:lastModifiedBy>user</cp:lastModifiedBy>
  <cp:lastPrinted>2003-01-19T03:52:00Z</cp:lastPrinted>
  <dcterms:modified xsi:type="dcterms:W3CDTF">2021-10-13T16:29:00Z</dcterms:modified>
  <cp:revision>28</cp:revision>
  <dc:subject/>
  <dc:title/>
</cp:coreProperties>
</file>