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-11430</wp:posOffset>
            </wp:positionV>
            <wp:extent cx="6610350" cy="9905365"/>
            <wp:effectExtent l="0" t="0" r="0" b="0"/>
            <wp:wrapTight wrapText="bothSides">
              <wp:wrapPolygon edited="0">
                <wp:start x="-32" y="0"/>
                <wp:lineTo x="-32" y="21576"/>
                <wp:lineTo x="21600" y="21576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90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39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88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атематика» для  2 клас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лена на основе  следующ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х документо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№ 273-ФЗ 29.12.2012 года «Об образовании в РФ»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начального общего образования (Приказом Министерства образования и науки РФ от 6 октября 2009 г. N 373) с изменениями и дополнениям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й программы ООП НОО МОУ Новоуренской СШ                                          (Утверждена приказом директора школы № 96 от 30.08.201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 Место предмета в учебном пла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планом школы на 2021-2022 учебный год на изучение математики  во  2  классе отводится  4  часа в неделю,  136 часов  в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УМ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1.    для учител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М. И. Моро, Г. В. Бельтюковой, М. А. Бантовой «Математика» 2  класс, Москва Просвещение, 2019 г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 2  класс в 2 частях  Москва  Просвещение, 2019 г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 рекомендации  Бантова М. А., Бельтюкова Г. В, Степанова С. В.  Москва, Просвещение 2019 г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И.Волкова   Математика   Проверочные работы.  Москва  Просвещение,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2.   для обучающихся: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чебник М. И. Моро, Г. В. Бельтюковой, М. А. Бантовой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Математика</w:t>
      </w:r>
      <w:r>
        <w:rPr>
          <w:rFonts w:cs="Times New Roman" w:ascii="Times New Roman" w:hAnsi="Times New Roman"/>
          <w:sz w:val="24"/>
          <w:szCs w:val="24"/>
        </w:rPr>
        <w:t xml:space="preserve">» 2  </w:t>
      </w:r>
      <w:r>
        <w:rPr>
          <w:rFonts w:cs="Times New Roman CYR" w:ascii="Times New Roman CYR" w:hAnsi="Times New Roman CYR"/>
          <w:sz w:val="24"/>
          <w:szCs w:val="24"/>
        </w:rPr>
        <w:t>класс, Москва Просвещение,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3.   электронные ресурсы: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biblioguide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- BiblioГи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oldskazki.chat.ru/titul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maciki.com</w:t>
        </w:r>
      </w:hyperlink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n-shkola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uchporta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ланируемые результаты освоения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1. Личностны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учащегося будут сформирова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элементарные умения в проведении самоконтроля и самооценки результатов своей учебной деятельности (поурочно и по результатам изучения те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ментарные умения самостоятельного выполнения работ и осознание личной ответственности за проделанную работ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ментарные правила общения (знание правил общения и их примене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важен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потребности в проведении самоконтроля и в оценке результатов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2. 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1 Познавате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строить несложные модели математических понятий и отношений, ситуаций, описанных в задач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результаты учебных действий, используя математические термины и запис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меть общее представление о базовых межпредметных понятиях: числе, величине, геометрической фигу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именять полученные знания в изменённых услов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аивать способы решения задач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ять собранную в результате расширенного поиска информацию в разной форме (пересказ, текст, таблиц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анализировать и систематизировать собранную информацию и представлять её в предложенной форме (пересказ, текст, таблиц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2 Регулятив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оставлять под руководством учителя план действий для решения учеб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ценивать правильность выполнения действий по решению учебной задачи и вносить необходимые ис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*контролировать ход совместной работы и оказывать помощь товарищу в случаях затруднений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3 Коммуникатив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различные подходы и точки зрения на обсуждаемый вопро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ительно вести диалог с товарищами, стремиться к тому, чтобы учитывать разные мн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*контролировать ход совместной работы и оказывать помощь товарищу в случаях затруд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3. Предмет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1. Уче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исла и велич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ывать, называть, читать, записывать числа от 0 до 1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числа и записывать результат срав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рядочивать заданные чис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нять двузначное число суммой разрядных слагаемы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сложение и вычитание вида 30 + 5, 35–5, 35–3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закономерность 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ировать числа по заданному или самостоятельно установленному призна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итать и записывать значения величины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используя изученные единицы измерения этой величины (сантиметр, дециметр, метр) и соотношения между ними: 1м = 100 см; 1 м = 10 дм; 1 дм = 10 с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итать и записывать значение величины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сывать и использовать соотношение между рублём и копейкой: 1 р. = 100 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рифметические действ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роизводить по памяти таблицу сложения чисел в пределах 20 и использовать её при выполнении действий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т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сложение и вычитание в пределах 100: в более лёгких случаях устно, в более сложных — письменно (столбиком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оверку правильности выполнения сложения и вычит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зывать и обозначать действ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мн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рмины: уравнение, буквенное выраж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нять сумму одинаковых слагаемых произведением и произведение — суммой одинаковых слагаем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ножать 1 и 0 на число; умножать и делить на 10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и записывать числовые выражения в 2 действ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ереместительное и сочетательное свойства сложения при вычислени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ать задачи в 1–2 действия на сложение и вычитание, на разностное сравнение чисел и задачи в 1 действие, раскрывающие конкретный смысл действий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мно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краткую запись задачи, схематический рисуно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СТРАНСТВЕННЫЕ ОТНО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МЕТРИЧЕСКИЕ ФИГУ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и называть углы разных видов: прямой, острый, туп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реальные объекты с моделями и чертежами треугольника, прямоугольника (квадрат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ЕОМЕТРИЧЕСКИЕ ВЕЛИЧ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читать и записывать значение величины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ar-SA"/>
        </w:rPr>
        <w:t>дл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используя изученные единицы длины и соотношения между ними (миллиметр, сантиметр, дециметр, метр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числять длину ломаной, состоящей из 3–4 звеньев, и периметр многоугольника (треугольника, четырёхугольника, пятиугольни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С ИНФОРМАЦИ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читать и заполнять таблицы по результатам выполнения за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заполнять свободные клетки в несложных таблицах, определяя правило составления табл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водить логические рассуждения и делать выв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понимать простейшие высказывания с логическими связками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если…, то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кажд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и др., выделяя верные и неверные высказы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3.2. Ученик получит возможность научиться: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исла и величин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группировать объекты по разным призна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рифметические действ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вычислять значение буквенного выражения, содержащего одну букву при заданном её значе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решать простые уравнения подбором неизвестного чис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раскрывать конкретный смысл действий «умножение»  и «деление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применять переместительное свойство умножения при вычислен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называть компоненты и результаты действий умножения и д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устанавливать взаимосвязи между компонентами и результатом умно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выполнять умножение и деление с числами 2 и 3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1637" w:hanging="0"/>
        <w:contextualSpacing/>
        <w:outlineLvl w:val="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с текстовыми задачами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1637" w:hanging="0"/>
        <w:contextualSpacing/>
        <w:outlineLvl w:val="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928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решать задачи с величинами: цена, количество, стоим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СТРАНСТВЕННЫЕ ОТНО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МЕТРИЧЕСКИЕ ФИГУ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изображать прямоугольник (квадрат) на нелинованной бумаге с использованием линейки и угольн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6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ЕОМЕТРИЧЕСКИЕ ВЕЛИЧИН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выбирать наиболее подходящие единицы длины в конкретной ситу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вычислять периметр прямоугольника (квадрат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С ИНФОРМАЦИ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самостоятельно оформлять в виде таблицы зависимости между величинами: цена, количество, стоим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общих представлений о построении последовательности логических рассужд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д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 ч в неделю, всего 136 ч, из них 4 ч — резервное врем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Повторение. Числа от 1 до 100. Нумерация (16 ч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овая счётная единица – десяток. Счёт десятками. Образование и название чисел, их десятичный состав. Запись и чтение чисел. Числа однозначные и двузначные. Порядок следования чисел при счёте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равнение чисел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Единицы длины: сантиметр, дециметр, миллиметр, метр. Соотношение между ними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лина ломаной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ериметр прямоугольника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Единицы времени: час, минута. Соотношение между ними. Определение времени по часам с точностью до минуты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онеты (набор и размен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дачи на нахождение неизвестного слагаемого, неизвестного уменьшаемого и неизвестного вычитаемого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шение задач в два действия на сложение и вычи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одная контрольная работа №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Сложение и вычитание (72 ч)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стные и письменные приёмы сложения и вычитания чисел в пределах 100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Числовое выражение и его значение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рядок действий в выражениях, содержащих 2 действия (со скобками и без них)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четательное свойство сложения. Использование переместительного и сочетательного свойств сложения для рационализации вычислений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заимосвязь между компонентами и результатом сложения (вычитания)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верка сложения и вычитания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ыражения с одной переменной вида 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+ 28, 43 – 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равнение. Решение уравнения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ешение уравнений вида 12 + 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= 12, 25 – 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= 20, 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– 2 = 8 способом подбора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глы прямые и непрямые (острые, тупые). Прямоугольник (квадрат)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войство противоположных сторон прямоугольника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строение прямого угла, прямоугольника (квадрата) на клетчатой бумаге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шение задач в 1—2 действия на сложение и вычитание.</w:t>
      </w:r>
    </w:p>
    <w:p>
      <w:pPr>
        <w:pStyle w:val="Normal"/>
        <w:suppressAutoHyphens w:val="true"/>
        <w:autoSpaceDE w:val="false"/>
        <w:spacing w:lineRule="auto" w:line="240" w:before="0" w:after="0"/>
        <w:ind w:right="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2 по теме «Нумерация чисел от 1 до 100»</w:t>
      </w:r>
    </w:p>
    <w:p>
      <w:pPr>
        <w:pStyle w:val="Normal"/>
        <w:suppressAutoHyphens w:val="true"/>
        <w:autoSpaceDE w:val="false"/>
        <w:spacing w:lineRule="auto" w:line="240" w:before="0" w:after="0"/>
        <w:ind w:right="30"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3 за 1 триместр</w:t>
      </w:r>
    </w:p>
    <w:p>
      <w:pPr>
        <w:pStyle w:val="Normal"/>
        <w:suppressAutoHyphens w:val="true"/>
        <w:autoSpaceDE w:val="false"/>
        <w:spacing w:lineRule="auto" w:line="240" w:before="0" w:after="0"/>
        <w:ind w:right="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4 по теме «Устное сложение и вычитание в пределах 100»</w:t>
      </w:r>
    </w:p>
    <w:p>
      <w:pPr>
        <w:pStyle w:val="Normal"/>
        <w:suppressAutoHyphens w:val="true"/>
        <w:autoSpaceDE w:val="false"/>
        <w:spacing w:lineRule="auto" w:line="240" w:before="0" w:after="0"/>
        <w:ind w:right="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5 по теме «Письменные приёмы сложения и вычитания»</w:t>
      </w:r>
    </w:p>
    <w:p>
      <w:pPr>
        <w:pStyle w:val="Normal"/>
        <w:suppressAutoHyphens w:val="true"/>
        <w:autoSpaceDE w:val="false"/>
        <w:spacing w:lineRule="auto" w:line="240" w:before="0" w:after="0"/>
        <w:ind w:right="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6 за 2 триместр</w:t>
      </w:r>
    </w:p>
    <w:p>
      <w:pPr>
        <w:pStyle w:val="Normal"/>
        <w:suppressAutoHyphens w:val="true"/>
        <w:autoSpaceDE w:val="false"/>
        <w:spacing w:lineRule="auto" w:line="240" w:before="0" w:after="0"/>
        <w:ind w:right="30" w:firstLine="72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Творческая работа  - проект «Узоры и орнаменты на посуде»</w:t>
      </w:r>
    </w:p>
    <w:p>
      <w:pPr>
        <w:pStyle w:val="Normal"/>
        <w:suppressAutoHyphens w:val="true"/>
        <w:autoSpaceDE w:val="false"/>
        <w:spacing w:lineRule="auto" w:line="240" w:before="0" w:after="0"/>
        <w:ind w:right="3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Наши проекты: оригами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Умножение и деление (38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кретный смысл и названия действий умножения и деления. Знаки умножения (точка) и деления: (две точ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вания компонентов и результата умножения (деления), их использование при чтении и записи вы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местительное свойство умн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заимосвязи между компонентами и результатом действия умножения; их использование при рассмотрении деления с числом 10 и пр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ении таблиц умножения и деления с числами 2,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ок выполнения действий в выражениях, содержащих 2—3 действия (со скобками и без них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иметр прямоугольника (квадра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задач в одно действие на умножение и дел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7 по теме «Конкретный смысл умноже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8 по теме «Умножение и деление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Повторение ( 11 ч)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умерация чисел от 1 до 100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шение задач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ложение и вычитание в пределах 100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Числовые и буквенные выражения. Неравенства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Единицы времени, массы, дли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9     Итоговый тес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536"/>
        <w:gridCol w:w="1134"/>
        <w:gridCol w:w="1843"/>
        <w:gridCol w:w="1732"/>
      </w:tblGrid>
      <w:tr>
        <w:trPr>
          <w:trHeight w:val="1026" w:hRule="atLeast"/>
        </w:trPr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работ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контрольных работ</w:t>
            </w:r>
          </w:p>
        </w:tc>
      </w:tr>
      <w:tr>
        <w:trPr>
          <w:trHeight w:val="715" w:hRule="atLeast"/>
        </w:trPr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. Числа от 1 до 100. Нумера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жение и вычитание от 1 до 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жение и вычитание чисел от 1 до 100 (письменные вычисле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учебного предмета «Математика»                                                                   2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50"/>
        <w:gridCol w:w="915"/>
        <w:gridCol w:w="6662"/>
        <w:gridCol w:w="1006"/>
      </w:tblGrid>
      <w:tr>
        <w:trPr>
          <w:trHeight w:val="268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27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0. Нумерация (16 часов)</w:t>
            </w:r>
          </w:p>
        </w:tc>
      </w:tr>
      <w:tr>
        <w:trPr>
          <w:trHeight w:val="30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20. Тест №1 по теме «Табличное сложение и вычитание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ок. Счёт десятками до 100. Образование и запись чисел от 20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нумерация чисел от 11 до 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ая нумерация чисел до 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значные и двузначные чис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измерения длины - миллимет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одная контрольная работа № 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Миллимет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ее трёхзначное число. Сотн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. Таблица единиц длин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сложения и вычитания, основанные на разрядном составе слагаем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двузначного числа суммой разрядных слагаем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стоимости: рубль, копей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в 1-2 действия на сложение и вычит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жение и вычитание чисел от 1 до 100 (44 часа)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остроении отрезков и нахождении их длин.</w:t>
            </w:r>
          </w:p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ные зада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ные зада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и разность отрез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неизвестного уменьшаем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неизвестного вычитаем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 Закрепление изучен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. Минута. Определение времени по час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ломано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2 по теме «Нумерация чисел от 1 до 100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Закрепление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 в выражениях со скобкам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выра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ловых выраж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метр многоугольн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йства сложения. 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Творческая работа - проект «Узоры и орнаменты на посуд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ложения. Закрепление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л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изучению устных приёмов сложения и вычит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вычислений для случаев вида 36+2, 36+20, 60+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/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3 за 1 тримест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Приёмы вычислений для случаев вида 36-2, 36-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/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вычислений для случаев вида 26+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вычислений для случаев 30-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вычислений для случаев вида 60-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сложения вида 26+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вычитания вида 35-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ых приёмов сложения и вычит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76" w:before="0" w:after="20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ых приёмов сложения и вычит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4 по теме «Устное сложение и вычитание в пределах 100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Закрепление изученных приёмов сложения и вычит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/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енные выра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енные выра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/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76" w:before="0" w:after="20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л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вычит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жение и вычитание чисел от 1 до 100 (письменные вычисления) (28 часов)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риём сложения вида 45+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риём вычитания вида 57-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исьменных приёмов сложения и вычит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глов. Прямой уг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. Решение зада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риём сложения вида 37+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риём сложения вида 37+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и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5 по теме «Письменные приёмы сложения и вычитания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76" w:before="0" w:after="20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Закрепление изучен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риём сложения вида 87+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. Решение зада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риём вычитания вида 32+8; 40-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риём вычитания вида 50-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иёмов вычитания и сложения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иёмов вычитания и сл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риём вычитания вида 52-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иёмов вычитания и сл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исьменных приёмов сложения и вычит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/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6 за 2 тримест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Повторение письменных приёмов сложения и вычит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/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о противоположных сторон прямоугольн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о противоположных сторон прямоугольн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76" w:before="0" w:after="20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емы вычислений чисел в пределах 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пройденного материала. 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Наши проекты: орига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/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  Закрепление зн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 (37 часов)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й смысл действия умн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умножения с помощью сл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метр прямоугольн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на 1 и на 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компонентов умн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76" w:before="0" w:after="20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компонентов умн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стительное свойство умн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стительное свойство умножения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материа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7 по теме «Конкретный смысл умножения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Закрепление пройденного материа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й смысл д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76" w:before="0" w:after="20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ел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76" w:before="0" w:after="20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ел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компонентов д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«Что узнали чему научились?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между компонентами умн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 между компонентами умн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 умножения и деления на 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 величинами: цена, количество, стоимост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неизвестного третьего слагаемог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8 по теме «Умножение и д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Закрепление пройденного материа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2. Умножение на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2. Умножение на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2. Умножение на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/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76" w:before="0" w:after="20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ел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аблицы умножения и деления на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3. Умножение на 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76" w:before="0" w:after="20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3. Умножение на 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76" w:before="0" w:after="20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 материа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(10 часов)</w:t>
            </w:r>
          </w:p>
        </w:tc>
      </w:tr>
      <w:tr>
        <w:trPr>
          <w:trHeight w:val="30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 чисел от 1 до 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 № 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Числовые и буквенные выражения. Неравен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енство. Неравенство. Урав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ение и вычитание в пределах 100. Свойства сложения.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отрезка. Единицы длины. Геометрические фигу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-136/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о- измеритель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кладывается текст с заданием и критерии оценивания рабо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ая контрольная рабо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абличное сложение и вычитание»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проверить знания по курсу математики за 1 клас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1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Запиши числа, которые пропущены в этом ряд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 7, 8, ⁪, ⁪, ⁪, 12, 13, ⁪, ⁪, 16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Вычис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+ 8 =           10 – 6 =           9 – 7 =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– 10 =        0 + 6 =            3 + 5 =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– 2 =            9 – 9 =           4 + 0 =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– 0 =           10 + 4 =          17 – 7 =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В журнале «Мишутка» Лена прочитала 8 загадок. Она уже отгадала 5 загадок. Сколько загадок осталось отгадать Лене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Сравни, вставь вместо окошек знаки «&gt;», «&lt;» или «=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⁪ 9           6 – 4 ⁪ 8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⁪ 10         9 + 1 ⁪ 10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5.Измерь отрезок и запиши его длину.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7570</wp:posOffset>
                </wp:positionH>
                <wp:positionV relativeFrom="paragraph">
                  <wp:posOffset>65405</wp:posOffset>
                </wp:positionV>
                <wp:extent cx="1857375" cy="6731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7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1pt;margin-top:5.15pt;width:146.2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0585</wp:posOffset>
                </wp:positionH>
                <wp:positionV relativeFrom="paragraph">
                  <wp:posOffset>113030</wp:posOffset>
                </wp:positionV>
                <wp:extent cx="45085" cy="76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8.55pt;margin-top:8.9pt;width:3.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6845</wp:posOffset>
                </wp:positionH>
                <wp:positionV relativeFrom="paragraph">
                  <wp:posOffset>8255</wp:posOffset>
                </wp:positionV>
                <wp:extent cx="76200" cy="76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35pt;margin-top:0.65pt;width:5.9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2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Запиши числа, которые пропущены в этом ряд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, 9, 10, ⁪, ⁪, ⁪, 14, 15, ⁪, ⁪, 18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Вычис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+ 8 =           10 – 4 =           9 – 6 =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– 10 =        0 + 9 =            3 + 4 =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– 2 =            7 – 7 =           2 + 0 =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– 0 =           10 + 3 =          15 – 5 =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В журнале «Мурзилка » Таня прочитала 9 загадок. Она уже отгадала 6 загадок. Сколько загадок осталось отгадать Тане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Сравни, вставь вместо окошек знаки «&gt;», «&lt;» или «=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⁪ 9           6 – 1 ⁪ 7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⁪ 7        4 + 5 ⁪ 9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5.Измерь отрезок и запиши его длину.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7570</wp:posOffset>
                </wp:positionH>
                <wp:positionV relativeFrom="paragraph">
                  <wp:posOffset>55880</wp:posOffset>
                </wp:positionV>
                <wp:extent cx="2219960" cy="768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2012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pt;margin-top:4.4pt;width:174.75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0585</wp:posOffset>
                </wp:positionH>
                <wp:positionV relativeFrom="paragraph">
                  <wp:posOffset>113030</wp:posOffset>
                </wp:positionV>
                <wp:extent cx="45085" cy="76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55pt;margin-top:8.9pt;width:3.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8795</wp:posOffset>
                </wp:positionH>
                <wp:positionV relativeFrom="paragraph">
                  <wp:posOffset>8255</wp:posOffset>
                </wp:positionV>
                <wp:extent cx="76200" cy="76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85pt;margin-top:0.65pt;width:5.9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за 1 триместр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тное сложение и вычитание в пределах 100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проверить знания, умения и навыки учащихс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I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Реши задач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оянке такси </w:t>
      </w:r>
      <w:r>
        <w:rPr>
          <w:rFonts w:cs="Times New Roman" w:ascii="Times New Roman" w:hAnsi="Times New Roman"/>
          <w:sz w:val="24"/>
          <w:szCs w:val="24"/>
          <w:u w:val="single"/>
        </w:rPr>
        <w:t>стояло</w:t>
      </w:r>
      <w:r>
        <w:rPr>
          <w:rFonts w:cs="Times New Roman" w:ascii="Times New Roman" w:hAnsi="Times New Roman"/>
          <w:sz w:val="24"/>
          <w:szCs w:val="24"/>
        </w:rPr>
        <w:t xml:space="preserve"> 12 автомашин. После того, как несколько машин </w:t>
      </w:r>
      <w:r>
        <w:rPr>
          <w:rFonts w:cs="Times New Roman" w:ascii="Times New Roman" w:hAnsi="Times New Roman"/>
          <w:sz w:val="24"/>
          <w:szCs w:val="24"/>
          <w:u w:val="single"/>
        </w:rPr>
        <w:t>уехал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осталось</w:t>
      </w:r>
      <w:r>
        <w:rPr>
          <w:rFonts w:cs="Times New Roman" w:ascii="Times New Roman" w:hAnsi="Times New Roman"/>
          <w:sz w:val="24"/>
          <w:szCs w:val="24"/>
        </w:rPr>
        <w:t xml:space="preserve"> 5 автомашин. Сколько автомашин уехало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и пример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+ 7 – 9 =           48 – 8 + 1 =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+ 3 – 4 =         56 + 1 + 1 =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– 10 + 5 =       89 – 1 – 80 =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Сравни, вставь вместо окошек знаки «&lt;», «&gt;» или «=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м 2 мм ⁪ 24 мм            1 м ⁪ 100 с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+ 4 ⁪ 19                          59 мин. ⁪ 1 час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Из чисел 48, 1, 14, 4, 40, 81, 8, 18, 84, 44, 80, 88 выпиши в одну строку все двузначные числа в порядке возраст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5.Начерти ломаную из трёх звеньев, зная, что длина ломаной 10 с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II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Реши задач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Рыболовы </w:t>
      </w:r>
      <w:r>
        <w:rPr>
          <w:rFonts w:cs="Times New Roman" w:ascii="Times New Roman" w:hAnsi="Times New Roman"/>
          <w:sz w:val="24"/>
          <w:szCs w:val="24"/>
          <w:u w:val="single"/>
        </w:rPr>
        <w:t>поймали</w:t>
      </w:r>
      <w:r>
        <w:rPr>
          <w:rFonts w:cs="Times New Roman" w:ascii="Times New Roman" w:hAnsi="Times New Roman"/>
          <w:sz w:val="24"/>
          <w:szCs w:val="24"/>
        </w:rPr>
        <w:t xml:space="preserve"> несколько окуней. Из 9 окуней они </w:t>
      </w:r>
      <w:r>
        <w:rPr>
          <w:rFonts w:cs="Times New Roman" w:ascii="Times New Roman" w:hAnsi="Times New Roman"/>
          <w:sz w:val="24"/>
          <w:szCs w:val="24"/>
          <w:u w:val="single"/>
        </w:rPr>
        <w:t>сварили</w:t>
      </w:r>
      <w:r>
        <w:rPr>
          <w:rFonts w:cs="Times New Roman" w:ascii="Times New Roman" w:hAnsi="Times New Roman"/>
          <w:sz w:val="24"/>
          <w:szCs w:val="24"/>
        </w:rPr>
        <w:t xml:space="preserve"> уху, и у них </w:t>
      </w:r>
      <w:r>
        <w:rPr>
          <w:rFonts w:cs="Times New Roman" w:ascii="Times New Roman" w:hAnsi="Times New Roman"/>
          <w:sz w:val="24"/>
          <w:szCs w:val="24"/>
          <w:u w:val="single"/>
        </w:rPr>
        <w:t>осталось</w:t>
      </w:r>
      <w:r>
        <w:rPr>
          <w:rFonts w:cs="Times New Roman" w:ascii="Times New Roman" w:hAnsi="Times New Roman"/>
          <w:sz w:val="24"/>
          <w:szCs w:val="24"/>
        </w:rPr>
        <w:t xml:space="preserve"> ещё 7 окуней. Сколько окуней поймали рыболовы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и пример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+ 8 – 9 =          75 – 5 + 1 =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+ 5 – 6 =        34 + 1 + 1 =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– 10 + 7 =      96 – 1 – 90 =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Сравни, вставь вместо окошек знаки «&lt;», «&gt;» или «=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дм 2 см ⁪ 23 см            1 см ⁪ 10 м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+ 5 ⁪ 14                         1 час ⁪ 30 мин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Из чисел 62, 12, 6, 66, 20, 26, 2, 21, 16, 22, 60, 61  выпиши в одну строку все двузначные числа в порядке убыв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5.Начерти ломаную из трёх звеньев, зная, что длина ломаной 8 с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за 2 тримест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исла от 1 до 100. Сложение и вычитание. Письменные приёмы»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проверить умения письменно выполнять сложение и вычитание двузначных чисел с переходом через десяток, сравнивать числовые выражения, решать уравнения и составные задачи в два действи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I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Реши задач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ой книге 70 страниц, во второй на 55 страниц меньше, чем в перво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сего страниц в двух книгах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Найди значения выражений и выполни проверк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 + 37 =               84 – 35 =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 + 17 =               90 – 46 =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+ 24 =               42 – 27 =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Сравни и поставь знак  &gt;, &lt; или =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– 30 ⁪ 80 – 45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+ 23 ⁪ 24 + 31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Начерти прямоугольник со сторонами 6 см и 3 см. Найди периметр прямоугольни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5.   Реши уравнени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 – (37 + 15) = 41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II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Реши задач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ой книге 70 страниц, во второй на 55 страниц меньше, чем в перво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сего страниц в двух книгах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Найди значения выражений и выполни проверк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 + 37 =               84 – 35 =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 + 17 =               90 – 46 =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+ 24 =               42 – 27 =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Сравни и поставь знак  &gt;, &lt; или =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– 30 ⁪ 80 – 45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+ 23 ⁪ 24 + 31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Начерти прямоугольник со сторонами 6 см и 3 см. Найди периметр прямоугольни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5.   Реши уравнени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 – (37 + 15) = 41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u w:val="single"/>
        </w:rPr>
        <w:t>Итоговый тест за 2 класс</w:t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1 вариант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1.Подчеркни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число, в котором 4 десятка:     40,  4,  14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сколько единиц в числе 38:        3,  8,  11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число, в котором 2 десятка и 7 единиц:    2, 7, 72, 27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число, которое больше 14 на 2 десятка:    28, 16, 34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число, которое меньше 54 на 3 единицы:   24, 51, 57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2.Подбери название к записанным  выражениям. Подчеркни правильный ответ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63 : 9                           33+7                      20 * 8                    16 – 8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сумма                        сумма                     сумма                   сумма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разность                      разность                   разность                   разность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роизведение             произведение           произведение          произведение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частное                       частное                      частное                    частное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3.Вычисли и подчерни  правильный ответ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80 – 34=         54, 46, 47, другой ответ 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76 – 50 =       14, 26, 16, другой ответ 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38 + 32 =       60, 80, 68,  другой ответ 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28 + 16 =       34, 44, 45, другой ответ 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54 – 26 =       38, 48, 28, другой ответ ______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4.Впиши нужные числа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53 см = ___дм ___см                       4 дм = ___ см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14 мм = ___см  ___мм                     1 ч = ___ мин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5.Сравни и поставь знаки    &gt;,  &lt;,  =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1 дм 4  см …… 41 см              6 мм ….. 6 см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7 см 9 мм ….  79 мм                1ч   …..  70 мин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6.Прочитай задачи 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b/>
          <w:bCs/>
          <w:color w:val="000000"/>
        </w:rPr>
        <w:t>выбери верные решения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1)Мальвине нужно пришить на 4 платья по 2 пуговицы. Сколько всего пуговиц ей потребуется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4+2=6(п)   4*2=8(п)   2*4=8(п)       _________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2)В магазине 20 кг крупы расфасовали в пакеты по  2 кг. Сколько пакетов потребовалось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20 – 2=18(п)   20*2=40(п)    20:2=10(п)   ____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3)В зале было 8 рядов по 10 стульев. Поставили ещё 6 стульев. Сколько стульев стало в зале?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1)8+10=18(с)        1) 10-6=4(с)      1) 10*8=80(с)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2)18+6=24(с)        2)4*8=32(с)       2) 80+6=86(с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4)Высота сосны 15 метров, а ели – 5 метров. На сколько метров сосна выше ели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15+5=20(м)    15-5=10(см)   15:5=3(м)    15-5=10(м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5)Найди периметр прямоугольника со сторонам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4"/>
          <w:color w:val="000000"/>
        </w:rPr>
        <w:t>6см и 3см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6+3=9(см)    6*3=18(см)   (6+2)*2=16(см)   (6+3)*2=18(см)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7.Вставь нужные числа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3… + …2 = 58                ….. * (41 – 26) =15</w:t>
      </w:r>
    </w:p>
    <w:p>
      <w:pPr>
        <w:pStyle w:val="C5"/>
        <w:shd w:fill="FFFFFF" w:val="clear"/>
        <w:spacing w:before="0" w:after="0"/>
        <w:rPr/>
      </w:pPr>
      <w:r>
        <w:rPr>
          <w:rStyle w:val="C4"/>
          <w:color w:val="000000"/>
        </w:rPr>
        <w:t>45 - …6 = 1…                (50 – 32) : … = 2</w:t>
      </w:r>
    </w:p>
    <w:p>
      <w:pPr>
        <w:pStyle w:val="C5"/>
        <w:shd w:fill="FFFFFF" w:val="clear"/>
        <w:spacing w:before="0" w:after="0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2 вариант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1.Подчеркни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число, в котором 3 десятка:     30,  3,  13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сколько единиц в числе 28:        2,  8,  10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число, в котором 3 десятка и 7 единиц:    3, 7, 73, 37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число, которое больше 15 на 4 десятка:    28, 11, 54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число, которое меньше 45 на 2 единицы:   25, 47, 43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2.Подбери название к записанным выражениям. Подчеркни правильный ответ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40 + 7                         45 : 5                   15 * 3                  26 – 9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сумма                        сумма                  сумма                 сумма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разность                       разность                разность                разность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роизведение              произведение       произведение        произведение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частное                        частное                  частное                 частное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3.Вычисли и подчерни  правильный ответ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90– 26 =       76, 64, 65,  другой ответ 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54 – 20 =      34, 43, 26, другой ответ 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59 + 11 =      60, 71, 48,  другой ответ 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36 + 27 =      53, 63, 73, другой ответ 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43– 28 =       35, 25, 15, другой ответ ______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4.Впиши нужные числа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72 см = ___дм ___см                       6 дм = ___ см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19мм = ___см  ___мм                     1 сут = ___ ч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5.Сравни и поставь знаки    &gt;,  &lt;,  =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2 дм 7  см …… 72 см              8 мм ….. 8 см                      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1см 9 мм ….  19 мм                1ч   …..  40 мин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6.Прочитай задачи 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b/>
          <w:bCs/>
          <w:color w:val="000000"/>
        </w:rPr>
        <w:t>выбери верные решения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1)Высота берёзы 15 метров, а осины – 5 метров. На сколько метров берёза  выше  осины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15+5=20(м)    15-5=10(см)   15:5=3(м)    15-5=10(м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2)Бабушке  нужно пришить на 4 платья по 3 пуговицы. Сколько всего пуговиц ей потребуется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4+2=6(п)   4*2=8(п)   2*4=8(п)       _________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3)В зале было 8 рядов по 10 стульев. Поставили ещё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4"/>
          <w:color w:val="000000"/>
        </w:rPr>
        <w:t>6 стульев. Сколько стульев стало в зале?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8+10=18(с)        1) 10-6=4(с)      1) 10*8=80(с)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18+6=24(с)        2)4*8=32(с)      2)80+6=86(с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4)В магазине 20 кг крупы расфасовали в пакеты по      2 кг. Сколько пакетов потребовалось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20 – 2=18(п)   20*2=40(п)   20:2=10(п)   __________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5)Найди периметр прямоугольника со сторонам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4"/>
          <w:color w:val="000000"/>
        </w:rPr>
        <w:t>6см и 3см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6+3=9(см)    6*3=18(см)   (6+2)*2=16(см)   (6+3)*2=18(см)</w:t>
      </w:r>
    </w:p>
    <w:p>
      <w:pPr>
        <w:pStyle w:val="C2"/>
        <w:shd w:fill="FFFFFF" w:val="clear"/>
        <w:spacing w:before="0" w:after="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7.Вставь нужные числа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…</w:t>
      </w:r>
      <w:r>
        <w:rPr>
          <w:rStyle w:val="C4"/>
          <w:color w:val="000000"/>
          <w:sz w:val="22"/>
          <w:szCs w:val="22"/>
        </w:rPr>
        <w:t>.4 + 2… = 96                …… * (40 – 38) =14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85 – 3… = ….1               (21 – 6) * … = 15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Лист корректировки календарно-тематического планирования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ласс:  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:  математи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: Анисимова Еле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tbl>
      <w:tblPr>
        <w:tblW w:w="10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405"/>
        <w:gridCol w:w="1352"/>
        <w:gridCol w:w="1654"/>
        <w:gridCol w:w="2103"/>
        <w:gridCol w:w="2104"/>
      </w:tblGrid>
      <w:tr>
        <w:trPr>
          <w:trHeight w:val="4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рока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>
          <w:vanish/>
        </w:rPr>
      </w:pPr>
      <w:r>
        <w:rPr/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rebuchet MS" w:hAnsi="Trebuchet MS" w:cs="Trebuchet MS"/>
      <w:i/>
      <w:iCs/>
      <w:sz w:val="18"/>
      <w:szCs w:val="18"/>
    </w:rPr>
  </w:style>
  <w:style w:type="character" w:styleId="FontStyle11">
    <w:name w:val="Font Style11"/>
    <w:qFormat/>
    <w:rPr>
      <w:rFonts w:ascii="Trebuchet MS" w:hAnsi="Trebuchet MS" w:cs="Trebuchet MS"/>
      <w:sz w:val="20"/>
      <w:szCs w:val="20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1">
    <w:name w:val="c0 c1"/>
    <w:qFormat/>
    <w:rPr/>
  </w:style>
  <w:style w:type="character" w:styleId="C0c24c1">
    <w:name w:val="c0 c24 c1"/>
    <w:qFormat/>
    <w:rPr/>
  </w:style>
  <w:style w:type="character" w:styleId="Font5">
    <w:name w:val="font5"/>
    <w:basedOn w:val="Style10"/>
    <w:qFormat/>
    <w:rPr/>
  </w:style>
  <w:style w:type="character" w:styleId="Font6">
    <w:name w:val="font6"/>
    <w:basedOn w:val="Style10"/>
    <w:qFormat/>
    <w:rPr/>
  </w:style>
  <w:style w:type="character" w:styleId="Msospacerunyes">
    <w:name w:val="mso-spacerun:yes"/>
    <w:basedOn w:val="Style10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0"/>
      <w:szCs w:val="20"/>
    </w:rPr>
  </w:style>
  <w:style w:type="character" w:styleId="FontStyle15">
    <w:name w:val="Font Style15"/>
    <w:qFormat/>
    <w:rPr>
      <w:rFonts w:ascii="Lucida Sans Unicode" w:hAnsi="Lucida Sans Unicode" w:cs="Lucida Sans Unicode"/>
      <w:b/>
      <w:bCs/>
      <w:spacing w:val="-10"/>
      <w:sz w:val="18"/>
      <w:szCs w:val="18"/>
    </w:rPr>
  </w:style>
  <w:style w:type="character" w:styleId="FontStyle14">
    <w:name w:val="Font Style14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4Impact">
    <w:name w:val="Основной текст (4) + Impact"/>
    <w:qFormat/>
    <w:rPr>
      <w:rFonts w:ascii="Impact" w:hAnsi="Impact" w:cs="Impact"/>
      <w:w w:val="100"/>
      <w:sz w:val="23"/>
      <w:szCs w:val="23"/>
      <w:shd w:fill="FFFFFF" w:val="clear"/>
      <w:lang w:val="en-US" w:eastAsia="en-US"/>
    </w:rPr>
  </w:style>
  <w:style w:type="character" w:styleId="5101">
    <w:name w:val="Основной текст (5) + 101"/>
    <w:qFormat/>
    <w:rPr>
      <w:rFonts w:ascii="Times New Roman" w:hAnsi="Times New Roman" w:cs="Times New Roman"/>
      <w:i/>
      <w:iCs/>
      <w:spacing w:val="-20"/>
      <w:sz w:val="21"/>
      <w:szCs w:val="21"/>
      <w:shd w:fill="FFFFFF" w:val="clear"/>
      <w:lang w:bidi="ar-SA"/>
    </w:rPr>
  </w:style>
  <w:style w:type="character" w:styleId="13">
    <w:name w:val="Заголовок №1 (3)_"/>
    <w:qFormat/>
    <w:rPr>
      <w:b/>
      <w:bCs/>
      <w:i/>
      <w:iCs/>
      <w:sz w:val="19"/>
      <w:szCs w:val="19"/>
      <w:shd w:fill="FFFFFF" w:val="clear"/>
    </w:rPr>
  </w:style>
  <w:style w:type="character" w:styleId="Style14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basedOn w:val="Style10"/>
    <w:qFormat/>
    <w:rPr>
      <w:rFonts w:ascii="Segoe UI" w:hAnsi="Segoe UI" w:cs="Segoe UI"/>
      <w:sz w:val="18"/>
      <w:szCs w:val="18"/>
    </w:rPr>
  </w:style>
  <w:style w:type="character" w:styleId="C4">
    <w:name w:val="c4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">
    <w:name w:val="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18">
    <w:name w:val="c22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35">
    <w:name w:val="c22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22">
    <w:name w:val="c18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1">
    <w:name w:val="Заголовок №1 (3)"/>
    <w:basedOn w:val="Normal"/>
    <w:qFormat/>
    <w:pPr>
      <w:shd w:fill="FFFFFF" w:val="clear"/>
      <w:spacing w:lineRule="atLeast" w:line="240" w:before="0" w:after="0"/>
      <w:jc w:val="both"/>
      <w:outlineLvl w:val="0"/>
    </w:pPr>
    <w:rPr>
      <w:b/>
      <w:bCs/>
      <w:i/>
      <w:iCs/>
      <w:sz w:val="19"/>
      <w:szCs w:val="19"/>
      <w:shd w:fill="FFFFFF" w:val="clear"/>
      <w:lang w:val="en-US"/>
    </w:rPr>
  </w:style>
  <w:style w:type="paragraph" w:styleId="14">
    <w:name w:val="Текст выноски1"/>
    <w:basedOn w:val="Normal"/>
    <w:next w:val="Style18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blioguide.ru/" TargetMode="External"/><Relationship Id="rId4" Type="http://schemas.openxmlformats.org/officeDocument/2006/relationships/hyperlink" Target="http://www.oldskazki.chat.ru/titul.htm" TargetMode="External"/><Relationship Id="rId5" Type="http://schemas.openxmlformats.org/officeDocument/2006/relationships/hyperlink" Target="http://www.maciki.com/" TargetMode="External"/><Relationship Id="rId6" Type="http://schemas.openxmlformats.org/officeDocument/2006/relationships/hyperlink" Target="http://www.n-shkola.ru/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6:52:00Z</dcterms:created>
  <dc:creator>user</dc:creator>
  <dc:description/>
  <cp:keywords/>
  <dc:language>en-US</dc:language>
  <cp:lastModifiedBy>user</cp:lastModifiedBy>
  <cp:lastPrinted>2019-09-18T19:18:00Z</cp:lastPrinted>
  <dcterms:modified xsi:type="dcterms:W3CDTF">2021-10-13T17:09:00Z</dcterms:modified>
  <cp:revision>46</cp:revision>
  <dc:subject/>
  <dc:title/>
</cp:coreProperties>
</file>