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-138430</wp:posOffset>
            </wp:positionV>
            <wp:extent cx="6581775" cy="9525000"/>
            <wp:effectExtent l="0" t="0" r="0" b="0"/>
            <wp:wrapTight wrapText="bothSides">
              <wp:wrapPolygon edited="0">
                <wp:start x="-31" y="0"/>
                <wp:lineTo x="-31" y="21576"/>
                <wp:lineTo x="21598" y="21576"/>
                <wp:lineTo x="21598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39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88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зобразительное искусство» для  2 клас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лена на основе  следующ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х докумен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начального общего образования (Приказом Министерства образования и науки РФ от 6 октября 2009 г. N 373) с изменениями и дополнениям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программы ООП НОО МОУ Новоуренской СШ                                          (Утверждена приказом директора школы № 96  от 30.08.201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 Место предмета в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школы на 2020-2021 учебный год на изучение изобразительного искусства   во  2  классе отводится  1 час в неделю,  34 часа  в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УМ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рабочей программы использовался учебно-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1.    для учител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.И. Коротеева  Изобразительное искусство  2 класс: учебник  М.: «Просвещение»,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2.   для обучающих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.И. Коротеева Изобразительное искусство   2 класс: учебник  М.: «Просвещение»,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3.   электронные ресурсы: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potomy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ru.wikipedia.org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school-collection.edu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nachalka.info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viki.rdf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2.1. Личностные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ражают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х ка</w:t>
        <w:softHyphen/>
        <w:t>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и искусству других на</w:t>
        <w:softHyphen/>
        <w:t>родов нашей страны и мира в цел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 особой роли культуры и искусства в жизни об</w:t>
        <w:softHyphen/>
        <w:t>щества и каждого отдельного челове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эстетических чувств, художественно-</w:t>
        <w:softHyphen/>
        <w:t xml:space="preserve">творческого мышления, наблюдате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фантаз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эстетических потребностей (потребностей в общении с искусством, природой, потребностей в творчес</w:t>
        <w:softHyphen/>
        <w:t xml:space="preserve">ком отношении к окружающему миру, потребносте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</w:t>
        <w:softHyphen/>
        <w:t>стоятельной практической творческой деятельности), ценнос</w:t>
        <w:softHyphen/>
        <w:t>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</w:t>
        <w:softHyphen/>
        <w:t>нально-нравственной отзывчивости, понимания и сопережи</w:t>
        <w:softHyphen/>
        <w:t>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отрудничать с товарищами в процессе совместной деятельности, соотносить свою часть работы с общим за</w:t>
        <w:softHyphen/>
        <w:t>мысл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бсуждать и анализировать собственную художест</w:t>
        <w:softHyphen/>
        <w:t>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1 Познавательные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поиска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ение форм в объектах дизайна и архитекту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изображений персонажей в картинах разных художник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характеризовать персонажей произведения искус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ировка произведений народных промыслов по их характерным особенностя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ние объектов дизай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2 Регулятивные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цели выполняемых действий, важность планирования работ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действий, руководствуясь выбранным алгоритмом или инструкцией учител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контроля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ный выбор материала, приема или техники работ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результатов собственной и коллективной работы по заданным критери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3 Коммуникативные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ие собственного эмоционального отношения к изображаемом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лышать, точно реагировать на репли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ние мнения других в совместной работ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договариваться и приходить к общему решению, работая в пар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3. Предметны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1. Ученик научится :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понимать, что такое деятельность художника (что может изобразить художник - предметы, людей, события; с помощью каких материалов изображает художник - бумага, холст, картон, карандаш, кисть, краски и пр.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знавать основные жанры (натюрморт, пейзаж, анималистический жанр, портрет) и виды произведений (живопись, графика, скульптура, декоративно-прикладное искусство и архитектура) изобразительного искусств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зывать известные центры народных художественных ремесел России (Хохлома, Городец, Дымково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личать основные (красный, синий, желтый) и составные (оранжевый, зеленый, фиолетовый, коричневый) цвет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личать теплые (красный, желтый, оранжевый) и холодные (синий, голубой, фиоле</w:t>
        <w:softHyphen/>
        <w:t>товый) цвет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знавать отдельные произведения выдающихся отечественных и зарубежных худож</w:t>
        <w:softHyphen/>
        <w:t>ников, называть их автор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равнивать различные виды изобразительного искусства (графики, живописи, декора</w:t>
        <w:softHyphen/>
        <w:t>тивно-прикладного искусства, скульптуры и архитектуры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ьзовать художественные материалы (гуашь, акварель, цветные карандаши, вос</w:t>
        <w:softHyphen/>
        <w:t>ковые мелки, тушь, уголь, бумага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- иллюстрациях к произведениям литературы и музык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ьзоваться простейшими приемами лепки (пластилин, глина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полнять простейшие композиции из бумаги и бросового материала.</w:t>
      </w:r>
    </w:p>
    <w:p>
      <w:pPr>
        <w:pStyle w:val="Normal"/>
        <w:spacing w:lineRule="auto" w:line="240" w:before="0" w:after="20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2. Ученик получит возможность научиться 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приобретенные знания и умения в практической деятельности и повсе</w:t>
        <w:softHyphen/>
        <w:t>дневной жизни, для самостоятельной творческой деятельност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ринимать произведения изобразительного искусства разных жанр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менять практические навыки выразительного использования линии и штриха, пят</w:t>
        <w:softHyphen/>
        <w:t>на, цвета, формы, пространства в процессе создания компози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ч в неделю, всего 34 ч, из них  1 ч — резервное врем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и чем работает художник? (8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ставление о разнообразии художественных материалов, которые использует в своей работе художник. Выразительные возможности художественных материалов. Особенности, свойства и характер различных материалов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вет: основные, составные, дополнительные цвета. Смешение красок. Роль чёрной и белой красок. Ритм линий, ритм пятен. Лепка. Моделирование из бумаги. Коллаж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альность и фантазия (7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изображения реальности необходимо воображение. Для создания фантастического образа необходима опора на реальность. Значение фантазии и воображения для творчества художн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ение реальных и фантастических животных. Изображение узоров, увиденных в природе, и орнаментов для украшения человека. Изображение фантазийных построе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чём говорит искусство (11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усство выражает чувства человека, его понимание и отношение к тому, что он изображает, украшает и строит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ение состояний в природе. Изображение доброго и злого сказочного образа. Украшения, характеризующие контрастных по характеру, по их намерениям персонажей. Постройки для добрых и злых, разных по характеру сказочных герое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говорит искусство (8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е воздействие цвета: тёплое – холодное, звонкое и глухое звучание цвета. Выразительные возможности линии. Понятие ритма; ритм пятен, линий. Выразительность соотношения пропорций. Выразительность фактур. Язык изобразительного искусства и его выразительные средства служат выражению мыслей и чувств художника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292"/>
        <w:gridCol w:w="1559"/>
        <w:gridCol w:w="1843"/>
        <w:gridCol w:w="1874"/>
      </w:tblGrid>
      <w:tr>
        <w:trPr>
          <w:trHeight w:val="969" w:hRule="atLeast"/>
        </w:trPr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работ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контрольных работ</w:t>
            </w:r>
          </w:p>
        </w:tc>
      </w:tr>
      <w:tr>
        <w:trPr>
          <w:trHeight w:val="709" w:hRule="atLeast"/>
        </w:trPr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к и чем работает художник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ьность и фантаз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 чём говорит искусство?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к говорит искусство?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учебного предмета «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образительное  искусств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                                                                                                  2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87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6"/>
        <w:gridCol w:w="992"/>
        <w:gridCol w:w="5525"/>
        <w:gridCol w:w="1103"/>
      </w:tblGrid>
      <w:tr>
        <w:trPr>
          <w:trHeight w:val="33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и чем работает художник? – 13 ч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рисует красками, мелками и тушь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ещё материалами работает художник?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основных цвета – жёлтый, красный, си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белая, волшебная чё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еры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ель. Восковые мелки. Акваре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ель. Восковые мелки. Акваре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ппликация?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линия?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пластилин?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, ножницы, к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жиданные материал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ьность и фантазия – 7 ч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реаль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фантаз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реаль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фантаз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реальность. Постройка и фантаз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уем природные форм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уем сказочный гор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чём говорит искусство? – 7 ч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ироды в различных состояния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характера животны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характера человека: женский обра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характера человека: мужской образ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в скульптур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украшения. О чём говорят украшения?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зда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говорит искусство? – 7 ч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плые и холодные цвета. Что выражают тёплые и холодные цвета?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е и звонкие цве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итм линий? Характер ли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и движение пяте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выражают характ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линий и пятен, цвет, пропорции – средства выразительност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о- измеритель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кладывается текст с заданием и критерии оценивания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Лист корректировки календарно-тематического планирования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ласс:  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:  изобразительное искусств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исимова Еле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tbl>
      <w:tblPr>
        <w:tblW w:w="10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405"/>
        <w:gridCol w:w="1352"/>
        <w:gridCol w:w="1654"/>
        <w:gridCol w:w="2103"/>
        <w:gridCol w:w="2104"/>
      </w:tblGrid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рока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tomy.ru/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nachalka.info/" TargetMode="External"/><Relationship Id="rId7" Type="http://schemas.openxmlformats.org/officeDocument/2006/relationships/hyperlink" Target="http://viki.rdf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8:07:00Z</dcterms:created>
  <dc:creator>7</dc:creator>
  <dc:description/>
  <cp:keywords/>
  <dc:language>en-US</dc:language>
  <cp:lastModifiedBy>user</cp:lastModifiedBy>
  <cp:lastPrinted>2003-01-18T23:04:00Z</cp:lastPrinted>
  <dcterms:modified xsi:type="dcterms:W3CDTF">2021-10-13T16:36:00Z</dcterms:modified>
  <cp:revision>15</cp:revision>
  <dc:subject/>
  <dc:title/>
</cp:coreProperties>
</file>