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0965</wp:posOffset>
            </wp:positionH>
            <wp:positionV relativeFrom="paragraph">
              <wp:posOffset>-252730</wp:posOffset>
            </wp:positionV>
            <wp:extent cx="6405245" cy="9656445"/>
            <wp:effectExtent l="0" t="0" r="0" b="0"/>
            <wp:wrapTight wrapText="bothSides">
              <wp:wrapPolygon edited="0">
                <wp:start x="-32" y="0"/>
                <wp:lineTo x="-32" y="21576"/>
                <wp:lineTo x="21600" y="21576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245" cy="965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left="39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3"/>
        </w:numPr>
        <w:spacing w:lineRule="auto" w:line="288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очая программа учебного предме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Технология» для  2 класс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ставлена на основе  следующи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о-правовых документов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 закона № 273-ФЗ 29.12.2012 года «Об образовании в РФ»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 государственного образовательного стандарта начального общего образования (Приказом Министерства образования и науки РФ от 6 октября 2009 г. N 373) с изменениями и дополнениям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ой программы ООП НОО МОУ Новоуренской СШ                                          (Утверждена приказом директора школы № 96 от 30.08.2019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сто предмета в учебном план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учебным планом школы на 2020-2021 учебный год на изучение технологии  во  2  классе отводится  1  час в неделю,  34  часа  в г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3. УМК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составлении рабочей программы использовался учебно- методический комплек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.3.1.    для учителя: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60" w:firstLine="349"/>
        <w:contextualSpacing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Е.А.Лутцева, Т.П.Зуева. Технология. Методическое пособие с поурочными разработками. 2 класс. - М., Просвещение, 2019 г.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60" w:firstLine="349"/>
        <w:contextualSpacing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Е.А.Лутцева, Т.П.Зуева. Технология. 2 класс. Учебник для общеобразовательных организаций – М., Просвещение, 2019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.3.2.   для обучающихся: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60" w:firstLine="349"/>
        <w:contextualSpacing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Е.А.Лутцева, Т.П.Зуева. Технология. 2 класс. Учебник для общеобразовательных организаций – М., Просвещение, 2019;</w:t>
      </w:r>
    </w:p>
    <w:p>
      <w:pPr>
        <w:pStyle w:val="Normal"/>
        <w:spacing w:lineRule="auto" w:line="276" w:before="0" w:after="200"/>
        <w:ind w:left="709" w:hanging="0"/>
        <w:contextualSpacing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.3.3.   электронные ресурсы: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0"/>
          <w:szCs w:val="20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www.kinder.ru/default.htm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cat-gallery.narod.ru/kids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clow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nachalka.info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stranamasterov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на Мастеро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Планируемые результаты освоения учебного предмета, 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.1. Личностные:</w:t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426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свои чувства и ощущения от наблюдения объектов, иллюстраций, результатов трудовой деятельности мастера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426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ительно относиться к чужому мнению, к результатам труда мастеров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426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исторические традиции ремёсел, положительно относиться к людям ремесленных     професс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.2. Метапредметн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1 Познавательные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20" w:hanging="153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ать конструкции и образцы объектов природы и окружающего мира, традиции и творчество мастеров родного края;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20" w:hanging="153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вать конструктивные и декоративные особенности предметов быта и осознавать их связь с выполняемыми утилитарными функциями, понимать особенности декоративно-прикладных изделий, называть используемые для рукотворной деятельности материалы;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20" w:hanging="153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, что нужно использовать пробно-поисковые практические упражнения для открытия нового знания и умения;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20" w:hanging="153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необходимую информацию как в учебнике, так и в предложенных учителем словарях и энциклопедиях;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20" w:hanging="153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конструкторско-технологические и декоративно-художественные особенности объектов (графических и реальных), искать наиболее целесообразные способы решения задач из числа освоенных;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20" w:hanging="153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делать простейшие обобщения и выво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2 Регулятивные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567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ировать цель деятельности на уроке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567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и формулировать учебную проблему (в ходе анализа предъявляемых заданий, образцов изделий)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567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ть практическую деятельность на уроке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567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пробные поисковые действия (упражнения) для выявления оптимального решения проблемы (задачи)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567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ть конструкторско-технологические приёмы и способы выполнения отдельных этапов изготовления изделий (на основе пробных поисковых упражнений и продуктивных заданий в учебнике) из числа освоенных работ по плану, составленному с учителем, использовать необходимые средства (рисунки, инструкционные карты, приспособления и инструменты), осуществлять контроль точности выполнения операций (с помощью сложных по конфигурации шаблонов, чертёжных инструментов)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567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успешность выполнения своего задания (в диалоге с учителем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3 Коммуникативные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ти небольшой познавательный диалог по теме урока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упать в беседу и обсуждение на уроке и в жизни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шать учителя и одноклассников, высказывать свой мнение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предлагаемые задания в группе и в пар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.3. Предметны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екультурные и общетрудовые компетенции. Основы культуры труда. Самообслужи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15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ащийся будет знать о (на уровне представлений):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70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ментарных общих правилах создания рукотворного мира (прочность, удобство, эстетическая выразительность – симметрия, асимметрия);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70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рмонии предметов и окружающей среды;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70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ях мастеров родного края;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70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ных особенностях изученных видов декоративно-прикладного искусства.</w:t>
      </w:r>
    </w:p>
    <w:p>
      <w:pPr>
        <w:pStyle w:val="Normal"/>
        <w:spacing w:lineRule="auto" w:line="240" w:before="0" w:after="0"/>
        <w:ind w:left="1698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ащийся будет уметь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отбирать материалы и инструменты для работы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ить рабочее место в соответствии с видом деятельности, поддерживать порядок во время работы, убирать рабочее место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, называть и применять изученные общие правила создания рукотворного мира в своей предметно-творческой деятельности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выполнять доступные задания с опорой на технологическую карту в предложенных ситуациях и на общие для всех простые правила поведения, делать выбор, какое мнение принять – своё или другое, высказанное в ходе обсуждения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освоенные знания и практические умения (технологические, графические, конструкторские) в самостоятельной интеллектуальной и практической деятельности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хнология ручной обработки материалов. Основы художественно-практической деятельности.</w:t>
      </w:r>
    </w:p>
    <w:p>
      <w:pPr>
        <w:pStyle w:val="Normal"/>
        <w:spacing w:lineRule="auto" w:line="240" w:before="0" w:after="0"/>
        <w:ind w:left="15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ащийся будет знать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ённые названия технологических операций: разметка, получение деталей из заготовок, сборка изделия, отделка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вания и свойства материалов, которые учащиеся используют в своей работе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схождение натуральных тканей и их виды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ы соединения деталей из разных материалов, изученные соединительные материалы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характеристики и различие простейшего чертежа и эскиза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нии чертежа (линия контура и надреза, линия выносная и размерная, линия сгиба) и приёмы построения прямоугольника и окружности с помощью чертёжных инструментов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вание, устройство и назначение чертёжных инструментов (линейка, угольник, циркуль).</w:t>
      </w:r>
    </w:p>
    <w:p>
      <w:pPr>
        <w:pStyle w:val="Normal"/>
        <w:spacing w:lineRule="auto" w:line="240" w:before="0" w:after="0"/>
        <w:ind w:left="164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ащийся будет уметь: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70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простейшие чертежи (эскизы);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70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экономную разметку с помощью чертёжных инструментов с опорой на простейший чертёж (эскиз);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70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ять изделия и соединять детали прямой строчкой и её вариантами;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70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ать несложные конструкторско-технологические задачи;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70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авляться с доступными практическими (технологическими) заданиями с опорой на образец и инструкционную карту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струирование и моделирование.</w:t>
      </w:r>
    </w:p>
    <w:p>
      <w:pPr>
        <w:pStyle w:val="Normal"/>
        <w:spacing w:lineRule="auto" w:line="240" w:before="0" w:after="0"/>
        <w:ind w:left="15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ащийся будет знать: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0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одвижный и подвижный способы соединения деталей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0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личия макета от модели.</w:t>
      </w:r>
    </w:p>
    <w:p>
      <w:pPr>
        <w:pStyle w:val="Normal"/>
        <w:spacing w:lineRule="auto" w:line="240" w:before="0" w:after="0"/>
        <w:ind w:left="1698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ащийся будет уметь: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0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руировать и моделировать изделия из различных материалов по модели, простейшему чертежу или эскизу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0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способ соединения  деталей и выполнять подвижное и неподвижное соединение деталей известными способами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ьзование информационных технологий.</w:t>
      </w:r>
    </w:p>
    <w:p>
      <w:pPr>
        <w:pStyle w:val="Normal"/>
        <w:spacing w:lineRule="auto" w:line="240" w:before="0" w:after="0"/>
        <w:ind w:left="15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ащийся будет знать о: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0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и персонального компьютера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0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Содержание учебного предм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 ч в неделю, всего  34  ч, из них 1 ч — резервное врем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Раздел   «  Художественная мастерская» -  10 часов.</w:t>
      </w:r>
    </w:p>
    <w:p>
      <w:pPr>
        <w:pStyle w:val="Style18"/>
        <w:jc w:val="both"/>
        <w:rPr/>
      </w:pPr>
      <w:r>
        <w:rPr/>
        <w:t xml:space="preserve">Зачем художнику знать о цвете, форме, размере. Какова роль цвета в композиции. Какие бывают цветочные композиции. Как увидеть белое изображение на белом фоне. Что такое симметрия. Как получить симметричные детали. Можно ли сгибать картон. Как плоское превратить в объёмное. Как согнуть картон по кривой линии.  </w:t>
      </w:r>
    </w:p>
    <w:p>
      <w:pPr>
        <w:pStyle w:val="Style18"/>
        <w:jc w:val="both"/>
        <w:rPr/>
      </w:pPr>
      <w:r>
        <w:rPr>
          <w:u w:val="single"/>
        </w:rPr>
        <w:t xml:space="preserve">Проект « Африканская саванна» </w:t>
      </w:r>
    </w:p>
    <w:p>
      <w:pPr>
        <w:pStyle w:val="Style18"/>
        <w:jc w:val="both"/>
        <w:rPr/>
      </w:pPr>
      <w:r>
        <w:rPr/>
        <w:t xml:space="preserve">    </w:t>
      </w:r>
      <w:r>
        <w:rPr>
          <w:b/>
          <w:i/>
        </w:rPr>
        <w:t xml:space="preserve">Раздел « Чертёжная мастерская» -   7 часов. </w:t>
      </w:r>
    </w:p>
    <w:p>
      <w:pPr>
        <w:pStyle w:val="Style18"/>
        <w:jc w:val="both"/>
        <w:rPr/>
      </w:pPr>
      <w:r>
        <w:rPr/>
        <w:t xml:space="preserve">Что такое технологические операции и способы. Что такое линейка и что она умеет. Что такое чертёж и как его прочитать. Как изготовить несколько одинаковых прямоугольников. Можно ли разметить прямоугольник по угольнику. Можно ли без шаблона разметить круг.                          </w:t>
      </w:r>
    </w:p>
    <w:p>
      <w:pPr>
        <w:pStyle w:val="Style18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 xml:space="preserve">Раздел «Конструкторская мастерская» -   9 часов. </w:t>
      </w:r>
    </w:p>
    <w:p>
      <w:pPr>
        <w:pStyle w:val="Style18"/>
        <w:jc w:val="both"/>
        <w:rPr/>
      </w:pPr>
      <w:r>
        <w:rPr/>
        <w:t xml:space="preserve">Какой секрет у подвижных игрушек. Что заставляет вращаться пропеллер. Можно ли соединить детали без соединительных материалов. Как машины помогают человеку. Что интересного в работе архитектора. </w:t>
      </w:r>
    </w:p>
    <w:p>
      <w:pPr>
        <w:pStyle w:val="Style18"/>
        <w:jc w:val="both"/>
        <w:rPr>
          <w:u w:val="single"/>
        </w:rPr>
      </w:pPr>
      <w:r>
        <w:rPr>
          <w:u w:val="single"/>
        </w:rPr>
        <w:t>Проект « Создадим свой город»</w:t>
      </w:r>
    </w:p>
    <w:p>
      <w:pPr>
        <w:pStyle w:val="Style18"/>
        <w:jc w:val="both"/>
        <w:rPr/>
      </w:pPr>
      <w:r>
        <w:rPr/>
        <w:t xml:space="preserve">   </w:t>
      </w:r>
      <w:r>
        <w:rPr>
          <w:b/>
          <w:i/>
        </w:rPr>
        <w:t xml:space="preserve">Раздел «Рукодельная мастерская» - 8 часов. </w:t>
      </w:r>
    </w:p>
    <w:p>
      <w:pPr>
        <w:pStyle w:val="Style18"/>
        <w:jc w:val="both"/>
        <w:rPr/>
      </w:pPr>
      <w:r>
        <w:rPr/>
        <w:t xml:space="preserve">Какие бывают ткани. Какие бывают нитки. Что такое натуральные ткани. Строчка косого стежка. Как ткань превращается в изделие. Лекало. </w:t>
      </w:r>
    </w:p>
    <w:p>
      <w:pPr>
        <w:pStyle w:val="Style18"/>
        <w:rPr>
          <w:b/>
          <w:b/>
          <w:i/>
          <w:i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Тематическое планирова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309"/>
        <w:gridCol w:w="1581"/>
        <w:gridCol w:w="2104"/>
        <w:gridCol w:w="1743"/>
      </w:tblGrid>
      <w:tr>
        <w:trPr>
          <w:trHeight w:val="80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п\п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Раздел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Кол-во час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Кол-во практических работ (проекты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Кол-во контрольных работ</w:t>
            </w:r>
          </w:p>
        </w:tc>
      </w:tr>
      <w:tr>
        <w:trPr>
          <w:trHeight w:val="47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  <w:t>Художественная мастерска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</w:r>
          </w:p>
        </w:tc>
      </w:tr>
      <w:tr>
        <w:trPr>
          <w:trHeight w:val="45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  <w:t>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  <w:t>Чертежная мастерска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  <w:t>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</w:r>
          </w:p>
        </w:tc>
      </w:tr>
      <w:tr>
        <w:trPr>
          <w:trHeight w:val="45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  <w:t>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  <w:t>Конструкторская мастерска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  <w:t>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</w:r>
          </w:p>
        </w:tc>
      </w:tr>
      <w:tr>
        <w:trPr>
          <w:trHeight w:val="45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  <w:t>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  <w:t>Рукодельная мастерска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  <w:t>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</w:r>
          </w:p>
        </w:tc>
      </w:tr>
      <w:tr>
        <w:trPr>
          <w:trHeight w:val="45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3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 учебного предмета «Технология »                                                                   2 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867"/>
        <w:gridCol w:w="879"/>
        <w:gridCol w:w="6577"/>
        <w:gridCol w:w="1097"/>
      </w:tblGrid>
      <w:tr>
        <w:trPr>
          <w:trHeight w:val="317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6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>
          <w:trHeight w:val="452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0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удожественная мастерская – 10 часов</w:t>
            </w:r>
          </w:p>
        </w:tc>
      </w:tr>
      <w:tr>
        <w:trPr>
          <w:trHeight w:val="29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ы уже знаешь? Изделие «Закладка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Б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 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м художнику знать о цвете, форме и размере? Изделие «Орнамент из семян»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а роль цвета в композиции. Изделие Аппликация «Цветочная композиция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цветочные композиции? Изделие «Букет в вазе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видеть белое изображение на белом фоне? Изделие Композиция «Белоснежное очарование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имметрия? Как получить симметричные детали? Изделие «Композиция – симметрия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но ли сгибать картон? Как? Подготовка к выполнению проекта «Африканская саванна»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. «Африканская саванна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лоское превратить в объёмное? Изделие «Говорящий попугай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согнуть картон по кривой линии? Изделие « Змей Горыныч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по теме «Художественная мастерская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стр. 4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10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ртёжная мастерская – 7 часов</w:t>
            </w:r>
          </w:p>
        </w:tc>
      </w:tr>
      <w:tr>
        <w:trPr>
          <w:trHeight w:val="56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технологические операции и способы? Изделие «Игрушка с пружинками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Б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линейка и что она умеет?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чертёж и как его прочитать? Изделие «Открытка – сюрприз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58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изготовить несколько одинаковых прямоугольников? «Аппликация с плетением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 Деда Мороза и Снегурочк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но ли разметить прямоугольник по угольнику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 «Блокнотик для записей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но ли без шаблона разметить круг?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грушки из конусов» Проверочная работа по теме «Чертёжная мастерская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тр. 70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Б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10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структорская мастерская – 9 часов</w:t>
            </w:r>
          </w:p>
        </w:tc>
      </w:tr>
      <w:tr>
        <w:trPr>
          <w:trHeight w:val="56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секрет у подвижных игрушек? «Игрушки-качалки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 неподвижной игрушки сделать подвижную? «Подвижная игрушка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щё один способ сделать игрушку подвижн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 –дергунчик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аставляет вращаться винт - пропеллер? Изделие «Пропеллер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но ли соединить детали без соединительных материалов? «Самолет»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ника Отечества. Изменяется ли вооружение в армии? Изделие «Поздравительная открытка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дравляем женщин и девочек. «Открытка к 8 Марта»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машины помогают человеку? «Макет автомобиля»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18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нтересного в работе архитектора? Наши проекты. «Создадим свой город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работа по теме «Конструкторская мастерская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тр.1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кодельная мастерская – 8 часов</w:t>
            </w:r>
          </w:p>
        </w:tc>
      </w:tr>
      <w:tr>
        <w:trPr>
          <w:trHeight w:val="29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бывают ткани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Б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ел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дуванчик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нитки? Как они используются? «Птичка из помпона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натуральные ткани? Каковы их свойства? Изделие «Подставка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/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ка косого стежка. Есть ли у неё «дочки»? «Мешочек с сюрпризом»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8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-3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ткань превращается в изделие? Лекало. «Футляр для мобильного телефона»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/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нь умелые ручки. Что узнали? Чему научились? Итоговая проверочная ра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тр.130-131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/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нтрольно- измерительные материа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прикладывается текст с заданием и критерии оценивания рабо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ложение 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Лист корректировки календарно-тематического планирования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на 2020-2021 учебный год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ласс:   2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мет:   технолог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итель: Анисимова Елена Владими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</w:p>
    <w:tbl>
      <w:tblPr>
        <w:tblW w:w="105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2405"/>
        <w:gridCol w:w="1352"/>
        <w:gridCol w:w="1654"/>
        <w:gridCol w:w="2103"/>
        <w:gridCol w:w="2104"/>
      </w:tblGrid>
      <w:tr>
        <w:trPr>
          <w:trHeight w:val="485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рока 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чина корректировки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 корректировки</w:t>
            </w:r>
          </w:p>
        </w:tc>
      </w:tr>
      <w:tr>
        <w:trPr>
          <w:trHeight w:val="48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9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9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8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69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inder.ru/default.htm" TargetMode="External"/><Relationship Id="rId4" Type="http://schemas.openxmlformats.org/officeDocument/2006/relationships/hyperlink" Target="http://cat-gallery.narod.ru/kids" TargetMode="External"/><Relationship Id="rId5" Type="http://schemas.openxmlformats.org/officeDocument/2006/relationships/hyperlink" Target="http://clow.ru/" TargetMode="External"/><Relationship Id="rId6" Type="http://schemas.openxmlformats.org/officeDocument/2006/relationships/hyperlink" Target="http://nachalka.info/" TargetMode="External"/><Relationship Id="rId7" Type="http://schemas.openxmlformats.org/officeDocument/2006/relationships/hyperlink" Target="http://stranamasterov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5:33:00Z</dcterms:created>
  <dc:creator>user</dc:creator>
  <dc:description/>
  <cp:keywords/>
  <dc:language>en-US</dc:language>
  <cp:lastModifiedBy>user</cp:lastModifiedBy>
  <cp:lastPrinted>2003-01-18T23:06:00Z</cp:lastPrinted>
  <dcterms:modified xsi:type="dcterms:W3CDTF">2021-10-13T16:40:00Z</dcterms:modified>
  <cp:revision>16</cp:revision>
  <dc:subject/>
  <dc:title/>
</cp:coreProperties>
</file>