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-279400</wp:posOffset>
            </wp:positionV>
            <wp:extent cx="6638925" cy="995934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95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9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итературное чтение» для  2  клас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ена на основе  след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х докумен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 (Приказом Министерства образования и науки РФ от 6 октября 2009 г. N 373) с изменениями и дополнениям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ы ООП НОО МОУ Новоуренской СШ                                       (Утверждена приказом директора школы № 96  от 30.08.201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 Место предмета в учебном план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школы на 2021-2022 учебный год на изучение литературного чтения во  2  классе отводится  4  часа в неделю,  136 часов  в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1.    для учител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Ф. Климанова,  В.Г. Горецкий. Литературное чтение  Рабочие программы 1-4 - М.: Просвещение, 2019 г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Ф. Климанова,  Литературное чтение: учебник для 2 класса: в 2 частях - М.: Просвещение,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2.   для обучающих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Ф. Климанова,  Литературное чтение: учебник для 2 класса: в 2 частях - М.: Просвещение,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3.3.   электронные ресурсы: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biblioguide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- BiblioГ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oldskazki.chat.ru/titul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maciki.com</w:t>
        </w:r>
      </w:hyperlink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n-shkola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uch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Личностны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ытывать чувство гордости при чтении произведений писателей-классиков,  поэтов и разнообразных жанров УНТ, озвучивать свои чувства в высказываниях при работе с художественными произведениям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уществовании других народов и культур, называть наиболее известные, близкие собственному опыту и представления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ть существование других точек зрения, выслушивать собеседника, не перебивать, высказывать свою точку зрения спокойно, приводя веские аргументы и факты. Задумываться о причине возникновения конфликтной ситуаци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терес к изучению творчества авторов, называть любимых авторов, обосновывать свой выбор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редлагаемыми учителем формами самооценки и взаимооценк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, в чём проявляется ответственность и безответственность повед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значит быть самостоятельным и несамостоятельным при выполнении каких-либо заданий на уроках и дом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ответственного/безответственного, самостоятельного/несамостоятельного поведения героя литературного произвед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ы о степени своей ответственности и самостоятельност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азывать необходимость использования тех или иных языковых средств для выразительности, яркости, точности и лаконичности описан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ывать лучшие поэтические обороты в «Словарик настроений» или «Словарик образов» (по темам: небо, звёзды, ветер, тучи, река, горы и пр.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нравившиеся сравнения, эпитеты и метафоры в своих художественных высказываниях, УСР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ировать свои чувства и эмоции, связанные с чтением поэтических текстов и текстов-описаний в «радуге чувств», объяснять, почему разные чувства обозначены различной цветовой гаммо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леживать эстетические и нравственные чувства героев прозы, в том числе сказки, делать выводы о том, что идеалы, к которым стремятся герои литературных произведений – это идеалы автора, его ценности, к которым он стремится приобщить читател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морально-нравственные нормы, соотносить их с поступками литературных героев, доказывать соответстви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варианты решения морально-нравственных дилемм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рально-этическое суждение из 5-6 предложений на основе моральных понятий и норм о поступке того или иного персонажа произвед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доброжелательность по отношению к другим при работе в группе, уметь слушать других, высказывать собственное мнение без агрессии и раздражения, помня, что более сильным орудием является подтверждение своего мнения аргументами и фактам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риёмы сохранения зрения и осанки при чтении книги и работы с компьютером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основными приёмами сбережения зрения и осанки, делать гимнастику для глаз и туловища, следя за своим состоянием усталост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свои способы сохранения зрения и осанк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изученными приёмами сохранения здоровья в домашних услов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2. 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1 Познаватель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в практической деятельности условными знаками и символами, используемыми в учебнике для пере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льзоваться приёмами анализа и синтеза при изучении небольших литературных и научно-познавательных текстов с опорой на вопросы учителя. Понимать переносное значение образного слова, фразы или предложения, толковать их с помощью приёмов устного словесного рисования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. Анализировать мотив поведения героя с помощью вопросов учителя или учебника («Рабочей тетради»). Строить рассуждение (или доказательство своей точки зрения) по теме урока из 5-6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сущность и   значение русских народных и литературных сказок, басен И.А. Крылова как часть русской национальн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 и инсценировании, при выполнении проектных заданий. Перебирать варианты решения нравственной проблемы, поставленной автором в произ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2 Регулятивн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 в мини-группе или паре. 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своё позитивное отношение к своим успехам, проявлять стремление к улучшению результата в ходе выполнения учебных задач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ичины успеха/неуспеха с помощью лесенок и оценочных шкал, формулировать их в устной форме по собственному желанию.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3 Коммуникат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роить связное высказывание из  5-6 предложений по предложенной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1-2 слайда к проекту, письменно фиксируя основные положения устного высказы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слушиваться к партнёру по общению (деятельности), фиксировать его основные мысли и идеи, аргументы, запоминать их, приводить свои. Не конфликтовать, осознавать конструктивность диалога, использовать вежливые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точку зрения в процессе размышлений над поступками литературных героев, оценивать поступок героя, учитывая его мотив, используя речевые оценочные средства  (вежливо/невежливо, достойно/недостойно, искренне/лживо,  нравственно/ безнравственно и д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цель деятельности коллектива или малой группы (пары), участвовать в выработке путей её достижения, участвовать в распределении функций и ролей в совмест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атывать совместно критерии оценивания выполнения того или иного задания (упражнения). Оценивать достижения сверстников по выработанным критериям. Оценивать по предложенным учителем критериям поступки литературных героев, проводить аналогии со своим поведением в различных ситу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готовность идти на компромиссы, предлагать варианты и способы погашения конфликтов. Употреблять вежливые формы обращения к участникам диалога. Находить примеры использования вежливых слов и выражений в текстах изучаемых произведений, описываемых конфликтную ситу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сеть Интернет. Готовить небольшую презентацию (5-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3. Предме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1. 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цель чтения в соответствии с содержанием  шмуцтитула и собственным интересом к чтению; 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 целыми словами со скоростью чтения, позволяющей понимать художественный текст;  при чтении отражать  настроение автора читаемого текста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формационном аппарате учебной  книги, её элементах, опираться на них при выборе книги; находить сходные элементы в книге художествен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заголовок текста с его содержанием, осознавать взаимосвязь содержание текста с его заголовком (почему так называется); определять характер  литературных героев,  приводить примеры их поступков в соответствии с качествами  героя прочитанного или прослушанного текс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деятельность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, соблюдая при чтении  орфоэпические и интонационные нормы чтения; отражая настроение авт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2. Ученик получит возможность научить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ознавать смысл традиций и праздников русского народа, сохранять традиции семьи и школы, осмысленно готовится к национальным праздникам; составлять высказывания   о самых ярких и впечатляющих событиях, происходящих в дни семейных праздников,  делиться впечатлениями о праздниках с друзьями и товарищами по класс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отреблять пословицы и поговорки в учебных диалогах и высказываниях на заданную тем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итать вслух бегло, осознанно, без искажений,  выразительно, передавая своё отношение к прочитанному, выделяя при чтении важные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суждать о категориях «добро» и «зло», «красиво» и «безобразн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льзоваться элементарными приёмами анализа текста по вопросам учителя (учебник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уществлять переход с  уровня событий 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ходить книги для самостоятельного чтения в различных библиотеках (школьной, домашней, городской, виртуальной и др.);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  делиться своими впечатлениями о прочитанных книгах, участвовать в диалогах и дискуссиях о прочитанных книга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льзоваться тематическим каталогом в школьной библиоте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деятельно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сказывать содержание произведения  выборочно и сжа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нимать особенности стихотворения: расположение строк, рифму, рит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ять героев басни, характеризовать их, понимать мораль и разъяснять её своими слов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дить в произведении средства художественной выразительности (сравнение, олицетвор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ч в неделю, всего  136  ч, из них  4 ч — резервное врем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ый урок (1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е великое чудо на свете (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ши про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 чем может рассказать школьная библиот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ное народное творчество (15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лю природу русскую. Осень (8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е писатели (13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братьях наших меньших (13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лю природу русскую. Зима (9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атели детям (15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И.Чуковский. Сказки. «Путаница», «Радость», «Федорино горе». С.Маршак «Кот и лодыри». Стихотворения С.В.Михалкова, А.Л.Барто.          Юмористические рассказы Н.Н.Нос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и мои друзья (10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лю природу русскую. Весна (10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 Создание газеты: 9 мая – День Побе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в шутку и всерьёз (18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ёлые стихи Б.Заходера, Э.Успенского, И.Токмаковой, А.Введенского. Герой авторских стихотворений. Ритм стихотвор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зарубежных стран (20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.Перро «Кот в сапогах», «Красная Шапочка».  Г.С.Андерсен «Принцесса на горошине». Эни Хогарт «Мафин и паук»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149"/>
        <w:gridCol w:w="1670"/>
        <w:gridCol w:w="1751"/>
        <w:gridCol w:w="1688"/>
      </w:tblGrid>
      <w:tr>
        <w:trPr>
          <w:trHeight w:val="15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 практически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(проекты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 контрольных работ</w:t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ве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е великое чудо на свет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стное народное творчест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Люблю природу русскую. Осень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Русские писател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О братьях наших меньших                                              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Люблю природу русскую. Зи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Писатели – детям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Я и мои друзь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Люблю природу русскую. Весн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И в шутку и всерьез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Литература зарубежных стр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eastAsia="ru-RU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eastAsia="ru-RU"/>
              </w:rPr>
              <w:t>1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учебного предмета «Литературное чтение»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6804"/>
        <w:gridCol w:w="994"/>
      </w:tblGrid>
      <w:tr>
        <w:trPr>
          <w:trHeight w:val="1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\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ма  урока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</w:tr>
      <w:tr>
        <w:trPr>
          <w:trHeight w:val="1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одный урок к курсу (1 час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е великое чудо на свете. Р.С. Сеф «Читателю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>Самое великое чудо на свете (3 часа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е великое чудо на свете. Старинные и современные книг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ши проек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О чём может рассказать школьная библиот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тное народное творчество (15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народное творче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сские народные песн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ешки и прибау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ороговорки, считалки и небылицы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и, пословицы и поговор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. Ю.П. Мориц «Сказка по лесу идет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Петушок и бобовое зернышко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У страха глаза вели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Лиса и тетерев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сская народная сказка «Каша из топора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Лиса и журавл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Гуси и лебед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классное чтение: В.Ю.Драгунский «Англичанин Павел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по сказк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Н «Обожаемые сказ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юблю природу русскую. Осень (8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лю природу русскую. Осен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ится ли вам осень? Осенние загадки. Ф.И. Тютчев. «Есть в осени первоначальной...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.Д. Бальмонт «Поспевает брусника». А.Н. Плещеев «Осень наступила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А. Фет «Ласточки пропали. И. Токмакова «Опустел скворечник»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сенние листья» - тема для поэ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Берестов «Хитрые гриб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В каждом зёрнышке пшеницы» (по О.В.Орлову), М. М. Пришвин «Осеннее утро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Люблю природу русскую. Осень»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е писатели (13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уже знаем и умеем. В мире кни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Пушкин «У лукоморья дуб зелёный...»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Пушкин «Сказка о рыбаке и рыбке» и другие сказ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Пушкин «Сказка о рыбаке и рыбк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Пушкин «Сказка о рыбаке и рыбк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 «Сказки А.Пушкин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А Крылов «Лебедь, рак и щу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/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А. Крылов «Стрекоза и муравей»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 и его произведения для дет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 «Котен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 «Филипп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 «Филипп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Русские писате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братьях наших меньших (13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братьях наших меньших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Пивоварова «Жила-была собака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Берестов «Кошкин щен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е животн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Ребята и утят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Ребята и утят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И. Чарушин «Страшный рассказ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И. Чарушин «Страшный рассказ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С. Житков «Храбрый утен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В. Бианки «Музыкант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В. Бианки «Сов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ворим о самом главном. Е.Благинина. Моро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О братьях наших меньши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юблю природу русскую. Зима (9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лю природу русску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Бунин, К.Бальмонт, Я.Аким. Стихи о первом снег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Тютчев «Чародейкою зимою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сенин «Поет зима – аукает…», «Береза»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Пушкин. «Вот север, тучи нагоняя…», «Зима!... Крестьянин, торжествуя…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Два мороз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Михалков «Новогодняя был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Михалков «Новогодняя был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Люблю природу русскую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исатели – детям  (15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атели – детям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И. Чуковский «Путаница»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И. Чуковский «Радост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И. Чуковский «Федорино гор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И. Чуковский «Федорино гор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В.Михалков «Сила вол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В.Михалков «Мой щено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Л.Барто «Веревоч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Л. Барто «В школу»,  «Вовка-добрая душ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.  Носов «Затейни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. Носов «Живая шляп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. Носов «Живая шляп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. Носов «На горк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Н. Носов «На горк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Писатели детя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 и мои друзья (10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и друзь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.Ермолаев «Два пирожны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Осеева «Волшебное слово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Осеева «Волшебное слово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Осеева «Хороше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Лунин «Я  и Вов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Мошковская «Я ушёл в свою обиду…», В.Берестов «За игрой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Осеева «Почему?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Осеева «Почему?»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Я и мои друзь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юблю природу русскую. Весна (10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лю природу русскую. Вес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  Тютчев «Зима недаром злится»,  «Весенние вод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лещеев «Весна», С.Дрожжин «Весеннее царство», А.Блок «На лугу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Плещеев «В бурю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Бунин «Матер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Благинина «Посидим в тишин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Мошковская «Я маму мою обидел…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Васильев «Белая берёз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Создание газеты: 9 мая – День Побед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Люблю природу русскую. Весн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в шутку и всерьез (18 часов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 шутку и всерье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веденский «Учёный Пет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Хармс «Вы знаете?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Токмакова «Плим», «В чудной стран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Заходер «Песенки Винни-Пух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Заходер «Песенки Винни-Пуха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Успенский «Если был бы я девчонкой», «Над нашей квартирой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Успенский «Памят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Успенский «Чебураш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Успенский «Чебураш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.Д. Берестов «Знакомый», «Путешественники», «Кисточ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Токмакова «Плим», «В чудной стран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Драгунский «Тайное становится явны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Драгунский «Тайное становится явны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Остер «Будем знаком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Остер «Будем знаком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Остер отрывок из книги «Зарядка для хвост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И в шутку и всерьез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тература зарубежных стран (21 час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а зарубежных стр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ие народные сказ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Перро «Кот в сапога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Перро «Кот в сапога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Перро «Кот в сапога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.Перро «Красная шапоч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Шварц. «Красная шапоч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X. Андерсен «Огниво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X. Андерсен «Огниво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lang w:eastAsia="ru-RU"/>
              </w:rPr>
              <w:t>Э Хогарт «Мафии и паук».</w:t>
            </w:r>
            <w:bookmarkEnd w:id="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 Хогарт «Мафии и пау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нцузские и немецкие народные песен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Литература зарубежных стран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Литература зарубежных стран». Викторина по сказк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Н «Цветик – семицвети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пройденного за г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имая кни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/20 136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уро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о- 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кладывается текст с заданием и критерии оценивания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ст корректировки календарно-тематического планирования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:  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:  литературное чт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Анисимова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5"/>
        <w:gridCol w:w="1352"/>
        <w:gridCol w:w="1654"/>
        <w:gridCol w:w="2103"/>
        <w:gridCol w:w="2104"/>
      </w:tblGrid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16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character" w:styleId="C0c24c1">
    <w:name w:val="c0 c24 c1"/>
    <w:qFormat/>
    <w:rPr/>
  </w:style>
  <w:style w:type="character" w:styleId="Font5">
    <w:name w:val="font5"/>
    <w:basedOn w:val="Style10"/>
    <w:qFormat/>
    <w:rPr/>
  </w:style>
  <w:style w:type="character" w:styleId="Font6">
    <w:name w:val="font6"/>
    <w:basedOn w:val="Style10"/>
    <w:qFormat/>
    <w:rPr/>
  </w:style>
  <w:style w:type="character" w:styleId="Msospacerunyes">
    <w:name w:val="mso-spacerun:yes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4Impact">
    <w:name w:val="Основной текст (4) + Impact"/>
    <w:qFormat/>
    <w:rPr>
      <w:rFonts w:ascii="Impact" w:hAnsi="Impact" w:cs="Impact"/>
      <w:w w:val="100"/>
      <w:sz w:val="23"/>
      <w:szCs w:val="23"/>
      <w:shd w:fill="FFFFFF" w:val="clear"/>
      <w:lang w:val="en-US" w:eastAsia="en-US"/>
    </w:rPr>
  </w:style>
  <w:style w:type="character" w:styleId="5101">
    <w:name w:val="Основной текст (5) + 101"/>
    <w:qFormat/>
    <w:rPr>
      <w:rFonts w:ascii="Times New Roman" w:hAnsi="Times New Roman" w:cs="Times New Roman"/>
      <w:i/>
      <w:iCs/>
      <w:spacing w:val="-20"/>
      <w:sz w:val="21"/>
      <w:szCs w:val="21"/>
      <w:shd w:fill="FFFFFF" w:val="clear"/>
      <w:lang w:bidi="ar-SA"/>
    </w:rPr>
  </w:style>
  <w:style w:type="character" w:styleId="13">
    <w:name w:val="Заголовок №1 (3)_"/>
    <w:qFormat/>
    <w:rPr>
      <w:b/>
      <w:bCs/>
      <w:i/>
      <w:iCs/>
      <w:sz w:val="19"/>
      <w:szCs w:val="19"/>
      <w:shd w:fill="FFFFFF" w:val="clear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18">
    <w:name w:val="c22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35">
    <w:name w:val="c22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2">
    <w:name w:val="c18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0"/>
      <w:jc w:val="both"/>
      <w:outlineLvl w:val="0"/>
    </w:pPr>
    <w:rPr>
      <w:b/>
      <w:bCs/>
      <w:i/>
      <w:iCs/>
      <w:sz w:val="19"/>
      <w:szCs w:val="19"/>
      <w:shd w:fill="FFFFFF" w:val="clear"/>
      <w:lang w:val="en-US"/>
    </w:rPr>
  </w:style>
  <w:style w:type="paragraph" w:styleId="14">
    <w:name w:val="Текст выноски1"/>
    <w:basedOn w:val="Normal"/>
    <w:next w:val="Style18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guide.ru/" TargetMode="External"/><Relationship Id="rId4" Type="http://schemas.openxmlformats.org/officeDocument/2006/relationships/hyperlink" Target="http://www.oldskazki.chat.ru/titul.htm" TargetMode="External"/><Relationship Id="rId5" Type="http://schemas.openxmlformats.org/officeDocument/2006/relationships/hyperlink" Target="http://www.maciki.com/" TargetMode="External"/><Relationship Id="rId6" Type="http://schemas.openxmlformats.org/officeDocument/2006/relationships/hyperlink" Target="http://www.n-shkola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05:00Z</dcterms:created>
  <dc:creator>user</dc:creator>
  <dc:description/>
  <cp:keywords/>
  <dc:language>en-US</dc:language>
  <cp:lastModifiedBy>user</cp:lastModifiedBy>
  <cp:lastPrinted>2019-09-20T20:22:00Z</cp:lastPrinted>
  <dcterms:modified xsi:type="dcterms:W3CDTF">2021-10-13T16:15:00Z</dcterms:modified>
  <cp:revision>42</cp:revision>
  <dc:subject/>
  <dc:title/>
</cp:coreProperties>
</file>