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-230505</wp:posOffset>
            </wp:positionV>
            <wp:extent cx="6798945" cy="9929495"/>
            <wp:effectExtent l="0" t="0" r="0" b="0"/>
            <wp:wrapTight wrapText="bothSides">
              <wp:wrapPolygon edited="0">
                <wp:start x="-31" y="0"/>
                <wp:lineTo x="-31" y="21576"/>
                <wp:lineTo x="21600" y="21576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945" cy="992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39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88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зыка» для  2 клас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лена на основе  следующ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х докумен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начального общего образования (Приказом Министерства образования и науки РФ от 6 октября 2009 г. N 373) с изменениями и дополнен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программы ООП НОО МОУ Новоуренской СШ                                          (Утверждена приказом директора школы № 96  от 30.08.2019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 предмета в учебном пла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школы на 2021-2022 учебный год на изучение музыки  во 2 классе отводится  1 час в неделю,  34  часа  в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3. УМК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1.    для уч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Е.Д. Критская, Г.П. Сергеева, Т.С. Шмагина  Музыка  2 класс, учебник для общеобразовательных учреждений, М. «Просвещение», 2019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урочные разработки по музыке 2 класс, М. «ВАКО», 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2.   для обучающихся: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Е.Д. Критская, Г.П. Сергеева, Т.С. Шмагина  Музыка  2 класс, учебник для общеобразовательных учреждений, М. «Просвещение»,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3.   электрон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skazochki.narod.ru/index_flash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playroom.com.ru</w:t>
        </w:r>
      </w:hyperlink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0"/>
          <w:szCs w:val="20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kinder.ru/default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cat-gallery.narod.ru/kid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clow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nachalka.info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1. Личностны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ять культурную, этническую и гражданскую индентичность в соответствии с духовными традициями семьи и наро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оционально относится к искусству, эстетически смотреть на мир в его целостности, художественном и самобытном разнообраз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личностный смысл постижения искусства и расширение ценностной сферы в процессе общения с музык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ать начальные навыки соцкультурной адаптации в современном мире и позитивно самооценивать свои музыкально-творческие возмож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мотивы музыкально-учебной деятельности и реализовывать творческий потенциал в процессе коллективного (индивидуального) музицир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тивно сотрудничать (общаться, взаимодействовать) со сверстниками при решении различных творческих задач, в том числе музыкальны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духовно-нравственные и этнические чувства, эмоциональную отзывчивость, понимать и сопереживать, уважительно относиться к историко-культурным традиции других народ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эмоционально откликаться на выразительные особенности музыки, выявлять различные по смыслу музыкальные интон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роль музыки в собственной жизни, реализовывать творческий потенциа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ировать уважительное отношение к истории и культур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ередавать настроение музыки и его изменение в пении, музыкально-пластическом движении, игре на музыкальных инструментах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2. 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1 Познавательны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 за различными явлениями жизни и искусства в учебной и внеурочной деятельности, понимать их специфику и эстетическое многообраз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культурном многообразии окружающей действи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знаково-символических и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логически действовать: анализ, сравнение, синтез, обобщение, классификация по стилям и жанрам музыкального искус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спользовать общие приемы решения исполнительской задач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сопоставлять народные и профессиональные инструмен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нтролировать и оценивать процесс и результат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знавать изученные музыкальные сочинения и их авторов, определять взаимосвязь выразительности и изобразительности музыки в музыкальных и живописных произведени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различные виды музыки (вокальной, инструментальной, сольной, хоровой, оркестровой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и сравнивать характер, настроение и средства музыкальной выразительности в музыкальных произведени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знавать тембры инструментов симфонического оркестра, понимать смысл терминов: партитура, дирижёр, оркестр, выявлять выразительные и изобразительные особенности музыки в их взаимодейств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 собственные музыкально - исполнительские замыслы в различных видах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блюдать за использованием музыки в жизни челове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2 Регулятивны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овывать собственные творческие замыслы через понимание цел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способы решения проблем поискового характер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, контролировать и оценивать собственные учебные действия, понимать их успешность или причины неуспешности, умение контролировать свои действ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воспринимать окружающий мир во всём его социальном, культурном и художественном разнообраз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полнять учебные действия в качестве слушателя; подбирать слова отражающие содержание музыкальных произведе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знавать изученные музыкальные произведения, находить в них сходства, выполнять задания в творческой тетрад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полнять учебные действия в качестве слушателя и исполнител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станавливать связь музыки с жизнью и изобразительным искусством через картины художников, передавать свои собственные впечатления от музыки с помощью музыкально – творческой деятельности (пластические и музыкально – ритмические движения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ссказывать сюжет литературного произведения, положенного в основу музыкального произведения, оценивать собственную музыкально – творческ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3 Коммуникативны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жизни микро- и и макросоциума (группы, класса, школы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совместной деятельности на основе сотрудничества, поиска компромиссов, распределение функций и рол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ргументировать свою позицию после прослушивания произвед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улировать собственное мнение и позицию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лушать собеседника, воспринимать музыкальное произведение и мнение других людей о музык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аствовать в коллективном пении, музицировании, в коллективных инсцениров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3. Предмет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3.1. Ученик научится понимать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ы музыки (песня, танец, марш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бенности звучания знакомых музыкальных инструментов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 получат  возможность научиться:- Выявлять жанровое начало  музык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2.3.2. Ученик  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рганизовывать культурный досуг, самостоятельную музыкально-творческую деятельность; музицировать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 ч в неделю, всего 34 ч, из них  1  ч — резервное врем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оссия – Родина моя (3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онационно-образная природа музыкального искусства.  Средства музыкальной выразительности (мелодия). Различные виды музыки – инструментальная. Песенность. Сочинения отечественных композиторов о Родине.  Элементы нотной грамоты.  Формы построения музыки (освоение куплетной формы: запев, припев). Региональные музыкально-поэтические тради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нь, полный событий (6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бровая окраска наиболее популярных музыкальных инструментов. Музыкальные инструменты (фортепиано). Элементы нотной грамоты. Знакомство с творчеством отечественных композиторов.  Выразительность и изобразительность в музыке. Песенность, танцевальность, маршевость. Песня, танец и марш как три основные области музыкального искусства, неразрывно связанные с жизнью человека. Основные средства музыкальной выразительности (ритм, пульс). Выразительность и изобразительность в музыке. Интонации музыкальные и речевые. Их сходство и различ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России петь – что стремиться в храм (5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зитор как создатель музыки. Духовная музыка в творчестве композиторов. Музыка религиозной традиции. 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 Народные музыкальные традиции Отечества. Обобщенное представление исторического прошлого в музыкальных образах. Духовная музыка в творчестве композиторов Многообразие этнокультурных, исторически сложившихся традиций. Народные музыкальные традиции Оте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ри, гори ясно, чтобы не погасло! (4 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 в народных обрядах и обычаях. Народные музыкальные традиции родного кр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музыкальном театре (5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ных жанров. Опера, балет. Симфонический оркестр. Различные виды музыки: вокальная, инструментальная; сольная,хоровая, оркестровая. Формы построения музы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концертном зале (5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е портреты и образы в симфонической и фортепианной музыке. Постижение общих закономерностей музыки: развитие музыки – движение музы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б музыкантом быть, так надобно уменье (6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онация – источник элементов музыкальной речи. Музыкальная речь как способ общения между людьми, ее эмоциональное воздействие на слушателей. . Своеобразие (стиль) музыкальной речи композиторов.</w:t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b/>
          <w:b/>
          <w:i/>
          <w:i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50" w:type="dxa"/>
        <w:jc w:val="left"/>
        <w:tblInd w:w="-100" w:type="dxa"/>
        <w:tblLayout w:type="fixed"/>
        <w:tblCellMar>
          <w:top w:w="15" w:type="dxa"/>
          <w:left w:w="90" w:type="dxa"/>
          <w:bottom w:w="0" w:type="dxa"/>
          <w:right w:w="90" w:type="dxa"/>
        </w:tblCellMar>
      </w:tblPr>
      <w:tblGrid>
        <w:gridCol w:w="814"/>
        <w:gridCol w:w="3671"/>
        <w:gridCol w:w="1701"/>
        <w:gridCol w:w="1984"/>
        <w:gridCol w:w="1880"/>
      </w:tblGrid>
      <w:tr>
        <w:trPr>
          <w:trHeight w:val="838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Кол-во часов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kern w:val="2"/>
              </w:rPr>
              <w:t>Кол-во</w:t>
            </w:r>
          </w:p>
          <w:p>
            <w:pPr>
              <w:pStyle w:val="Style17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актических (творческих) работ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kern w:val="2"/>
              </w:rPr>
              <w:t>Кол-во</w:t>
            </w:r>
          </w:p>
          <w:p>
            <w:pPr>
              <w:pStyle w:val="Style17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нтрольных работ</w:t>
            </w:r>
          </w:p>
        </w:tc>
      </w:tr>
      <w:tr>
        <w:trPr>
          <w:trHeight w:val="231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сия – Родина мо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нь, полный событ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 России петь – что стремиться в хр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ри, гори ясно, чтобы не погасл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 музыкальном театр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 концертном зал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тоб музыкантом быть, так надобно умень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учебного предмета «Музыка»                                                                  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57"/>
        <w:gridCol w:w="1134"/>
        <w:gridCol w:w="6804"/>
        <w:gridCol w:w="993"/>
      </w:tblGrid>
      <w:tr>
        <w:trPr>
          <w:tblHeader w:val="true"/>
          <w:trHeight w:val="30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</w:tr>
      <w:tr>
        <w:trPr>
          <w:tblHeader w:val="true"/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кт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Россия - Родина моя - 3 ч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/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зыкальные образы родного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/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ствуй, Родина моя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имн России. Песни о моей Родине. Обобщающий урок. Те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lang w:eastAsia="ru-RU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День, полный событий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6 ч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ые инструменты: фортепиа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 /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а и музыка. Прогул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нцы, танцы, танцы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и разные марш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жи сказку. Колыбельные. Ма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ий урок по теме «День, полный событий». Те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lang w:eastAsia="ru-RU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О России петь – что стремиться в храм – 5 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ликие колокольные звоны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ятые земли Русской: образ Александра Невского в музыке. Образ Сергия Радонежского в музы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итва. Музыка в хра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Рождеством Христовым! Музыка на Новогоднем празд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 России петь – что стремиться в храм». Те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Гори, гори ясно, чтобы не погасло!- 4 ч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ие народные инструменты. Оркестр народных инструментов. Плясовые наигрыши. Разыграй песн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зыка в народном стиле. Играем в композит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и русского народа: проводы зи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и русского народа: встреча весны. Обобщающий урок. Те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В музыкальном театре – 5 ч</w:t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а будет вперед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й музыкальный театр, опера, бал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атр оперы и балета. Волшебная палочка дириж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Глинка. Опера «Руслан и Людмила». Увертю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 «Руслан и Людмила». Финал оперы. Те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В концертном зале – 4 ч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Прокофьев. Симфоническая  сказка «Петя и вол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Мусоргский. «Картинки с выстав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вучит нестареющий Моцарт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вучит нестареющий Моцарт!» Те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Чтоб музыкантом быть, так надо уменье… - 7 ч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шебный цветик – семицветик. Музыкальные инструменты (орган). И все это И. Б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 учит людей понимать друг дру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лада. Легенда. Природа и му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чаль моя светла. Первый концерт Чайковск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/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60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60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 композитора. П. И. Чайковский, С. Прокофьев. Могут ли иссякнуть мелодии? Заключительны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/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6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6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о- измеритель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кладывается текст с заданием и критерии оценивания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Лист корректировки календарно-тематического планирования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ласс: 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:  музы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: Анисимова Еле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tbl>
      <w:tblPr>
        <w:tblW w:w="10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405"/>
        <w:gridCol w:w="1352"/>
        <w:gridCol w:w="1654"/>
        <w:gridCol w:w="2103"/>
        <w:gridCol w:w="2104"/>
      </w:tblGrid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рока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kazochki.narod.ru/index_flash.html" TargetMode="External"/><Relationship Id="rId4" Type="http://schemas.openxmlformats.org/officeDocument/2006/relationships/hyperlink" Target="http://playroom.com.ru/" TargetMode="External"/><Relationship Id="rId5" Type="http://schemas.openxmlformats.org/officeDocument/2006/relationships/hyperlink" Target="http://www.kinder.ru/default.htm" TargetMode="External"/><Relationship Id="rId6" Type="http://schemas.openxmlformats.org/officeDocument/2006/relationships/hyperlink" Target="http://cat-gallery.narod.ru/kids" TargetMode="External"/><Relationship Id="rId7" Type="http://schemas.openxmlformats.org/officeDocument/2006/relationships/hyperlink" Target="http://clow.ru/" TargetMode="External"/><Relationship Id="rId8" Type="http://schemas.openxmlformats.org/officeDocument/2006/relationships/hyperlink" Target="http://nachalka.info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1:06:00Z</dcterms:created>
  <dc:creator>user</dc:creator>
  <dc:description/>
  <cp:keywords/>
  <dc:language>en-US</dc:language>
  <cp:lastModifiedBy>user</cp:lastModifiedBy>
  <cp:lastPrinted>2003-01-18T23:08:00Z</cp:lastPrinted>
  <dcterms:modified xsi:type="dcterms:W3CDTF">2021-10-13T16:33:00Z</dcterms:modified>
  <cp:revision>12</cp:revision>
  <dc:subject/>
  <dc:title/>
</cp:coreProperties>
</file>