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376555</wp:posOffset>
            </wp:positionV>
            <wp:extent cx="6673850" cy="10060940"/>
            <wp:effectExtent l="0" t="0" r="0" b="0"/>
            <wp:wrapTight wrapText="bothSides">
              <wp:wrapPolygon edited="0">
                <wp:start x="-32" y="0"/>
                <wp:lineTo x="-32" y="21576"/>
                <wp:lineTo x="21600" y="21576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39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lineRule="auto" w:line="288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одной язык (русский)» для  2 клас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лена на основе  следующ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х документ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№ 273-ФЗ 29.12.2012 года «Об образовании в РФ»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№ 317-ФЗ от 03.08.2018 года «О внесении изменений в статьи 11 и 14 Федерального Закона «Об образовании в Российской Федерации»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начального общего образования (Приказом Министерства образования и науки РФ от 6 октября 2009 г. N 373) с изменениями и дополнениям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й программы ООП НОО МОУ Новоуренской СШ                                          (Утверждена приказом директора школы № 96  от 30.08.201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 Место предмета в учебном пла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планом школы на 2019-2020 учебный год на изучение родного языка  во  2  классе отводится   0,5 часа,  16 часов  в год.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1.    для уч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ова О. М., Вербицкая Л. А., Богданов С. И., Казакова Е. И., Кузнецова М. И., Петленко Л. В., Романова В. Ю., Рябинина Л. А.,Соколова О. В. Русский родной язык. 2 класс Москва, Просвещение,2019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Родной русский язык. 2 класс: методическое пособие/[О. М. Александрова, М. И. Кузнецова, Л. В. Петленко др.] UR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chlit.com</w:t>
        </w:r>
      </w:hyperlink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2.   для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ова О. М., Вербицкая Л. А., Богданов С. И., Казакова Е. И., Кузнецова М. И., Петленко Л. В., Романова В. Ю., Рябинина Л. А.,Соколова О. В. Русский родной язык. 2 класс  Москва, Просвещение,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3.   электронные ресур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збучные истины. URL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gramota.ru/class/istiny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кадемический орфографический словарь. URL: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gramota.ru/slovari/info/lop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ревнерусские берестяные грамоты. URL: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gramoty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кие бывают словари. URL: http://gramota.ru/slovari/types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ругосвет – универсальная энциклопедия. URL: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www.krugosvet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ультура письменной речи. URL: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gramma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ир русского слова. URL: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gramota.ru/biblio/magazines/mrs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учающий корпус русского языка. URL: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www.ruscorpora.ru/search-school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вое сентября. URL: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rus.1september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ртал «Русские словари». URL: http://slovari.ru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ославная библиотека: справочники, энциклопедии, словари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URL: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s://azbyka.ru/otechnik/Spravochniki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сская виртуальная библиотека. URL: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www.rvb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сская речь. URL: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gramota.ru/biblio/magazines/rr/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ланируемые результаты освоения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2.1. Личностные: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</w:rPr>
        <w:t>ориентированы на формир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5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уважения и ценностного отношения к своей Родине – России; понимания своей этнокультурной и общенациональной (российской) принадлежности, сопричастности настоящему и будущему своей страны и родного края; уважения к другим народам (патриотическое воспитание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5" w:hanging="7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способности к проявлению взаимопомощи, конструктивному общению, к совместной деятельности со взрослыми и сверстниками; о нравственно-этических нормах поведения и межличностных отношени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5" w:hanging="7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проявления доброжелательности, толерантности, неприятия любых форм поведения, направленного на причинение физического, и морального вреда другим людям (духовно-нравственное воспитание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5" w:hanging="7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позитивного опыта творческой деятельности, интереса обучающихся к произведениям искусства и литературы, построенным на принципах нравственности и гуманизма уважительного отношения и интереса к культурным традициям и народному творчеству своего и других народов (эстетическое воспитание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5" w:hanging="7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понимания важности научных знаний для жизни человека и развития общества; познавательных интересов, позитивного опыта познавательной деятельности, умения самостоятельно организовывать самостоятельное познание окружающего мира (формирование первоначальных представлений о научной картине мир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2. 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1 Познавательны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 xml:space="preserve">использовать наблюдения для получения информации об особенностях изучаемого объект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 xml:space="preserve">проводить по предложенному плану опыт (небольшое несложное исследование) по установлению особенностей объекта изучения, причинно-следственных связей и зависимостей объектов между собо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 xml:space="preserve">формулировать выводы по результатам проведенного наблюдения, опыт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>устанавливать основания для сравнения; формулировать выводы по его результат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 xml:space="preserve">объединять части объекта (объекты) по определенному признаку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 xml:space="preserve">определять существенный признак для классификации; классифицировать несложные объекты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 xml:space="preserve">использовать знаково-символические средства для представления информации и создания несложных моделей изучаемых объектов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</w:rPr>
        <w:t>осознанно использовать базовые межпредметные понятия и термины, отражающие связи и отношения между объектами, явлениями, процессами окружающего мира (в рамках изученног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2 Регулятивны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понимать учебную задачу, сохранять ее в процессе учебной деятель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планировать способы решения учебной задачи, намечать операции, с помощью которых можно получить результат; выстраивать последовательность выбранных операц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контролировать и оценивать результаты и процесс деятель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оценивать различные способы достижения результата, определять наиболее эффективные из ни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устанавливать причины успеха/неудач деятельности; корректировать свои учебные действия для преодоления ошиб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3 Коммуникативны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737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осуществлять смысловое чтение текстов различного вида, жанра, стиля – определять тему, главную мысль, назначение текста (в      пределах изученного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37" w:right="5" w:hanging="73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использовать языковые средства, соответствующие учебной познавательной задаче, ситуации повседневного общ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37" w:right="5" w:hanging="73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участвовать в диалоге, соблюдать правила ведения диалога (слушать собеседника, признавать возможность существования разных точек зрения, корректно и аргументировано высказывать свое мнение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37" w:right="5" w:hanging="73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осознанно строить в соответствии с поставленной задачей речевое высказывание; составлять устные и письменные тексты (описание, рассуждение, повествование) на темы, доступные младшему школьник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37" w:right="5" w:hanging="73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готовить небольшие публичные выступл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5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соблюдать правила межличностного общения с использованием персональных электронных устрой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3. Предмет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1. Ученик научится различать: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имы, синонимы, пословицы, загадки, фразеологизм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ельно-выразительные средства языка: сравнения, олицетворение, эпитет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текстов: повествование, описание</w:t>
      </w:r>
    </w:p>
    <w:p>
      <w:pPr>
        <w:pStyle w:val="Normal"/>
        <w:spacing w:lineRule="auto" w:line="240" w:before="0" w:after="20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2. Ученик получит возможность научиться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 xml:space="preserve">распознавать слова, обозначающие предметы традиционного русского быта, понимать значение устаревших слов по указанной тематике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ть словарные статьи для определения лексического значения слова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 xml:space="preserve">понимать значение русских пословиц и поговорок, связанных с изученными темами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 xml:space="preserve">произносить слова с правильным ударением (в рамках изученного)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 xml:space="preserve">осознавать смыслоразличительную роль ударения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>определять прямое и переносное значение сло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типы текст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вязь предложений в текст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многозначные слова, фразеологизмы в текст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авливать деформированный текст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вязи между словами в словосочетании и предложен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ланы различных в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0,5 ч в неделю, всего 16 ч, из них 0 ч — резервное время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1. Русский язык: прошлое и настоящее – 6 часов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ва, называющие игры, забавы, игрушки (например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городки, салочки, салазки, санки, волчок, свистулька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ва, называющие предметы традиционного русского быта: 1) слова, называющие домашнюю утварь и орудия труда (например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ухват, ушат, ступа, плошка, крынка, ковш, решето, веретено, серп, коса, плу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слова, называющие то, что ели в старину (например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юря, полба, каша, щи, похлебка, бублик, коврижка, ватрушка</w:t>
      </w:r>
      <w:r>
        <w:rPr>
          <w:rFonts w:cs="Times New Roman" w:ascii="Times New Roman" w:hAnsi="Times New Roman"/>
          <w:sz w:val="24"/>
          <w:szCs w:val="24"/>
          <w:lang w:eastAsia="ru-RU"/>
        </w:rPr>
        <w:t>), какие из них сохранились до наших дней; 3) слова,</w:t>
      </w:r>
      <w:r>
        <w:rPr>
          <w:lang w:eastAsia="ru-RU"/>
        </w:rPr>
        <w:t xml:space="preserve"> называющие то, во что раньше одевались дети (например, </w:t>
      </w:r>
      <w:r>
        <w:rPr>
          <w:i/>
          <w:lang w:eastAsia="ru-RU"/>
        </w:rPr>
        <w:t>шубейка, тулуп, шапка, валенки, сарафан, рубаха, лапти</w:t>
      </w:r>
      <w:r>
        <w:rPr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словицы и поговорки, фразеологизмы возникновение которых связано с предметами и явлениями традиционного русского быта (например, </w:t>
      </w:r>
      <w:r>
        <w:rPr>
          <w:rFonts w:eastAsia="MS Mincho;ＭＳ 明朝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каши не сваришь, ни за какие коврижки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ную образную форму (например, </w:t>
      </w:r>
      <w:r>
        <w:rPr>
          <w:rFonts w:eastAsia="MS Mincho;ＭＳ 明朝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ехать в Тулу со своим самоваром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русск.), </w:t>
      </w:r>
      <w:r>
        <w:rPr>
          <w:rFonts w:eastAsia="MS Mincho;ＭＳ 明朝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ехать в лес с дровами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тат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оектное задание: Словарь «Почему это так называет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Язык в действии – 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ru-RU"/>
        </w:rPr>
        <w:t>Как правильно произносить слова (пропедевтическая работа по предупреждению ошибок в произношении слов в речи). Работа со словарем уда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>Слово имеет значение. Синонимы. Антонимы. Как появляются фразеологизмы; пословицы. Знакомство со словарями: толковым, орфографическим. Умение определять лексическое значение слова по словарю, контексту. Умение выделять слова в переносном значении в тексте, сравнивать прямое и переносное значения, определять основу переноса зна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>Умение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ru-RU"/>
        </w:rPr>
        <w:t>. Совершенствование орфографически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3. Секреты речи и текста – 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>Типы текстов: описание, повеств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>Умение редактировать текст с точки зрения лексики и грамматики. Восстанавливать деформированный текст. Умение делить текст на части. План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ru-RU"/>
        </w:rPr>
        <w:t>Приемы общения: убеждение, уговаривание, просьба, похвала и др., сохранение инициативы в диалоге, уклонение от инициативы в диалоге, завершение диалога (например, как выразить несогласие; как убедить товарищ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ru-RU"/>
        </w:rPr>
        <w:t>Создание текстов – повествований. Создание текста: развернутое толкование значения слов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97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20"/>
        <w:gridCol w:w="1465"/>
        <w:gridCol w:w="1985"/>
        <w:gridCol w:w="1842"/>
      </w:tblGrid>
      <w:tr>
        <w:trPr>
          <w:trHeight w:val="1369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работ</w:t>
            </w:r>
          </w:p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проект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контрольных работ</w:t>
            </w:r>
          </w:p>
        </w:tc>
      </w:tr>
      <w:tr>
        <w:trPr>
          <w:trHeight w:val="897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язык: прошлое и настоящее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  <w:lang w:eastAsia="ru-RU"/>
              </w:rPr>
              <w:t>Язык в действии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  <w:lang w:eastAsia="ru-RU"/>
              </w:rPr>
              <w:t>Секреты речи и текста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jc w:val="both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322" w:before="0" w:after="0"/>
              <w:ind w:right="30"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22" w:before="0" w:after="0"/>
              <w:ind w:right="3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одной язык (русский)»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085"/>
        <w:gridCol w:w="5294"/>
        <w:gridCol w:w="1013"/>
      </w:tblGrid>
      <w:tr>
        <w:trPr>
          <w:trHeight w:val="37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Русский язык: прошлое и настоящее – 6 ч.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 одежке встречают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жаной хлебушко калачу дедушка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Любишь кататься – люби и саночки возить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решете воду не удержишь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амовар кипит – уходить не велит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ектное задание: Словарь «Почему это так называется»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2. Язык в действии – 5 ч.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огает ли ударение различать слова?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ля чего нужны синонимы?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ля чего нужны антонимы?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к появляются фразеологизмы и пословицы?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к можно объяснить значение слова? Переносное значение слов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 Секреты речи и текста – 5 ч.</w:t>
            </w:r>
          </w:p>
        </w:tc>
      </w:tr>
      <w:tr>
        <w:trPr>
          <w:trHeight w:val="4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3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ы текстов: описание, повествование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чимся связывать предложения в тексте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 xml:space="preserve">Зачем нужен план?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частвуем в диалогах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Лист корректировки календарно-тематического планирования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ласс:  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:   родной язык (русский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:   Анисимова Еле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tbl>
      <w:tblPr>
        <w:tblW w:w="100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295"/>
        <w:gridCol w:w="1290"/>
        <w:gridCol w:w="1578"/>
        <w:gridCol w:w="2007"/>
        <w:gridCol w:w="2008"/>
      </w:tblGrid>
      <w:tr>
        <w:trPr>
          <w:trHeight w:val="48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рока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>
          <w:trHeight w:val="48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rebuchet MS" w:hAnsi="Trebuchet MS" w:cs="Trebuchet MS"/>
      <w:i/>
      <w:iCs/>
      <w:sz w:val="18"/>
      <w:szCs w:val="18"/>
    </w:rPr>
  </w:style>
  <w:style w:type="character" w:styleId="FontStyle11">
    <w:name w:val="Font Style11"/>
    <w:qFormat/>
    <w:rPr>
      <w:rFonts w:ascii="Trebuchet MS" w:hAnsi="Trebuchet MS" w:cs="Trebuchet MS"/>
      <w:sz w:val="20"/>
      <w:szCs w:val="20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1">
    <w:name w:val="c0 c1"/>
    <w:qFormat/>
    <w:rPr/>
  </w:style>
  <w:style w:type="character" w:styleId="C0c24c1">
    <w:name w:val="c0 c24 c1"/>
    <w:qFormat/>
    <w:rPr/>
  </w:style>
  <w:style w:type="character" w:styleId="Font5">
    <w:name w:val="font5"/>
    <w:basedOn w:val="Style10"/>
    <w:qFormat/>
    <w:rPr/>
  </w:style>
  <w:style w:type="character" w:styleId="Font6">
    <w:name w:val="font6"/>
    <w:basedOn w:val="Style10"/>
    <w:qFormat/>
    <w:rPr/>
  </w:style>
  <w:style w:type="character" w:styleId="Msospacerunyes">
    <w:name w:val="mso-spacerun:yes"/>
    <w:basedOn w:val="Style10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0"/>
      <w:szCs w:val="20"/>
    </w:rPr>
  </w:style>
  <w:style w:type="character" w:styleId="FontStyle15">
    <w:name w:val="Font Style15"/>
    <w:qFormat/>
    <w:rPr>
      <w:rFonts w:ascii="Lucida Sans Unicode" w:hAnsi="Lucida Sans Unicode" w:cs="Lucida Sans Unicode"/>
      <w:b/>
      <w:bCs/>
      <w:spacing w:val="-10"/>
      <w:sz w:val="18"/>
      <w:szCs w:val="18"/>
    </w:rPr>
  </w:style>
  <w:style w:type="character" w:styleId="FontStyle14">
    <w:name w:val="Font Style14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4Impact">
    <w:name w:val="Основной текст (4) + Impact"/>
    <w:qFormat/>
    <w:rPr>
      <w:rFonts w:ascii="Impact" w:hAnsi="Impact" w:cs="Impact"/>
      <w:w w:val="100"/>
      <w:sz w:val="23"/>
      <w:szCs w:val="23"/>
      <w:shd w:fill="FFFFFF" w:val="clear"/>
      <w:lang w:val="en-US" w:eastAsia="en-US"/>
    </w:rPr>
  </w:style>
  <w:style w:type="character" w:styleId="5101">
    <w:name w:val="Основной текст (5) + 101"/>
    <w:qFormat/>
    <w:rPr>
      <w:rFonts w:ascii="Times New Roman" w:hAnsi="Times New Roman" w:cs="Times New Roman"/>
      <w:i/>
      <w:iCs/>
      <w:spacing w:val="-20"/>
      <w:sz w:val="21"/>
      <w:szCs w:val="21"/>
      <w:shd w:fill="FFFFFF" w:val="clear"/>
      <w:lang w:bidi="ar-SA"/>
    </w:rPr>
  </w:style>
  <w:style w:type="character" w:styleId="13">
    <w:name w:val="Заголовок №1 (3)_"/>
    <w:qFormat/>
    <w:rPr>
      <w:b/>
      <w:bCs/>
      <w:i/>
      <w:iCs/>
      <w:sz w:val="19"/>
      <w:szCs w:val="19"/>
      <w:shd w:fill="FFFFFF" w:val="clear"/>
    </w:rPr>
  </w:style>
  <w:style w:type="character" w:styleId="Style14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basedOn w:val="Style10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">
    <w:name w:val="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18">
    <w:name w:val="c22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35">
    <w:name w:val="c22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22">
    <w:name w:val="c18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1">
    <w:name w:val="Заголовок №1 (3)"/>
    <w:basedOn w:val="Normal"/>
    <w:qFormat/>
    <w:pPr>
      <w:shd w:fill="FFFFFF" w:val="clear"/>
      <w:spacing w:lineRule="atLeast" w:line="240" w:before="0" w:after="0"/>
      <w:jc w:val="both"/>
      <w:outlineLvl w:val="0"/>
    </w:pPr>
    <w:rPr>
      <w:b/>
      <w:bCs/>
      <w:i/>
      <w:iCs/>
      <w:sz w:val="19"/>
      <w:szCs w:val="19"/>
      <w:shd w:fill="FFFFFF" w:val="clear"/>
      <w:lang w:val="en-US"/>
    </w:rPr>
  </w:style>
  <w:style w:type="paragraph" w:styleId="14">
    <w:name w:val="Текст выноски1"/>
    <w:basedOn w:val="Normal"/>
    <w:next w:val="Style18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chlit.com/" TargetMode="External"/><Relationship Id="rId4" Type="http://schemas.openxmlformats.org/officeDocument/2006/relationships/hyperlink" Target="http://gramota.ru/class/istiny" TargetMode="External"/><Relationship Id="rId5" Type="http://schemas.openxmlformats.org/officeDocument/2006/relationships/hyperlink" Target="http://gramota.ru/slovari/info/lop" TargetMode="External"/><Relationship Id="rId6" Type="http://schemas.openxmlformats.org/officeDocument/2006/relationships/hyperlink" Target="http://gramoty.ru/" TargetMode="External"/><Relationship Id="rId7" Type="http://schemas.openxmlformats.org/officeDocument/2006/relationships/hyperlink" Target="http://www.krugosvet.ru/" TargetMode="External"/><Relationship Id="rId8" Type="http://schemas.openxmlformats.org/officeDocument/2006/relationships/hyperlink" Target="http://gramma.ru/" TargetMode="External"/><Relationship Id="rId9" Type="http://schemas.openxmlformats.org/officeDocument/2006/relationships/hyperlink" Target="http://gramota.ru/biblio/magazines/mrs" TargetMode="External"/><Relationship Id="rId10" Type="http://schemas.openxmlformats.org/officeDocument/2006/relationships/hyperlink" Target="http://www.ruscorpora.ru/search-school.html" TargetMode="External"/><Relationship Id="rId11" Type="http://schemas.openxmlformats.org/officeDocument/2006/relationships/hyperlink" Target="http://rus.1september.ru/" TargetMode="External"/><Relationship Id="rId12" Type="http://schemas.openxmlformats.org/officeDocument/2006/relationships/hyperlink" Target="https://azbyka.ru/otechnik/Spravochniki" TargetMode="External"/><Relationship Id="rId13" Type="http://schemas.openxmlformats.org/officeDocument/2006/relationships/hyperlink" Target="http://www.rvb.ru/" TargetMode="External"/><Relationship Id="rId14" Type="http://schemas.openxmlformats.org/officeDocument/2006/relationships/hyperlink" Target="http://gramota.ru/biblio/magazines/rr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2:35:00Z</dcterms:created>
  <dc:creator>user</dc:creator>
  <dc:description/>
  <cp:keywords/>
  <dc:language>en-US</dc:language>
  <cp:lastModifiedBy>user</cp:lastModifiedBy>
  <cp:lastPrinted>2019-09-20T21:23:00Z</cp:lastPrinted>
  <dcterms:modified xsi:type="dcterms:W3CDTF">2021-10-13T16:20:00Z</dcterms:modified>
  <cp:revision>14</cp:revision>
  <dc:subject/>
  <dc:title/>
</cp:coreProperties>
</file>