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924675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. Пояснительная  запис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ормативно-правовая баз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Федеральный закон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Федерального государственного образовательного стандарта начального общего образования (утверждён приказом Минобрнауки</w:t>
        <w:br/>
        <w:t>России от 6 10.2009 г. №373, зарегистрирован в Минюсте России 22.12.2009 г., регистрационный номер 15785) с изменениями</w:t>
        <w:br/>
        <w:t>(утверждены приказами Минобрнауки России от 26.11.2010г. № 1241, зарегистрирован в Минюсте России 04.02.2011 г., регистрационный номер 19707, от 22.09.2011 г. №2357, зарегистрирован в Минюсте России 12.12.2011 г., регистрационный номер 22540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исьмо Министерства образования и науки Российской Федерации от 14 декабря 2015 г. № 09–3564 «О внеурочной деятельности и</w:t>
        <w:br/>
        <w:t>реализации дополнительных общеобразовательных программ»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бразовательной программы НОО МОУ Новоуренской СШ (Утверждена приказом директора школы № 96 от 30.08.2019 г.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есто курса в плане внеурочной деятельности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</w:t>
      </w:r>
      <w:r>
        <w:rPr/>
        <w:t>На занятия  во 2 классе отводится 1 час в неделю в рамках внеурочной деятельности, предусмотренной ФГОС ООО, в год 34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 внеурочной деятельности:  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  </w:t>
      </w:r>
      <w:r>
        <w:rPr>
          <w:rFonts w:eastAsia="Calibri"/>
        </w:rPr>
        <w:t>создание условии для саморазвития, самопознания, самореализации личности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  </w:t>
      </w:r>
      <w:r>
        <w:rPr>
          <w:rFonts w:eastAsia="Calibri"/>
        </w:rPr>
        <w:t>формирование у учащихся потребности в охране жизни и здоровья;</w:t>
      </w:r>
    </w:p>
    <w:p>
      <w:pPr>
        <w:pStyle w:val="Normal"/>
        <w:rPr>
          <w:b/>
          <w:b/>
        </w:rPr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обеспечение защиты прав здоровья и жизни детей в рамках безопасного образовательного пространства</w:t>
      </w:r>
    </w:p>
    <w:p>
      <w:pPr>
        <w:pStyle w:val="Style20"/>
        <w:spacing w:lineRule="auto" w:line="276"/>
        <w:ind w:left="720" w:hanging="153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0"/>
        <w:spacing w:lineRule="auto" w:line="276"/>
        <w:ind w:left="720" w:hanging="153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Задачи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>привлечение школьников к активной пропаганде Правил дорожного движен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>вовлечение их в деятельность по профилактике детского дорожного травматизма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Личностные и метапредметные результа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Личностные и метапредметные результаты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которые будут достигнуты учащими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rFonts w:eastAsia="Calibri"/>
        </w:rPr>
      </w:pPr>
      <w:bookmarkStart w:id="0" w:name="_Hlk113307230"/>
      <w:bookmarkEnd w:id="0"/>
      <w:r>
        <w:rPr>
          <w:rFonts w:eastAsia="Calibri"/>
        </w:rPr>
        <w:t>Приобретение учащимися  знаний по технике безопасности и жизненно-важным гигиеническим навыка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азвитие и совершенствование навыков поведения на дороге, оказания первой доврачебной помощ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Формирование интереса к регулярным  занятиям велоспортом, повышение спортивного мастерств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владение  двигательными умениями и навыками, улучшение физической подготовки, повышение культурного уровня.</w:t>
      </w:r>
    </w:p>
    <w:p>
      <w:pPr>
        <w:pStyle w:val="Normal"/>
        <w:jc w:val="both"/>
        <w:rPr>
          <w:rFonts w:eastAsia="Calibri"/>
          <w:b/>
          <w:b/>
        </w:rPr>
      </w:pPr>
      <w:bookmarkStart w:id="1" w:name="_Hlk113307230"/>
      <w:bookmarkEnd w:id="1"/>
      <w:r>
        <w:rPr>
          <w:rFonts w:eastAsia="Calibri"/>
          <w:b/>
        </w:rPr>
        <w:t>УУД: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Личностные универсальные учебные действия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У ученика будут сформированы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учебно-познавательный интерес к новому учебному материалу и способам решения новой задач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способность к самооценке на основе критериев успешности внеучебной деятельност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основы социализации личности в форме осознания «Я» как участник дорожного движения, осознание ответственности человека за общее благополучие, осознание ответственност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чувство прекрасного и эстетические чувства на основе знакомства с культурой поведения на дороге и в общественных местах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Ученик  получит возможность для формирования:</w:t>
      </w:r>
    </w:p>
    <w:p>
      <w:pPr>
        <w:pStyle w:val="Normal"/>
        <w:jc w:val="both"/>
        <w:rPr/>
      </w:pPr>
      <w:r>
        <w:rPr>
          <w:rFonts w:eastAsia="Calibri"/>
        </w:rPr>
        <w:t>·       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выраженной устойчивой учебно-познавательной мотивации учен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устойчивого учебно-познавательного интереса к новым общим способам решения задач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адекватного понимания причин успешности/неуспешностивнеучебной деятельност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осознанных устойчивых эстетических предпочтений и ориентации на культуру как значимую сферу человеческой жизн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Регулятивные универсальные учебные действия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Ученик научитс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учитывать установленные правила в планировании и контроле способа решен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осуществлять итоговый и пошаговый контроль по результату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адекватно воспринимать предложения и оценку учителей, товарищей, родителей и других людей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различать способ и результат действия.</w:t>
      </w:r>
      <w:r>
        <w:rPr>
          <w:rFonts w:eastAsia="Calibri"/>
          <w:b/>
        </w:rPr>
        <w:tab/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Познавательные универсальные учебные действия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Ученик научитс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осуществлять поиск необходимой информации для выполнения внеучебных заданий с использованием учебной литератур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строить сообщения, проекты  в устной и письменной форме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проводить сравнение и классификацию по заданным критерия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устанавливать причинно-следственные связи в изучаемом круге явлений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строить рассуждения в форме связи простых суждений об объекте, его строении, свойствах и связях;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Коммуникативные универсальные учебные действия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Ученик научитс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адекватно использовать коммуникативные, прежде всего – речевые, средства для решения различных коммуникативных задач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учитывать разные мнения и стремиться к координации различных позиций в сотрудничестве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формулировать собственное мнение и позицию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задавать вопрос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использовать речь для регуляции своего действ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0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3.  Учебно - тематический план курса внеурочной деятельности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ные инспектора дорожного движения»</w:t>
      </w:r>
    </w:p>
    <w:p>
      <w:pPr>
        <w:pStyle w:val="Style20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842"/>
        <w:gridCol w:w="1276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Тема 1. Дорожная азбука (13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Вводное 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ица  полна  неожидан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сть  на  ул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«Безопасный  путь : Дом-школа-дом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Школа 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Движение  пешеходов  и  маш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Улица .Тротуар. Проезжая  ча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Где и  как  надо  переходить дорогу?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Дорожные  зна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Дорожные  зна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ая  разметка  и  её  пред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Перекресток  и  его  ви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ое 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ема 2</w:t>
            </w:r>
            <w:r>
              <w:rPr>
                <w:rFonts w:eastAsia="Calibri"/>
              </w:rPr>
              <w:t xml:space="preserve">. </w:t>
            </w:r>
            <w:r>
              <w:rPr>
                <w:rFonts w:eastAsia="Calibri"/>
                <w:b/>
              </w:rPr>
              <w:t>Наш друг – светофор (6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Светофор  и  его  сигн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гналы  регулирования  дорожного 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Изучение  и  тренировка  в  подаче сигналов  регулировщ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Красный, желтый, зелены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оими ру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ое 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3. Мы – ЮИД (15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ы -  пассажи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язанности  водителей, пешеходов  и  пассаж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 транспорта (наземный, водный, воздуш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ла  поведения  в  общественном  трансп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Учимся  соблюдать  правила  дорожного  движ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такое –хорош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й друг - велосип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ень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имн Ю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е ле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мес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празднич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ы - Ю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  <w:b/>
        </w:rPr>
        <w:t xml:space="preserve">Тема 1. Дорожная азбука (13 часов)  </w:t>
      </w:r>
      <w:r>
        <w:rPr>
          <w:rFonts w:eastAsia="Calibri"/>
        </w:rPr>
        <w:t xml:space="preserve">Вводное занятие. Мотивация на систематические занятия по программе. 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Улица  полна  неожиданностей. Экскурсия «Наше село, где  мы  живем». 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>Безопасность  на  улице. Викторина «Азбука  безопасности»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>«Безопасный  путь : Дом-школа-дом».  Разработка  схемы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Школа  безопасности. Игра «Знающий  пешеход». 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Движение  пешеходов  и  машин. Экскурсия «Я – пешеход».  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Улица .Тротуар. Проезжая  часть. Игровая  программа «Правильное  движение».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Где и  как  надо  переходить дорогу?  Просмотр  видеофильмов  по правилам  дорожного  движения. </w:t>
      </w:r>
    </w:p>
    <w:p>
      <w:pPr>
        <w:pStyle w:val="Normal"/>
        <w:spacing w:before="0" w:after="200"/>
        <w:rPr/>
      </w:pPr>
      <w:r>
        <w:rPr>
          <w:rFonts w:eastAsia="Calibri"/>
        </w:rPr>
        <w:t>Дорожные  знаки. Игра «Найди  пару». Конкурс  рисунков «Правила  дорожного  движения - наши  верные  друзья».</w:t>
      </w:r>
    </w:p>
    <w:p>
      <w:pPr>
        <w:pStyle w:val="Normal"/>
        <w:spacing w:before="0" w:after="20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Дорожная  разметка  и  её  предназначение. Беседа. 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Перекресток  и  его  виды. Игра «Перекресток». </w:t>
      </w:r>
    </w:p>
    <w:p>
      <w:pPr>
        <w:pStyle w:val="Normal"/>
        <w:spacing w:before="0" w:after="200"/>
        <w:rPr/>
      </w:pPr>
      <w:r>
        <w:rPr>
          <w:rFonts w:eastAsia="Calibri"/>
        </w:rPr>
        <w:t>Итоговое занятие. Викторина.</w:t>
      </w:r>
    </w:p>
    <w:p>
      <w:pPr>
        <w:pStyle w:val="Normal"/>
        <w:spacing w:before="0" w:after="200"/>
        <w:rPr/>
      </w:pPr>
      <w:r>
        <w:rPr>
          <w:rFonts w:eastAsia="Calibri"/>
          <w:b/>
        </w:rPr>
        <w:t>Тема 2</w:t>
      </w:r>
      <w:r>
        <w:rPr>
          <w:rFonts w:eastAsia="Calibri"/>
        </w:rPr>
        <w:t xml:space="preserve">. </w:t>
      </w:r>
      <w:r>
        <w:rPr>
          <w:rFonts w:eastAsia="Calibri"/>
          <w:b/>
        </w:rPr>
        <w:t>Наш друг – светофор (6 часов)</w:t>
      </w:r>
      <w:r>
        <w:rPr>
          <w:rFonts w:eastAsia="Calibri"/>
        </w:rPr>
        <w:t>.</w:t>
      </w:r>
      <w:r>
        <w:rPr/>
        <w:t xml:space="preserve">  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Светофор  и  его  сигналы. Беседа. 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Сигналы  регулирования  дорожного  движения. Игра «Сигналы  светофора».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Изучение  и  тренировка  в  подаче  сигналов  регулировщика. Игра «Регулировщик». «Красный, желтый, зеленый». Развлекательная  программа.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Своими руками. Творческая мастерская. </w:t>
      </w:r>
    </w:p>
    <w:p>
      <w:pPr>
        <w:pStyle w:val="Normal"/>
        <w:spacing w:before="0" w:after="200"/>
        <w:rPr/>
      </w:pPr>
      <w:r>
        <w:rPr>
          <w:rFonts w:eastAsia="Calibri"/>
        </w:rPr>
        <w:t>Итоговое занятие. Тестирование  по  итогам  программы</w:t>
      </w:r>
    </w:p>
    <w:p>
      <w:pPr>
        <w:pStyle w:val="Normal"/>
        <w:spacing w:before="0" w:after="200"/>
        <w:rPr>
          <w:rFonts w:eastAsia="Calibri"/>
          <w:b/>
          <w:b/>
        </w:rPr>
      </w:pPr>
      <w:r>
        <w:rPr>
          <w:rFonts w:eastAsia="Calibri"/>
          <w:b/>
        </w:rPr>
        <w:t xml:space="preserve">Тема 3. Мы – ЮИД (15 часов)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Мы -  пассажиры. Правила  пользования  транспортом.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Обязанности  водителей, пешеходов  и  пассажиров. Викторина  «Мы  за  безопасность  на  дорогах».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Виды  транспорта (наземный, водный, воздушный). Беседа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Правила  поведения  в  общественном  транспорте. «От  пешехода  до  пассажира» - игра.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«Учимся  соблюдать  правила  дорожного  движения». Занятие-викторина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rFonts w:eastAsia="Calibri"/>
        </w:rPr>
        <w:t xml:space="preserve">Что такое –хорошо? Игра «Дисциплинированный  пассажир» </w:t>
      </w:r>
    </w:p>
    <w:p>
      <w:pPr>
        <w:pStyle w:val="Normal"/>
        <w:tabs>
          <w:tab w:val="clear" w:pos="708"/>
          <w:tab w:val="left" w:pos="399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ПДД. Викторина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Мой друг – велосипед. Основы безопасности при вождении велосипеда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Ремень безопасности. Беседа, просмотр фильма 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Гимн ЮИД. Прослушивание и разучивание песни 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ЮИД. Практическое занятие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Безопасное лето. Беседа по безопасности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Вместе. Подготовка праздничного концерта </w:t>
      </w:r>
    </w:p>
    <w:p>
      <w:pPr>
        <w:pStyle w:val="Normal"/>
        <w:spacing w:before="0" w:after="200"/>
        <w:rPr/>
      </w:pPr>
      <w:r>
        <w:rPr>
          <w:rFonts w:eastAsia="Calibri"/>
        </w:rPr>
        <w:t xml:space="preserve">Подготовка праздничной программы. Подготовка агитбригады 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>Мы – ЮИД. Праздник, выступление агитбригады</w:t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5. Календарно-тематическое планирование курса внеурочной деятельности «100 книг»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683"/>
        <w:gridCol w:w="1559"/>
        <w:gridCol w:w="2562"/>
        <w:gridCol w:w="992"/>
        <w:gridCol w:w="997"/>
      </w:tblGrid>
      <w:tr>
        <w:trPr>
          <w:trHeight w:val="326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орма проведения заняти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та</w:t>
            </w:r>
          </w:p>
        </w:tc>
      </w:tr>
      <w:tr>
        <w:trPr>
          <w:trHeight w:val="32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ла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акт</w:t>
            </w:r>
          </w:p>
        </w:tc>
      </w:tr>
      <w:tr>
        <w:trPr>
          <w:trHeight w:val="326" w:hRule="atLeast"/>
        </w:trPr>
        <w:tc>
          <w:tcPr>
            <w:tcW w:w="10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1. Дорожная азбука (13 часов)  </w:t>
            </w:r>
          </w:p>
        </w:tc>
      </w:tr>
      <w:tr>
        <w:trPr>
          <w:trHeight w:val="33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eastAsia="Calibri"/>
              </w:rPr>
            </w:pPr>
            <w:bookmarkStart w:id="2" w:name="_Hlk113305093"/>
            <w:r>
              <w:rPr>
                <w:rFonts w:eastAsia="Calibri" w:cs="Times New Roman" w:ascii="Times New Roman" w:hAnsi="Times New Roman"/>
                <w:lang w:val="ru-RU" w:bidi="ar-SA"/>
              </w:rPr>
              <w:t>Вводное занятие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3" w:name="_Hlk113305130"/>
            <w:r>
              <w:rPr>
                <w:rFonts w:eastAsia="Calibri"/>
              </w:rPr>
              <w:t>Мотивация на систематические занятия по программе.</w:t>
            </w:r>
            <w:bookmarkEnd w:id="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Улица  полна  неожида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4" w:name="_Hlk113305261"/>
            <w:r>
              <w:rPr>
                <w:rFonts w:eastAsia="Calibri"/>
              </w:rPr>
              <w:t>Экскурсия «Наше село, где  мы  живем»</w:t>
            </w:r>
            <w:bookmarkEnd w:id="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5" w:name="_Hlk113305297"/>
            <w:r>
              <w:rPr>
                <w:rFonts w:eastAsia="Calibri"/>
              </w:rPr>
              <w:t>Безопасность  на  улице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6" w:name="_Hlk113305313"/>
            <w:r>
              <w:rPr>
                <w:rFonts w:eastAsia="Calibri"/>
              </w:rPr>
              <w:t>Викторина «Азбука  безопасности»</w:t>
            </w:r>
            <w:bookmarkEnd w:id="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7" w:name="_Hlk113305333"/>
            <w:r>
              <w:rPr>
                <w:rFonts w:eastAsia="Calibri"/>
              </w:rPr>
              <w:t xml:space="preserve">«Безопасный  путь : Дом-школа-дом»  </w:t>
            </w:r>
            <w:bookmarkEnd w:id="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зработка 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Школа  безопасности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8" w:name="_Hlk113305408"/>
            <w:r>
              <w:rPr>
                <w:rFonts w:eastAsia="Calibri"/>
              </w:rPr>
              <w:t>Игра «Знающий  пешеход»</w:t>
            </w:r>
            <w:bookmarkEnd w:id="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вижение  пешеходов  и  машин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Экскурсия «Я – пеше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ица .Тротуар. Проезжая  часть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Игровая  программа «Правильное  дви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bookmarkStart w:id="9" w:name="_Hlk113305527"/>
            <w:bookmarkEnd w:id="9"/>
            <w:r>
              <w:rPr>
                <w:rFonts w:eastAsia="Calibri"/>
              </w:rPr>
              <w:t xml:space="preserve">Где и  как  надо  переходить дорогу? 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  <w:bookmarkStart w:id="10" w:name="_Hlk113305527"/>
            <w:bookmarkStart w:id="11" w:name="_Hlk113305527"/>
            <w:bookmarkEnd w:id="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12" w:name="_Hlk113305540"/>
            <w:r>
              <w:rPr>
                <w:rFonts w:eastAsia="Calibri"/>
              </w:rPr>
              <w:t>Просмотр  видеофильмов  по правилам  дорожного  движения</w:t>
            </w:r>
            <w:bookmarkEnd w:id="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Дорожные  знаки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Игра «Найди  пар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Дорожные  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онкурс  рисунков «Правила  дорожного  движения - наши  верные  друз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Дорожная  разметка  и  её  предна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bookmarkStart w:id="13" w:name="_Hlk113305705"/>
            <w:bookmarkEnd w:id="13"/>
            <w:r>
              <w:rPr>
                <w:rFonts w:eastAsia="Calibri"/>
              </w:rPr>
              <w:t>Перекресток  и  его  виды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  <w:bookmarkStart w:id="14" w:name="_Hlk113305705"/>
            <w:bookmarkStart w:id="15" w:name="_Hlk113305705"/>
            <w:bookmarkEnd w:id="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Игра «Перекре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16" w:name="_Hlk113305782"/>
            <w:r>
              <w:rPr>
                <w:rFonts w:eastAsia="Calibri"/>
              </w:rPr>
              <w:t>Итоговое занятие</w:t>
            </w:r>
            <w:bookmarkEnd w:id="1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0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Тема 2. Наш друг – светофор (6 часов)</w:t>
            </w:r>
            <w:r>
              <w:rPr>
                <w:rFonts w:eastAsia="Calibri"/>
              </w:rPr>
              <w:t>.</w:t>
            </w:r>
            <w:r>
              <w:rPr/>
              <w:t xml:space="preserve">  </w:t>
            </w:r>
          </w:p>
        </w:tc>
      </w:tr>
      <w:tr>
        <w:trPr>
          <w:trHeight w:val="39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bookmarkStart w:id="17" w:name="_Hlk113306047"/>
            <w:r>
              <w:rPr>
                <w:rFonts w:eastAsia="Calibri"/>
              </w:rPr>
              <w:t>Светофор  и  его  сигналы</w:t>
            </w:r>
            <w:bookmarkEnd w:id="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18" w:name="_Hlk113306112"/>
            <w:r>
              <w:rPr>
                <w:rFonts w:eastAsia="Calibri"/>
              </w:rPr>
              <w:t>Сигналы  регулирования  дорожного  движения</w:t>
            </w:r>
            <w:bookmarkEnd w:id="1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19" w:name="_Hlk113306127"/>
            <w:r>
              <w:rPr>
                <w:rFonts w:eastAsia="Calibri"/>
              </w:rPr>
              <w:t>Игра «Сигналы  светофора»</w:t>
            </w:r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Изучение  и  тренировка  в  подаче  сигналов  регулиро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20" w:name="_Hlk113306173"/>
            <w:r>
              <w:rPr>
                <w:rFonts w:eastAsia="Calibri"/>
              </w:rPr>
              <w:t>Игра «Регулировщик»</w:t>
            </w:r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«Красный, желтый, зеле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21" w:name="_Hlk113306214"/>
            <w:r>
              <w:rPr>
                <w:rFonts w:eastAsia="Calibri"/>
              </w:rPr>
              <w:t xml:space="preserve">Развлекательная  программа  </w:t>
            </w:r>
            <w:bookmarkEnd w:id="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22" w:name="_Hlk113306239"/>
            <w:r>
              <w:rPr>
                <w:rFonts w:eastAsia="Calibri"/>
              </w:rPr>
              <w:t>Своими руками</w:t>
            </w:r>
            <w:bookmarkEnd w:id="2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Творческ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23" w:name="_Hlk113306272"/>
            <w:r>
              <w:rPr>
                <w:rFonts w:eastAsia="Calibri"/>
              </w:rPr>
              <w:t>Итоговое занятие</w:t>
            </w:r>
            <w:bookmarkEnd w:id="2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24" w:name="_Hlk113306323"/>
            <w:r>
              <w:rPr>
                <w:rFonts w:eastAsia="Calibri"/>
              </w:rPr>
              <w:t>Тестирование  по  итогам  программы</w:t>
            </w:r>
            <w:bookmarkEnd w:id="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Тема 3. Мы – ЮИД (15 часов)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25" w:name="_Hlk113306397"/>
            <w:r>
              <w:rPr>
                <w:rFonts w:eastAsia="Calibri"/>
              </w:rPr>
              <w:t>Мы -  пассажиры</w:t>
            </w:r>
            <w:bookmarkEnd w:id="2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вила  пользования 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бязанности  водителей, пешеходов  и  пассаж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икторина  «Мы  за  безопасность  на  дорог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иды  транспорта (наземный, водный, воздуш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26" w:name="_Hlk113306509"/>
            <w:r>
              <w:rPr>
                <w:rFonts w:eastAsia="Calibri"/>
              </w:rPr>
              <w:t>Правила  поведения  в  общественном  транспорте</w:t>
            </w:r>
            <w:bookmarkEnd w:id="2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27" w:name="_Hlk113306530"/>
            <w:r>
              <w:rPr>
                <w:rFonts w:eastAsia="Calibri"/>
              </w:rPr>
              <w:t>«От  пешехода  до  пассажира» - игра</w:t>
            </w:r>
            <w:bookmarkEnd w:id="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«Учимся  соблюдать  правила  дорожного 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Занятие –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Что такое –хорош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Игра «Дисциплинирован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ый  пассажи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bookmarkStart w:id="28" w:name="_Hlk113306665"/>
            <w:bookmarkEnd w:id="28"/>
            <w:r>
              <w:rPr>
                <w:rFonts w:eastAsia="Calibri"/>
              </w:rPr>
              <w:t>2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Д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ой друг - велосип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29" w:name="_Hlk113306713"/>
            <w:r>
              <w:rPr>
                <w:rFonts w:eastAsia="Calibri"/>
              </w:rPr>
              <w:t>Основы безопасности при вождении велосипеда</w:t>
            </w:r>
            <w:bookmarkEnd w:id="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емень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еседа, 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Гимн Ю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слушивание и разучивание пес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30" w:name="_Hlk113306792"/>
            <w:r>
              <w:rPr>
                <w:rFonts w:eastAsia="Calibri"/>
              </w:rPr>
              <w:t>ЮИД</w:t>
            </w:r>
            <w:bookmarkEnd w:id="3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езопасное ле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еседа по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31" w:name="_Hlk113306851"/>
            <w:r>
              <w:rPr>
                <w:rFonts w:eastAsia="Calibri"/>
              </w:rPr>
              <w:t>Вместе</w:t>
            </w:r>
            <w:bookmarkEnd w:id="3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одготовка праздничного конце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одготовка празднич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bookmarkStart w:id="32" w:name="_Hlk113306916"/>
            <w:r>
              <w:rPr>
                <w:rFonts w:eastAsia="Calibri"/>
              </w:rPr>
              <w:t>Подготовка агитбригады</w:t>
            </w:r>
            <w:bookmarkEnd w:id="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ы - Ю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здник, выступление агитбриг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Учебно- методическое и материально-техническое обеспечение </w:t>
      </w:r>
    </w:p>
    <w:p>
      <w:pPr>
        <w:pStyle w:val="Normal"/>
        <w:numPr>
          <w:ilvl w:val="0"/>
          <w:numId w:val="1"/>
        </w:numPr>
        <w:rPr/>
      </w:pPr>
      <w:r>
        <w:rPr/>
        <w:t>Компьютер в сборе</w:t>
      </w:r>
    </w:p>
    <w:p>
      <w:pPr>
        <w:pStyle w:val="Normal"/>
        <w:numPr>
          <w:ilvl w:val="0"/>
          <w:numId w:val="1"/>
        </w:numPr>
        <w:rPr/>
      </w:pPr>
      <w:r>
        <w:rPr/>
        <w:t>Мультимедийный проекто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терактивная доска Smart  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Права ребёнка. Нормативно-правовые документы, - Москва: ТЦ «Сфера», 2005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Методические рекомендации по развитию дополнительного образования детей в общеобразовательных учреждениях (Приложение к письму Минобразования России от 11 июня 2002 г. № 30-51- 433/16)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О повышении воспитательного потенциала общеобразовательного процесса в общеобразовательном учреждении (Письмо Министерства образования Российской Федерации от 2 апреля 2002 г. № 13-51-28/13)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Методические рекомендации о расширении деятельности детских и молодёжных объединений в образовательных учреждениях (Письмо Минобразования России от 11.02.2000 г. № 101/28 – 16)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Весёлый светофор. Музыкальная игра. – М.: «ВЕСТЬ–ТДА», 2003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Внимание, дорога. Плакат для дошкольного и младшего школьного возраста. – М.: «РОСМЭН-ПРЕСС», 2006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Головко В.В. Основы безопасности дорожного движения / В.В. Головко. – М., 2007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Горский В.А., Смирнов Д.В., Тимофеев А.А. Примерные программы внеурочной деятельности. Начальное и основное образование. – М.: «Просвещение», 2010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Детям о ПДД. Альбом из 10 плакатов. – М.: «СОУЭЛО», 2007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Дмитрук В.П. Правила дорожного движения для школьников / В.П. Дмитрук. – М., 2008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Добрая дорога детства (ДДД). Детское приложение к всероссийскому ежемесячнику «STOP-газета».- М., 2000-2002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Зеленин С.Ф. Правила дорожного движения с комментарием для всех понятным языком / С.Ф. Зеленин. – М., 2007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Извекова Н.А., Медведева А.Ф., Полякова Л.Б. Занятия по правилам дорожного движения. – М.: ТЦ «Сфера», 2010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Клочанов Н.И. Дорога, ребёнка, безопасность: методическое пособие по правилам дорожного движения для воспитателей, учителей начальных классов / Клочанов Н.И. – М., 2004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Ковалько В.И. Здоровье-сберегающие технологии. 1-4 классы. – М.: «ВАКО», 2004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Куперман А.И. Безопасность дорожного движения / Куперман А.И., Миронов Ю.В. – М., 2007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Николаева С.О. Занятия по культуре поведения с дошкольниками и младшими школьниками. Литературный и музыкально-игровой материал. – М.: «ВЛАДОС», 2000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Руденко В.И. Новые школьные КВН и конкурсы. Лучшие сценарии, 4-е издание.- Ростов-на-Дону: «Феникс», 2005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Смирнов А.Т. Основы безопасности жизнедеятельности, 1-4 классы, 2-е издание. – М.: «Просвещение», 2007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Старцева О.Ю. Школа дорожных наук. Профилактика дорожно-транспортного травматизма. – М., 2008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Шорыгина Т.А. Осторожные сказки. – М.: «Сфера»,  2002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Шорыгина Т.А. Беседы о безопасности с детьми 5-8 лет. – М.: ТЦ «Сфера», 2008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Шорыгина Т.А. Беседы о правилах дорожного движения с детьми 5-8 лет.- М.: ТЦ «Сфера», 2010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b/>
        </w:rPr>
        <w:t>7. Предполагаемая результативность курс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  <w:t>В результате изучения курса внеурочной деятельности обучающиеся получат возможность научиться:</w:t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 xml:space="preserve"> </w:t>
      </w:r>
      <w:r>
        <w:rPr>
          <w:rFonts w:eastAsia="Calibri"/>
        </w:rPr>
        <w:t>·       в сотрудничестве с учителем ставить новые учебные задач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проявлять познавательную инициативу в учебном сотрудничестве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осознанно и произвольно строить сообщения в устной и письменной форме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строить логическое рассуждение, включающее установление причинно-следственных связей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учитывать и координировать в сотрудничестве отличные от собственной позиции других людей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учитывать разные мнения и интересы и обосновывать собственную позицию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понимать относительность мнений и подходов к решению проблем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jc w:val="both"/>
        <w:rPr/>
      </w:pPr>
      <w:r>
        <w:rPr>
          <w:rFonts w:eastAsia="Calibri"/>
        </w:rPr>
        <w:t>·   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осуществлять взаимный контроль и оказывать в сотрудничестве необходимую взаимопомощь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·       адекватно использовать речь для планирования и регуляции своей деятельности;</w:t>
      </w:r>
    </w:p>
    <w:p>
      <w:pPr>
        <w:pStyle w:val="Normal"/>
        <w:jc w:val="both"/>
        <w:rPr/>
      </w:pPr>
      <w:r>
        <w:rPr>
          <w:rFonts w:eastAsia="Calibri"/>
        </w:rPr>
        <w:t>·   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tabs>
          <w:tab w:val="clear" w:pos="708"/>
          <w:tab w:val="left" w:pos="614" w:leader="none"/>
        </w:tabs>
        <w:spacing w:lineRule="atLeast" w:line="240"/>
        <w:ind w:left="-10" w:right="10" w:hanging="0"/>
        <w:rPr>
          <w:rFonts w:eastAsia="Calibri"/>
          <w:b/>
          <w:b/>
          <w:bCs/>
          <w:shd w:fill="FFFFFF" w:val="clear"/>
        </w:rPr>
      </w:pPr>
      <w:r>
        <w:rPr>
          <w:rFonts w:eastAsia="Calibri"/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614" w:leader="none"/>
        </w:tabs>
        <w:spacing w:lineRule="atLeast" w:line="240"/>
        <w:ind w:left="-10" w:right="1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614" w:leader="none"/>
        </w:tabs>
        <w:spacing w:lineRule="atLeast" w:line="240"/>
        <w:ind w:left="-10" w:right="1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614" w:leader="none"/>
        </w:tabs>
        <w:spacing w:lineRule="atLeast" w:line="240"/>
        <w:ind w:left="-10" w:right="1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614" w:leader="none"/>
        </w:tabs>
        <w:spacing w:lineRule="atLeast" w:line="240"/>
        <w:ind w:left="-10" w:right="1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614" w:leader="none"/>
        </w:tabs>
        <w:spacing w:lineRule="atLeast" w:line="240"/>
        <w:ind w:left="-10" w:right="1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lineRule="atLeast" w:line="24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kern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42:00Z</dcterms:created>
  <dc:creator>User</dc:creator>
  <dc:description/>
  <cp:keywords/>
  <dc:language>en-US</dc:language>
  <cp:lastModifiedBy>Пользователь</cp:lastModifiedBy>
  <cp:lastPrinted>2021-09-06T14:57:00Z</cp:lastPrinted>
  <dcterms:modified xsi:type="dcterms:W3CDTF">2022-12-18T09:50:00Z</dcterms:modified>
  <cp:revision>4</cp:revision>
  <dc:subject/>
  <dc:title>Место курса в плане внеурочной деятельности</dc:title>
</cp:coreProperties>
</file>