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66675</wp:posOffset>
            </wp:positionV>
            <wp:extent cx="6762750" cy="10060305"/>
            <wp:effectExtent l="0" t="0" r="0" b="0"/>
            <wp:wrapTight wrapText="bothSides">
              <wp:wrapPolygon edited="0">
                <wp:start x="-31" y="0"/>
                <wp:lineTo x="-31" y="21577"/>
                <wp:lineTo x="21600" y="2157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006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яснительная записка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о-правовое обеспечение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урочной</w:t>
        <w:tab/>
        <w:t>деятельности</w:t>
        <w:tab/>
        <w:t>«Школьный музей»</w:t>
        <w:tab/>
        <w:t>составляют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1. Федеральный</w:t>
        <w:tab/>
        <w:t>закон</w:t>
        <w:tab/>
        <w:t>"Об</w:t>
        <w:tab/>
        <w:t>образовании</w:t>
        <w:tab/>
        <w:t>в Российской</w:t>
        <w:tab/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Федерации"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 29.12.201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73-ФЗ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2. Стратеги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,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каз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езидента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июл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021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.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400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ратег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»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3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1.05.202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86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го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а начального общего образования» (Зарегистрирован Минюстом Росс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05.07.2021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4100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4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7.202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569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ч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ния»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231F20"/>
          <w:sz w:val="26"/>
          <w:szCs w:val="26"/>
        </w:rPr>
        <w:t>17.08.2022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9676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5. Приказ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5.202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7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граммы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начального 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 образования»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2.07.2023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74223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П 2.4.3648-20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СанПиН 1.2.3685-21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Рабочей программы воспитания НОО МОУ Новоуренской СШ </w:t>
      </w:r>
      <w:r>
        <w:rPr>
          <w:rFonts w:cs="Times New Roman" w:ascii="Times New Roman" w:hAnsi="Times New Roman"/>
          <w:color w:val="000000"/>
          <w:sz w:val="26"/>
          <w:szCs w:val="26"/>
        </w:rPr>
        <w:t>(утверждена приказом директора школы №107 от 29.08.202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бразовательной программы  НОО МОУ Новоуренской СШ  (утверждена приказом директора школы №107 от 29.08.2023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 курса в плане внеурочной деятельности МОУ Новоуренская СШ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реализуется в работе с обучающимися 4 класса. В 2023–2024 учебном году запланировано проведение 34 внеурочных занятий. </w:t>
      </w:r>
    </w:p>
    <w:p>
      <w:pPr>
        <w:pStyle w:val="Style22"/>
        <w:shd w:fill="FFFFFF" w:val="clear"/>
        <w:spacing w:lineRule="auto" w:line="360" w:before="0" w:after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курса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оспитание эстетически грамотного, нравственно-здорового и патриотически   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sz w:val="26"/>
          <w:szCs w:val="26"/>
        </w:rPr>
        <w:t>настроенного подрастающего поколения на основе твор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 музея и школы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ланируемые 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: 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w w:val="105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pacing w:val="-2"/>
          <w:w w:val="105"/>
          <w:sz w:val="26"/>
          <w:szCs w:val="26"/>
        </w:rPr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w w:val="105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w w:val="105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  <w:t>Личностные</w:t>
      </w:r>
      <w:r>
        <w:rPr>
          <w:rFonts w:cs="Times New Roman" w:ascii="Times New Roman" w:hAnsi="Times New Roman"/>
          <w:i w:val="false"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w w:val="105"/>
          <w:sz w:val="26"/>
          <w:szCs w:val="26"/>
        </w:rPr>
        <w:t>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сфере гражданского воспитания: </w:t>
      </w:r>
      <w:r>
        <w:rPr>
          <w:rFonts w:cs="Times New Roman" w:ascii="Times New Roman" w:hAnsi="Times New Roman"/>
          <w:sz w:val="26"/>
          <w:szCs w:val="26"/>
        </w:rPr>
        <w:t>активное участие в жизни страны, родного края и семьи; готовность в разнообразной совместной деятельности, стремление в взаимопониманию и взаимопомощи; готовность к участию в гуманитар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патрио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своей школы; ценностное отношение к достижениям своей Родины (подвигам и трудовым достижениям); уважение к историческому и природному наследию, памятникам и традици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духовно-нравственн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ценностное отношение к школе, своему селу, народу, Родине, к героическому прошлому и настоящему нашего Отечества; начальный опыт применения знаний в труде, общественной жизни, в быту; ориентация на моральные ценности и нормы в ситуациях нравственного выб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эсте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восприимчивость к традициям своей школы и своего народа в целом, понимание эмоционального воздействия искусства; осознание важности культуры как средства коммуникации и самовы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физ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ценности жизни; соблюдение правил безопас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трудов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установка на активное участие в решении практических задач; уважение к труду и результатам трудов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фере ценности научного познания:</w:t>
      </w:r>
      <w:r>
        <w:rPr>
          <w:rFonts w:cs="Times New Roman" w:ascii="Times New Roman" w:hAnsi="Times New Roman"/>
          <w:sz w:val="26"/>
          <w:szCs w:val="26"/>
        </w:rPr>
        <w:t xml:space="preserve"> овладение языковой и читательской культуры как средством познания мира; овладение основными навыками исследовательской деятельности;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i w:val="false"/>
          <w:spacing w:val="3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w w:val="105"/>
          <w:sz w:val="26"/>
          <w:szCs w:val="26"/>
        </w:rPr>
        <w:t>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овладения универсальными учебными познавательными действиями:</w:t>
      </w:r>
      <w:r>
        <w:rPr>
          <w:rFonts w:cs="Times New Roman" w:ascii="Times New Roman" w:hAnsi="Times New Roman"/>
          <w:sz w:val="26"/>
          <w:szCs w:val="26"/>
        </w:rPr>
        <w:t xml:space="preserve"> применять различные методы, инструменты и запросы при поиске и отборе информации или данных из источников; выбирать, анализировать, систематизировать и интерпретировать информацию различных видов и форм представления; самостоятельно выбирать оптимальную форму представления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овладения универсальными учебными коммуникативными действиями:</w:t>
      </w:r>
      <w:r>
        <w:rPr>
          <w:rFonts w:cs="Times New Roman" w:ascii="Times New Roman" w:hAnsi="Times New Roman"/>
          <w:sz w:val="26"/>
          <w:szCs w:val="26"/>
        </w:rPr>
        <w:t xml:space="preserve"> понимать и использовать преимущества командной и индивидуальной работы при решении конкретной проблемы;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сравнивать результаты с исходной задачей и вклад каждого члена команды в достижении результатов, разделять сферу ответств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сфере овладения универсальными учебными регулятивными действиями: </w:t>
      </w:r>
      <w:r>
        <w:rPr>
          <w:rFonts w:cs="Times New Roman" w:ascii="Times New Roman" w:hAnsi="Times New Roman"/>
          <w:sz w:val="26"/>
          <w:szCs w:val="26"/>
        </w:rPr>
        <w:t>ориентироваться в различных подходах принятия решений; владеть способами самоконтроля, самомотивации и рефлексии; оценивать соответствие результата цели и условиям; осознавать невозможность контролировать все вокр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освоение программы внеурочной деятельности «Школьный музей» представлены с учетом специфики содержания предметных областей, к которым имеет отношение содержание курса внеуроч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усский язык:</w:t>
      </w:r>
      <w:r>
        <w:rPr>
          <w:rFonts w:cs="Times New Roman" w:ascii="Times New Roman" w:hAnsi="Times New Roman"/>
          <w:sz w:val="26"/>
          <w:szCs w:val="26"/>
        </w:rPr>
        <w:t xml:space="preserve"> совершенствование различных видов устной и письменной речевой деятельности; извлечение информации из различных источников, ее осмысление и оперирование е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тория:</w:t>
      </w:r>
      <w:r>
        <w:rPr>
          <w:rFonts w:cs="Times New Roman" w:ascii="Times New Roman" w:hAnsi="Times New Roman"/>
          <w:sz w:val="26"/>
          <w:szCs w:val="26"/>
        </w:rPr>
        <w:t xml:space="preserve"> соотносить события истории с событиями региональной историей родного края и школы; умение выявлять особенности развития культуры, быта и нравов людей; умение определять и аргументировать собственную или предложенную точку зрения с опорой на фактических материалах; уважение к историческому наследию народов Росси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 Учебно - тематический план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50"/>
        <w:gridCol w:w="1905"/>
        <w:gridCol w:w="1890"/>
        <w:gridCol w:w="11"/>
        <w:gridCol w:w="1902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а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5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в программу «Школьный музей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обяза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ый муз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музейного дела в Росс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музейного дела за рубеж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йная сеть и классификация музее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школьных музее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ы музе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4. Содержание курса внеурочной деятельност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Введение в программу «Школьный музей» (4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водное занятие. Основные понятия и термины музееведения. Викторина «Кто больше назовёт музейных терминов?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одержанием курса обучения, терминами музееведе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викторины «Кто больше назовёт музейных терминов?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Музейное дело. Вернисажи.  Ознакомление с информацией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е «музейное дело». Знакомство с особенностями работы школьных музее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Работа с компьютером. Ознакомление с информацией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рава и обязанности юных музееведов. Что такое муз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ами и обязанностями музеевед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ступления ребят на тему: «Какие музеи я посещал?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Школьный краеведческий музей (7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Музееведение как научная дисциплина. Посещение школьного музея. Первое знакомство. Рисуем по материалам экскурсии в школьный муз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музееведением как научной дисциплин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осещение школьного музея. Рисование на тему: «Что мне понравилось в школьном музее?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оль музея в жизни человека. Основные социальные функции музеев. Составление словаря музейных термин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Беседа: «Какова роль музеев в жизни человека». Знакомство с основными социальными функциями музее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музейных термин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Составление кроссворда на тему музея. Устный журнал  «История письменности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Проведение устного журнала «История письменности». Приложение №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Составление кроссворда на тему музе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стория музейного дела в России (6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История музейного дела в России. Просмотр видеофильмов об известных музеях нашей стра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истории музейного дела в Росси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смотр видеофильмов об известных музеях нашей стра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Первые музеи в России. Задания развивающего характер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ервыми музеями в Росси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Выполнение заданий развивающего характе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Кунсткамера в Санкт- Петербурге. Императорский музей Эрмитаж. Поиск сайтов и знакомство через них с известными отечественными музейными собраниям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Петербург – город музе</w:t>
        <w:softHyphen/>
        <w:t>ев. Знакомство с экспонатами музеев – Эрмитажа и   Кунсткамеры в Санкт-Петербург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Поиск сайтов и знакомство через них с известными отечественными музейными собран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рия музейного дела за рубежом (6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История музейного дела за рубежом. Просмотр видеофильмов об известных музеях ми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музейного дела за рубеж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смотр видеофильмов об известных музеях ми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Древняя Греция: святилища. Поиск сайтов и знакомство через них с известными зарубежными собраниями (музеями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Древняя Греция – страна - музей. Понятие «святилища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 Поиск сайтов и знакомство через них с известными зарубежными собраниями (музеями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Общественные и частные собрания Древнего Рима. Коллекционирование в эпоху Средневековья (храмы и их сокровищницы; светские сокровищницы и частное коллекционирование).  Защита проектов об одном из известных музеев  за рубежом (по выбору детей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общественными и частными  собраниями  Древнего Рим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Защита проектов об одном из известных музеев  за рубежом (по выбору дете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узейная сеть и классификация музеев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Музейная сеть и классификация музеев. Принципы классификации музеев в Российской Федерации.  Ознакомление с информацией о частных музеях и музеях, созданных на общественных началах 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принципами  классификации музеев в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Ознакомление с информацией о частных музеях и музеях, созданных на общественных началах  в сети Интерне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фили школьных музеев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Школьный краеведческий музей как специфическая образовательная среда развития, обучения и воспитания. Профили школьных музеев.  Посещение школьного краеведческого музея. Структура краеведческого школьного музея и деятельность  его подразде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о структурой школьного музея и деятельностью его подразде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осещение школьного краеведческого музе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нды музея (5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Фонды музея. Определение понятий «фонды музея», «изучение музейных фондов», «музейный предмет», «экспонат», «артефакт» и др. Знакомство с фондами школьного краеведческого музея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 Понятия «фонды музеев», «изучение музейных фондов», «музейный предмет», «экспонат» и др. Знакомство с фондами школьного краеведческого музея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Изучение архива школьного музе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 Музейные предметы как основа работы школьного  краеведческого музея. Состав и структура  музейных фондов. Составление учётной карточки экспоната школьного музе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музейных предметов  школьного краеведческого музея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Взаимосвязь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раммой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спит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разработана с учётом федеральной образовательной программой начального общего образования и Программой воспитания НОО МОУ Новоуренской СШ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в выделении в цели программы ценностных приоритетов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в приоритете личностных результатов реализации программы внеурочной деятельности, нашедших свое отражение и конкретизацию в программе воспитания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в интерактивных формах занятий для обучающихся, обеспечивающих их вовлеченность в совместную с педагогом и сверстниками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алендарно-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Школьный муз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44"/>
        <w:gridCol w:w="992"/>
        <w:gridCol w:w="2552"/>
        <w:gridCol w:w="1476"/>
        <w:gridCol w:w="850"/>
        <w:gridCol w:w="851"/>
      </w:tblGrid>
      <w:tr>
        <w:trPr>
          <w:trHeight w:val="32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ограмму «Школьный музей» (4 ч.)</w:t>
            </w:r>
          </w:p>
        </w:tc>
      </w:tr>
      <w:tr>
        <w:trPr>
          <w:trHeight w:val="2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одержанием курса обучения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lass.nawod.ru/photo/4</w:t>
              </w:r>
            </w:hyperlink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музее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то больше назовёт музейных терминов»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ое дело. Вернисаж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в сети Интернет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а и обязанности (2 ч.)</w:t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юных музееве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авами и обязанностями музееведов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з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 на тему «Какие музеи я посещал»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кольный музей (7 ч.)</w:t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еведение как научная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о школьным музе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а тему «Что мне понравилось в школьном музе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 материалам экскурсии в школьный музей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музея в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оциальные функции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ловаря музейных терминов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на тему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кроссворд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История письм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музейного дела в России (6 ч.)</w:t>
            </w:r>
          </w:p>
        </w:tc>
      </w:tr>
      <w:tr>
        <w:trPr>
          <w:trHeight w:val="4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15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музейного дела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фильмов об известных музеях нашей стран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usmuseum.ru/</w:t>
              </w:r>
            </w:hyperlink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peterburge.ru/museum.html</w:t>
              </w:r>
            </w:hyperlink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е музеи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развивающего характер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нсткамера в Санкт-Петербур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ператорский музей Эрми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/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ербург – город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сайтов и знакомство через них с известными отечественными музеям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музейного дела за рубежом (6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музейного дела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фильмов об известных музеях мир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евняя Греция: святил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сайтов и знакомство через них с известными зарубежными музеям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ые и частные собрания Древнего Ри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лекционирование в эпоху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узеи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зейная сеть и классификация музеев (2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ейная сеть и классификация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классификации музеев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нципами классификации музеев в Росс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или школьных музеев (2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и школьных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нды музея (5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нды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фондами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архива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и структура музейных фон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-34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ейные предметы как основа работы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чётной карточки экспонатов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7. Учебно-методическое и материально-техническое обеспечен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ьютер в сбор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льтимедийный проектор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терактивная доска Smart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ентации к урокам: 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yshared.ru/slide/1383204/</w:t>
        </w:r>
      </w:hyperlink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museum.chat.ru/</w:t>
        </w:r>
      </w:hyperlink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    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</w:t>
      </w:r>
      <w:r>
        <w:rPr>
          <w:rStyle w:val="InternetLink"/>
          <w:rFonts w:cs="Times New Roman" w:ascii="Times New Roman" w:hAnsi="Times New Roman"/>
          <w:sz w:val="24"/>
          <w:szCs w:val="24"/>
        </w:rPr>
        <w:t>p://rusmuseum.ru/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autoSpaceDE w:val="false"/>
      <w:spacing w:lineRule="exact" w:line="229" w:before="0" w:after="0"/>
      <w:ind w:left="623" w:hanging="268"/>
      <w:outlineLvl w:val="4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>
      <w:rFonts w:ascii="Calibri" w:hAnsi="Calibri" w:eastAsia="Calibri" w:cs="Calibri"/>
    </w:rPr>
  </w:style>
  <w:style w:type="character" w:styleId="2">
    <w:name w:val="Основной текст (2)_"/>
    <w:basedOn w:val="Style13"/>
    <w:qFormat/>
    <w:rPr>
      <w:rFonts w:ascii="Times New Roman" w:hAnsi="Times New Roman" w:eastAsia="Calibri" w:cs="Times New Roman"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rFonts w:ascii="Calibri" w:hAnsi="Calibri" w:eastAsia="Calibri" w:cs="Calibri"/>
    </w:rPr>
  </w:style>
  <w:style w:type="character" w:styleId="5">
    <w:name w:val="Заголовок 5 Знак"/>
    <w:basedOn w:val="Style13"/>
    <w:qFormat/>
    <w:rPr>
      <w:rFonts w:ascii="Cambria" w:hAnsi="Cambria" w:eastAsia="Cambria" w:cs="Cambria"/>
      <w:b/>
      <w:bCs/>
      <w:i/>
      <w:iCs/>
      <w:sz w:val="20"/>
      <w:szCs w:val="20"/>
    </w:rPr>
  </w:style>
  <w:style w:type="character" w:styleId="9">
    <w:name w:val="Основной текст (9)_"/>
    <w:basedOn w:val="Style13"/>
    <w:qFormat/>
    <w:rPr>
      <w:rFonts w:ascii="Times New Roman" w:hAnsi="Times New Roman" w:eastAsia="Calibri" w:cs="Times New Roman"/>
      <w:i/>
      <w:iCs/>
      <w:sz w:val="28"/>
      <w:szCs w:val="28"/>
      <w:shd w:fill="FFFFFF" w:val="clear"/>
    </w:rPr>
  </w:style>
  <w:style w:type="character" w:styleId="913pt">
    <w:name w:val="Основной текст (9) + 13 pt"/>
    <w:basedOn w:val="9"/>
    <w:qFormat/>
    <w:rPr>
      <w:rFonts w:ascii="Calibri" w:hAnsi="Calibri" w:eastAsia="Calibri" w:cs="Calibri"/>
      <w:sz w:val="26"/>
      <w:szCs w:val="26"/>
    </w:rPr>
  </w:style>
  <w:style w:type="character" w:styleId="214pt">
    <w:name w:val="Основной текст (2) + 14 pt"/>
    <w:basedOn w:val="2"/>
    <w:qFormat/>
    <w:rPr>
      <w:rFonts w:ascii="Calibri" w:hAnsi="Calibri" w:eastAsia="Calibri" w:cs="Calibri"/>
      <w:i/>
      <w:iCs/>
      <w:sz w:val="28"/>
      <w:szCs w:val="28"/>
      <w:u w:val="none"/>
    </w:rPr>
  </w:style>
  <w:style w:type="character" w:styleId="22">
    <w:name w:val="Основной текст (2) + Полужирный"/>
    <w:basedOn w:val="2"/>
    <w:qFormat/>
    <w:rPr>
      <w:rFonts w:ascii="Calibri" w:hAnsi="Calibri" w:eastAsia="Calibri" w:cs="Calibri"/>
      <w:b/>
      <w:bCs/>
      <w:u w:val="none"/>
    </w:rPr>
  </w:style>
  <w:style w:type="character" w:styleId="211">
    <w:name w:val="Основной текст (2) + Полужирный1"/>
    <w:basedOn w:val="2"/>
    <w:qFormat/>
    <w:rPr>
      <w:rFonts w:ascii="Calibri" w:hAnsi="Calibri" w:eastAsia="Calibri" w:cs="Calibri"/>
      <w:b/>
      <w:bCs/>
      <w:u w:val="non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3">
    <w:name w:val="Основной текст (2) + Курсив"/>
    <w:basedOn w:val="2"/>
    <w:qFormat/>
    <w:rPr>
      <w:i/>
      <w:iCs/>
      <w:u w:val="none"/>
    </w:rPr>
  </w:style>
  <w:style w:type="character" w:styleId="221">
    <w:name w:val="Основной текст (2)2"/>
    <w:basedOn w:val="2"/>
    <w:qFormat/>
    <w:rPr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ascii="Calibri" w:hAnsi="Calibri" w:eastAsia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420" w:after="18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480" w:before="0" w:after="0"/>
      <w:ind w:firstLine="740"/>
      <w:jc w:val="both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Arial"/>
    </w:rPr>
  </w:style>
  <w:style w:type="paragraph" w:styleId="Style21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lass.nawod.ru/photo/4" TargetMode="External"/><Relationship Id="rId4" Type="http://schemas.openxmlformats.org/officeDocument/2006/relationships/hyperlink" Target="http://www.myshared.ru/slide/1383204/" TargetMode="External"/><Relationship Id="rId5" Type="http://schemas.openxmlformats.org/officeDocument/2006/relationships/hyperlink" Target="http://www.myshared.ru/slide/1383204/" TargetMode="External"/><Relationship Id="rId6" Type="http://schemas.openxmlformats.org/officeDocument/2006/relationships/hyperlink" Target="http://rusmuseum.ru/" TargetMode="External"/><Relationship Id="rId7" Type="http://schemas.openxmlformats.org/officeDocument/2006/relationships/hyperlink" Target="http://www.opeterburge.ru/museum.html" TargetMode="External"/><Relationship Id="rId8" Type="http://schemas.openxmlformats.org/officeDocument/2006/relationships/hyperlink" Target="http://www.myshared.ru/slide/1383204/" TargetMode="External"/><Relationship Id="rId9" Type="http://schemas.openxmlformats.org/officeDocument/2006/relationships/hyperlink" Target="http://www.myshared.ru/slide/1383204/" TargetMode="External"/><Relationship Id="rId10" Type="http://schemas.openxmlformats.org/officeDocument/2006/relationships/hyperlink" Target="http://www.myshared.ru/slide/1383204/" TargetMode="External"/><Relationship Id="rId11" Type="http://schemas.openxmlformats.org/officeDocument/2006/relationships/hyperlink" Target="http://www.myshared.ru/slide/1383204/" TargetMode="External"/><Relationship Id="rId12" Type="http://schemas.openxmlformats.org/officeDocument/2006/relationships/hyperlink" Target="http://www.myshared.ru/slide/1383204/" TargetMode="External"/><Relationship Id="rId13" Type="http://schemas.openxmlformats.org/officeDocument/2006/relationships/hyperlink" Target="http://vmuseum.cha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7:25:00Z</dcterms:created>
  <dc:creator>Admin</dc:creator>
  <dc:description/>
  <cp:keywords/>
  <dc:language>en-US</dc:language>
  <cp:lastModifiedBy>user</cp:lastModifiedBy>
  <cp:lastPrinted>2023-09-28T00:04:00Z</cp:lastPrinted>
  <dcterms:modified xsi:type="dcterms:W3CDTF">2023-10-17T16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d8b52e6c45f0820fa94493b7e4a0</vt:lpwstr>
  </property>
</Properties>
</file>