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92595" cy="9331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Style18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окружающий мир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им.Ю.Ф.Горячева (Утверждена приказом директора школы № 145 от 27.08.2024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окружающего мира  в  4 классе отводится 2 часа в неделю,  68 часов в год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кружающий мир: Учебник. 4 класс - М.; Просвещение, 2020 г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Рабочая тетрадь. В 2 ч. 4 класс - М.: Просвещение, 2022 г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т земли до неба: атлас-определитель: пособие для учащихся общеобразоват. учреждений. –М.: Просвещение, 2019. – 222с.</w:t>
      </w:r>
    </w:p>
    <w:p>
      <w:pPr>
        <w:pStyle w:val="Style20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. Примерные рабочие программы.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едметная линия учебников системы «Школа России». 1-4 классы. /Плешаков А. А.    - М.: Просвещение, 2022 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Style20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кружающий мир: Учебник. 4 класс - М.; Просвещение, 2020 г.</w:t>
      </w:r>
    </w:p>
    <w:p>
      <w:pPr>
        <w:pStyle w:val="Style20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ndale Sans UI;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лешаков А.А. От земли до неба: атлас-определитель: пособие для учащихся общеобразоват. учреждений. –М.: Просвещение, 2019. – 222с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1. .http://www.school.edu.ru/ - Российский образовательный порта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2. http://www.n-shkola.ru/  - Журнал «Начальная школа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3. www.k-yroku.ru - Учительский порта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4. http://festival.1september.ru/  - Фестиваль педагогический идей «Открытый  урок»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5. www.it-n.ru - Cеть творческих учителей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6. http://interneturok.ru/ - Видео уроки по шко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 xml:space="preserve">7. http://nsc.1september.ru/ - Газета «Начальная школа»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  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8. http://nachalka.info/ - Уроки Кирилла и Мефод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Style18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931" w:leader="none"/>
        </w:tabs>
        <w:spacing w:lineRule="auto" w:line="240" w:before="0" w:after="0"/>
        <w:rPr/>
      </w:pPr>
      <w:r>
        <w:rPr>
          <w:b/>
          <w:sz w:val="26"/>
          <w:szCs w:val="26"/>
        </w:rPr>
        <w:t xml:space="preserve">Личностные результаты </w:t>
      </w:r>
      <w:r>
        <w:rPr>
          <w:sz w:val="26"/>
          <w:szCs w:val="26"/>
        </w:rPr>
        <w:t>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ажданско-патриотического воспитания: </w:t>
      </w:r>
      <w:r>
        <w:rPr>
          <w:sz w:val="26"/>
          <w:szCs w:val="26"/>
        </w:rPr>
        <w:t>становление ценностного отношения к своей Родине - России; понимание особой роли многонациональной России в современном мире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причастность к прошлому, настоящему и будущему своей страны и род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ра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ение интереса к истории и многонациональной культуре своей страны, уважения к своему и другим народам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уховно-нравственного воспитания: </w:t>
      </w:r>
      <w:r>
        <w:rPr>
          <w:sz w:val="26"/>
          <w:szCs w:val="26"/>
        </w:rPr>
        <w:t>проявление культуры общения, уважительного отношения к людям, их взглядам, признанию их индивидуа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8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стетического воспитания: </w:t>
      </w:r>
      <w:r>
        <w:rPr>
          <w:sz w:val="26"/>
          <w:szCs w:val="26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спользование полученных знаний в продуктивной и преобразующей деятельности, в разных видах художественной деятельности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физического воспитания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формирования культуры здоровья и эмоционального благополучия:</w:t>
      </w:r>
      <w:r>
        <w:rPr>
          <w:sz w:val="26"/>
          <w:szCs w:val="26"/>
        </w:rPr>
        <w:t xml:space="preserve"> 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рудового воспитания: </w:t>
      </w:r>
      <w:r>
        <w:rPr>
          <w:sz w:val="26"/>
          <w:szCs w:val="26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кологического воспитания: </w:t>
      </w:r>
      <w:r>
        <w:rPr>
          <w:sz w:val="26"/>
          <w:szCs w:val="26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ценности научного познания: </w:t>
      </w:r>
      <w:r>
        <w:rPr>
          <w:sz w:val="26"/>
          <w:szCs w:val="26"/>
        </w:rPr>
        <w:t>осознание ценности познания для развития человека, необходимости самообразования и саморазвит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ение познавательного интереса, активности,</w:t>
        <w:tab/>
        <w:t>инициативност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21"/>
        <w:shd w:fill="auto" w:val="clear"/>
        <w:tabs>
          <w:tab w:val="clear" w:pos="708"/>
          <w:tab w:val="left" w:pos="191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 основе наблюдений доступных объектов окружающего мира устанавливать связи и зависимости между объектами (часть - целое; причина - следствие; изменения во времени и в пространстве)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объединять части объекта (объекты) по определённому признаку; 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21"/>
        <w:shd w:fill="auto" w:val="clear"/>
        <w:tabs>
          <w:tab w:val="clear" w:pos="708"/>
          <w:tab w:val="left" w:pos="209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209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(по предложенному и самостоятельно составленному плану или выдвинутому предположению) наблюдения, несложные опыты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являть интерес к экспериментам, проводимым под руководством учителя; 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21"/>
        <w:shd w:fill="auto" w:val="clear"/>
        <w:tabs>
          <w:tab w:val="clear" w:pos="708"/>
          <w:tab w:val="left" w:pos="213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2377" w:leader="none"/>
          <w:tab w:val="left" w:pos="376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</w:t>
        <w:tab/>
        <w:t>правила</w:t>
        <w:tab/>
        <w:t>информационной безопасности в условиях контролируемого доступав информационно-телекоммуникационную сеть «Интернет» (с помощью учителя)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21"/>
        <w:shd w:fill="auto" w:val="clear"/>
        <w:tabs>
          <w:tab w:val="clear" w:pos="708"/>
          <w:tab w:val="left" w:pos="213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устные и письменные тексты (описание, рассуждение, повествование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умения самоорганизации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ланировать самостоятельно или с помощью учителя действия по решению учебной задач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страивать последовательность выбранных действий и операций.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и самооценки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контроль процесса и результата своей деятельност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шибки в своей работе и устанавливать их причины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рректировать свои действия при необходимости (с небольшой помощью учителя)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21"/>
        <w:shd w:fill="auto" w:val="clear"/>
        <w:tabs>
          <w:tab w:val="clear" w:pos="708"/>
          <w:tab w:val="left" w:pos="215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овместной деятельности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значения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тветственно выполнять свою часть работы.</w:t>
      </w:r>
    </w:p>
    <w:p>
      <w:pPr>
        <w:pStyle w:val="21"/>
        <w:shd w:fill="auto" w:val="clear"/>
        <w:tabs>
          <w:tab w:val="clear" w:pos="708"/>
          <w:tab w:val="left" w:pos="1863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Предметные результаты изучения окружающего мира.</w:t>
      </w:r>
      <w:r>
        <w:rPr>
          <w:sz w:val="26"/>
          <w:szCs w:val="26"/>
        </w:rPr>
        <w:t xml:space="preserve"> К концу обучения в 4 классе обучающийся научится: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 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казывать на исторической карте места изученных исторических событий; находить место изученных событий на «ленте времени»; знать основные права и обязанности гражданина Российской Федерации; соотносить изученные исторические события и исторических деятелей веками и периодами истории Росси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экологические проблемы и определять пути их решения; создавать по заданному плану собственные развёрнутые высказывания о природе и обществ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нравственного поведения на природе; осознавать возможные последствия вредных привычек для здоровья и жизни человека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безопасный поиск образовательных ресурсов и верифицированной информации в Интернете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2 ч в неделю, всего 68 ч, из них 0 ч — резервное время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Земля и человечество (8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астронома. Что изучает астрономия. Небесные тела: звезды, планеты и спутники планет. Земля — планета Солнечной системы. Луна — естественный спутник Зем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Природа России (11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Родной край — часть большой страны (13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 край на карте Родины. Карта родно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ие работы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траницы всемирной истории (5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мок феодала, дом крестьянина. Новое время;  достижения науки и техники, объединившие весь мир;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траницы истории России (20 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Века Древней Руси. Территория и население Древней Руси. Княжеская власть. Крещение Руси. Русь — страна городов. Киев —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е Отечество в XIII —XV вв. Нашествие хана Батыя. Русь и Золотая Орда. Оборона северо-западных рубежей Руси. Князь Александр Невский. Московская Русь. Московские князья — собиратели русских земель. Дмитрий Донской. Куликовская битв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Иван Третий. Образование единого Русского государства. Культура, быт и нравы страны в XIII —XV в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е Отечество в XVI —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—XVII в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VIII в. Петр Первый — царь-преобразователь. Новая столица России —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IX — начале XX в. Отечественная война 1812 г. Бородинское сражение. М. И. Кутузов. Царь-освободитель Александр Второй. Культура, быт и нравы России в XIX - начале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оссия в XX в. Участие России в Первой мировой войне. Николай Второй — последний император России. Рево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еобразования в России в 90-е гг. XX в. Культура  России в XX в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Экскурсия: знакомство с историческими достопримечательностями родного края (города, села)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Практическая работа: найти и показать изучаемые объекты на исторических картах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rFonts w:eastAsia="Calibri"/>
          <w:b/>
          <w:bCs/>
          <w:i/>
          <w:iCs/>
          <w:color w:val="000000"/>
        </w:rPr>
        <w:t>Современная Россия (9ч.)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ы — граждане России. Конституция России — наш основной закон. Права человека в современной России. Права и обязанности гражданина. Права ребенка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Государственное устройство России: Президент, Федеральное собрание, Правительство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Государственная символика нашей страны (флаг, герб, гимн). Государственные праздник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Многонациональный состав населения России.</w:t>
      </w:r>
    </w:p>
    <w:p>
      <w:pPr>
        <w:pStyle w:val="C13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rFonts w:eastAsia="Calibri"/>
          <w:color w:val="000000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  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086"/>
        <w:gridCol w:w="1843"/>
        <w:gridCol w:w="1985"/>
        <w:gridCol w:w="1556"/>
      </w:tblGrid>
      <w:tr>
        <w:trPr>
          <w:trHeight w:val="7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контро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актических (творческих) рабо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кскур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емля и человечество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да Росс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дной край – часть большой страны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аницы всемирной истор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аницы истории России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ременная Россия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окружающий мир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2 ч в неделю, всего 68 ч, из них 0 ч - резервное время)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850"/>
        <w:gridCol w:w="6534"/>
        <w:gridCol w:w="1121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Земля и человечест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(8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глазами астроном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 по теме «Моделирование движения Земли вокруг своей оси и вокруг Солнц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глазами географа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сть на улицах и дорог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глазами истори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и где?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глазами эколог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Экологические катастроф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ая Красная книг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Земля и человечество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ирода Росс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 (11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ины и горы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2 по теме «Поиск и показ на физической карте равнин и гор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я, озёра и реки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 по теме «Поиск и показ на физической карте морей, озёр и рек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родные зоны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по теме «Поиск и показ на физической карте природных зон 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арктических пустын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д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а Росси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Меры предосторожности во время гроз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 и человек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ОБЖ: Опасные насекомые и как избежать опасности.</w:t>
              <w:tab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на степ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ын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Черного мор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 «Природа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одной край – часть большой стран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3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край. Поверхность нашего кра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е богатства нашего кра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сть на водоём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и подземные богат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5 по теме «Определение свойств полезных ископаемых родного края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 – кормилиц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лес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Ядовитые расте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знь луг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Первая медицинская помощь при укус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в пресных вод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курсия в природные сообщества родного кра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Безопасное поведение на природ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ши проекты (по ч.1 учебника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еводство в нашем кра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тноводство в нашем кра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Ж: Чем опасны домашние животны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 «Родной край-часть большой стран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зентация проектов «Красная книга нашего края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ицы всемирной истор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5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древности: далекий и близк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е века: время рыцарей и зам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время: встреча Европы и Амер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ейшее время: история продолжается сегодн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Страницы всемирной истор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траницы истории Ро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0 часов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о Русь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гор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нижной сокровищницы  Рус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ые времена на Русской земле.  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ь расправляет крыл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ская битв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 Трет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правлении царя Ивана Васильевича Грозног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иоты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 Велик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ил Васильевич Ломоно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атерина Велика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ечественная война 1812 го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 XIX 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ступает в XX век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 истории 1920 – 1930-х г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Отечественная война и Великая Побе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, открывшая путь в космос.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Наши проекты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рочная работа  по разделу «Страницы истории России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временная Росс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1ч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закон России и права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ши проекты. «Декларации прав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– граждане России.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ОБЖ: Опасности, подстерегающие при несоблюдении личной гигиен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авные символы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ие разные празд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России,  по Дальнему Востоку и Сибир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еверу европейской части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гоценное ожерелье старинных русских город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утешествие по Волге, по югу Росс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–игра КВН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2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Контрольно- измерительные материал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- измерительные материал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выполнения отдельных заданий теста и работы в ц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о выполненное задание ставится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и 5 максимальное количество баллов – 4 (по одному баллу за каждый правильно выбранный вариант отве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работу -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тестов учитель может пользоваться пятибалльной системой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20 баллов – «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19 баллов –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14 баллов – «3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10 – «2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я, сделанные ребенком, ошибкой не счит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проведения тестовых работ является полная самостоятельность учащихся. Учитель не должен помогать учащимся выполнять тестовые задания. Если учитель видит, что ученик затрудняется в выполнении какого-либо задания, нужно только предложить ему перейти к следующему зад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Итоговый тест по окружающему миру.  УМК «Школа России». 3 класс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1 вариант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 неживой природе относ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человек, животные, растения, грибы, микроб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Земля, воздух, вода, человек и всё то, что сделано его ру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небо, облака, Земля, камни, вода, дождь, снег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2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Живые существа отличаются от предметов неживой природы тем, ч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ни дышат, питаются, растут, приносят потомство, умираю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они  разговаривают,  бегают  и  прыгают,  смеются  и  плачут,  расту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ff5;Times New Roman"/>
          <w:color w:val="000000"/>
          <w:sz w:val="84"/>
          <w:szCs w:val="84"/>
        </w:rPr>
      </w:pPr>
      <w:r>
        <w:rPr>
          <w:rFonts w:cs="ff5;Times New Roman" w:ascii="ff5;Times New Roman" w:hAnsi="ff5;Times New Roman"/>
          <w:color w:val="000000"/>
          <w:sz w:val="84"/>
          <w:szCs w:val="84"/>
        </w:rPr>
        <w:t>умираю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ни передвигаются, растут, изменяют окружающую природу, умирают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3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ие вещества входят в состав воздух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дород, медь, цинк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ислород, азот, углекислый газ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хлор, фтор, йод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4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называется наука о растениях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ота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оологи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строномия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5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Опасные растения э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едная поган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лен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лчье лыко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6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В квартире прорвало трубу. Что нужно сделать, прежде всего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ставить всё как есть до прихода родителей –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это дело взрослых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вернуть специальный вентиль и позвонить родителя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ыйти из квартиры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7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Без какого органа невозможно было бы видеть, слышать, ощущ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запахи и вкус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кишеч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головного мозг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селезёнк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8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выглядят запрещающие знаки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красного треуголь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красного круг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синего круг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9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Укажите строчку, в которой правильно указаны главные зерновы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культуры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ртофель, подсолнечник, лён, земля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бачок, патиссон, огурец, капуст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вёс, рожь, ячмень, пшениц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0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Из чего складываются доходы государственного бюджет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заработной платы граждан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оходов предприятий и фир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налогов граждан и предприятий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1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Что такое гонорар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юдже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доход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расход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Для разведения рыб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служит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ферм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удовое хозяйство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асек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13. Эйфеле</w:t>
      </w:r>
      <w:r>
        <w:rPr>
          <w:rFonts w:cs="ff1;Times New Roman" w:ascii="ff1;Times New Roman" w:hAnsi="ff1;Times New Roman"/>
          <w:color w:val="000000"/>
          <w:spacing w:val="1"/>
          <w:sz w:val="84"/>
          <w:szCs w:val="84"/>
        </w:rPr>
        <w:t>ва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ашня, Версаль, собор Парижской Богоматери наход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тал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 Франц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Великобритани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4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ой из городов не входит в Золотое кольцо России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уздаль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;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Ярославль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анкт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>-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етербург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2 вариант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Подчеркни названия природных объектов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Ромаш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линей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машин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горы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шкаф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глин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птиц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обла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тетрад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ff5;Times New Roman"/>
          <w:color w:val="000000"/>
          <w:sz w:val="84"/>
          <w:szCs w:val="84"/>
        </w:rPr>
      </w:pPr>
      <w:r>
        <w:rPr>
          <w:rFonts w:cs="ff5;Times New Roman" w:ascii="ff5;Times New Roman" w:hAnsi="ff5;Times New Roman"/>
          <w:color w:val="000000"/>
          <w:sz w:val="84"/>
          <w:szCs w:val="84"/>
        </w:rPr>
        <w:t>дерево, дом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 живой природе относ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человек, животные, растения, грибы, микроб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Земля, воздух, вода, человек и всё то, что сделано его ру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небо, облака, Земля, камни, вода, дождь, снег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3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В какой строчке указаны только газообразные веществ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да, крахмал, соль, перец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ефир, ряженка, хлор, фтор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зот, кислород, углекислый газ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4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называется наука о животных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ота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оологи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строномия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5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Лекарственные растения э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одорожник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лчье лыко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алериан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6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Если в подъезде дым,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что нужно сделать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ыйти и посмотреть, где и что гори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крыть дверь и заткнуть щели мокрыми тряп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Не обращать внимания –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едь горит не в твоей квартире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7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лагодаря чему частицы питательных веществ разносятся по всему телу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кров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нервным волокна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мышцам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8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Дорожные знаки в виде круга с красной каймой: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едписыв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прещ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едупрежд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9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ие вы знаете сельскохозяйственные профессии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Ткач, газосварщик, геолог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омбайнёр, овощевод, хлопкороб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нженер, механик, докер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0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Шахты строят для добычи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менного угл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нефт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глины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Из чего складывается бюджет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зарплаты и стипенд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енег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оходов и расходов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Вещи и предметы, с помощью которых люди удовлетворяют сво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потребности, называю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луг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Товар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Экономик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3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иг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-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ен, Тауэрский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мост, Букингемский дворец наход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Итал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 Франц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Великобритани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4</w:t>
      </w:r>
      <w:r>
        <w:rPr>
          <w:rFonts w:cs="ff6;Times New Roman" w:ascii="ff6;Times New Roman" w:hAnsi="ff6;Times New Roman"/>
          <w:color w:val="000000"/>
          <w:spacing w:val="4"/>
          <w:sz w:val="84"/>
          <w:szCs w:val="84"/>
        </w:rPr>
        <w:t xml:space="preserve">. </w:t>
      </w:r>
      <w:r>
        <w:rPr>
          <w:rFonts w:cs="ff1;Times New Roman" w:ascii="ff1;Times New Roman" w:hAnsi="ff1;Times New Roman"/>
          <w:color w:val="000000"/>
          <w:spacing w:val="3"/>
          <w:sz w:val="84"/>
          <w:szCs w:val="84"/>
        </w:rPr>
        <w:t xml:space="preserve">В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ом ряду указаны достопримечательности города Владимира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Золотые ворота, Музей деревянного зодчеств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Дмитриевский собор, Золотые ворота,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Ростовский кремль, Золотые ворота,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eastAsia="ff2;Times New Roman" w:cs="ff2;Times New Roman"/>
          <w:color w:val="000000"/>
          <w:sz w:val="84"/>
          <w:szCs w:val="84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тчёт по  контрольной работе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Предмет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Helvetica" w:ascii="ff5;Times New Roman" w:hAnsi="ff5;Times New Roman"/>
          <w:color w:val="000000"/>
          <w:sz w:val="84"/>
          <w:szCs w:val="84"/>
        </w:rPr>
        <w:t>Окружающий мир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Класс: 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Учитель</w:t>
      </w:r>
      <w:r>
        <w:rPr>
          <w:rFonts w:cs="Helvetica" w:ascii="ff2;Times New Roman" w:hAnsi="ff2;Times New Roman"/>
          <w:color w:val="000000"/>
          <w:spacing w:val="-2"/>
          <w:sz w:val="84"/>
          <w:szCs w:val="84"/>
        </w:rPr>
        <w:t xml:space="preserve">: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ата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ид работы: тест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Цель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Helvetica" w:ascii="ff5;Times New Roman" w:hAnsi="ff5;Times New Roman"/>
          <w:color w:val="000000"/>
          <w:sz w:val="84"/>
          <w:szCs w:val="84"/>
        </w:rPr>
        <w:t>Проверить уровень усвоения изученных тем за год.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Helvetica"/>
          <w:color w:val="000000"/>
          <w:sz w:val="84"/>
          <w:szCs w:val="84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Helvetica" w:ascii="ff1;Times New Roman" w:hAnsi="ff1;Times New Roman"/>
          <w:color w:val="000000"/>
          <w:sz w:val="84"/>
          <w:szCs w:val="84"/>
        </w:rPr>
        <w:t>В классе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ыполняли работу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Анализ контрольной работы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Темы: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Допустил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шиб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(количеств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человек)%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Живая и неживая природ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ещества, воздух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Название наук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Лекарственные и ядовитые растения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Безопасность в доме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рганизм человек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орожные зна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тросли экономи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Что такое бюджет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остопримечательности Европы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Города Золотого кольц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цен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Количество  баллов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5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13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</w:t>
      </w: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>14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4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10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</w:t>
      </w: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>12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3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7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9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2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Helvetica"/>
          <w:color w:val="000000"/>
          <w:sz w:val="84"/>
          <w:szCs w:val="84"/>
        </w:rPr>
      </w:pPr>
      <w:r>
        <w:rPr>
          <w:rFonts w:cs="Helvetica" w:ascii="ff5;Times New Roman" w:hAnsi="ff5;Times New Roman"/>
          <w:color w:val="000000"/>
          <w:sz w:val="84"/>
          <w:szCs w:val="84"/>
        </w:rPr>
        <w:t>менее 7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Итоговый тест по окружающему миру.  УМК «Школа России». 3 класс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1 вариант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 неживой природе относ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человек, животные, растения, грибы, микроб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Земля, воздух, вода, человек и всё то, что сделано его ру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небо, облака, Земля, камни, вода, дождь, снег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2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Живые существа отличаются от предметов неживой природы тем, ч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ни дышат, питаются, растут, приносят потомство, умираю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они  разговаривают,  бегают  и  прыгают,  смеются  и  плачут,  растут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ff5;Times New Roman"/>
          <w:color w:val="000000"/>
          <w:sz w:val="84"/>
          <w:szCs w:val="84"/>
        </w:rPr>
      </w:pPr>
      <w:r>
        <w:rPr>
          <w:rFonts w:cs="ff5;Times New Roman" w:ascii="ff5;Times New Roman" w:hAnsi="ff5;Times New Roman"/>
          <w:color w:val="000000"/>
          <w:sz w:val="84"/>
          <w:szCs w:val="84"/>
        </w:rPr>
        <w:t>умираю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ни передвигаются, растут, изменяют окружающую природу, умирают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3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ие вещества входят в состав воздух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дород, медь, цинк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ислород, азот, углекислый газ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хлор, фтор, йод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4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называется наука о растениях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ота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оологи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строномия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5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Опасные растения э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едная поган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лен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лчье лыко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6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В квартире прорвало трубу. Что нужно сделать, прежде всего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ставить всё как есть до прихода родителей –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это дело взрослых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вернуть специальный вентиль и позвонить родителя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ыйти из квартиры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7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Без какого органа невозможно было бы видеть, слышать, ощущ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запахи и вкус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кишеч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головного мозг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ез селезёнк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8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выглядят запрещающие знаки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красного треуголь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красного круг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нак в виде синего круг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9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Укажите строчку, в которой правильно указаны главные зерновы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культуры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ртофель, подсолнечник, лён, земля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бачок, патиссон, огурец, капуст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овёс, рожь, ячмень, пшениц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0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Из чего складываются доходы государственного бюджет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заработной платы граждан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оходов предприятий и фир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налогов граждан и предприятий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1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Что такое гонорар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юдже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доход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расход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Для разведения рыб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служит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ферм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удовое хозяйство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асек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13. Эйфеле</w:t>
      </w:r>
      <w:r>
        <w:rPr>
          <w:rFonts w:cs="ff1;Times New Roman" w:ascii="ff1;Times New Roman" w:hAnsi="ff1;Times New Roman"/>
          <w:color w:val="000000"/>
          <w:spacing w:val="1"/>
          <w:sz w:val="84"/>
          <w:szCs w:val="84"/>
        </w:rPr>
        <w:t>ва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ашня, Версаль, собор Парижской Богоматери наход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тал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 Франц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Великобритани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4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ой из городов не входит в Золотое кольцо России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уздаль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;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Ярославль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анкт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>-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етербург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2 вариант.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Подчеркни названия природных объектов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Ромаш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линей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машин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горы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шкаф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глин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птиц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облака,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тетрадь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ff5;Times New Roman"/>
          <w:color w:val="000000"/>
          <w:sz w:val="84"/>
          <w:szCs w:val="84"/>
        </w:rPr>
      </w:pPr>
      <w:r>
        <w:rPr>
          <w:rFonts w:cs="ff5;Times New Roman" w:ascii="ff5;Times New Roman" w:hAnsi="ff5;Times New Roman"/>
          <w:color w:val="000000"/>
          <w:sz w:val="84"/>
          <w:szCs w:val="84"/>
        </w:rPr>
        <w:t>дерево, дом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 живой природе относ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человек, животные, растения, грибы, микроб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Земля, воздух, вода, человек и всё то, что сделано его ру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Солнце, небо, облака, Земля, камни, вода, дождь, снег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3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В какой строчке указаны только газообразные вещества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да, крахмал, соль, перец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ефир, ряженка, хлор, фтор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зот, кислород, углекислый газ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4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 называется наука о животных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отаник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оологи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астрономия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5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Лекарственные растения это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одорожник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лчье лыко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алериан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6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Если в подъезде дым,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что нужно сделать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ыйти и посмотреть, где и что горит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крыть дверь и заткнуть щели мокрыми тряпкам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Не обращать внимания –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едь горит не в твоей квартире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7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лагодаря чему частицы питательных веществ разносятся по всему телу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кров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нервным волокнам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Благодаря мышцам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8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Дорожные знаки в виде круга с красной каймой: 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едписыв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запрещ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предупреждающие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9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ие вы знаете сельскохозяйственные профессии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Ткач, газосварщик, геолог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омбайнёр, овощевод, хлопкороб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нженер, механик, докер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0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Шахты строят для добычи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каменного угля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нефт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глины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1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Из чего складывается бюджет?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зарплаты и стипенд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енег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Из доходов и расходов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2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 xml:space="preserve">Вещи и предметы, с помощью которых люди удовлетворяют сво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84"/>
          <w:szCs w:val="84"/>
        </w:rPr>
      </w:pPr>
      <w:r>
        <w:rPr>
          <w:rFonts w:cs="ff1;Times New Roman" w:ascii="ff1;Times New Roman" w:hAnsi="ff1;Times New Roman"/>
          <w:color w:val="000000"/>
          <w:sz w:val="84"/>
          <w:szCs w:val="84"/>
        </w:rPr>
        <w:t>потребности, называю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луг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Товары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Экономика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 xml:space="preserve">13.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иг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>-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Бен, Тауэрский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мост, Букингемский дворец находятся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Итал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о Франции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В Великобритании.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ff2;Times New Roman"/>
          <w:color w:val="000000"/>
          <w:spacing w:val="-2"/>
          <w:sz w:val="84"/>
          <w:szCs w:val="84"/>
        </w:rPr>
      </w:pPr>
      <w:r>
        <w:rPr>
          <w:rFonts w:cs="ff2;Times New Roman" w:ascii="ff2;Times New Roman" w:hAnsi="ff2;Times New Roman"/>
          <w:color w:val="000000"/>
          <w:spacing w:val="-2"/>
          <w:sz w:val="84"/>
          <w:szCs w:val="84"/>
        </w:rPr>
        <w:t>14</w:t>
      </w:r>
      <w:r>
        <w:rPr>
          <w:rFonts w:cs="ff6;Times New Roman" w:ascii="ff6;Times New Roman" w:hAnsi="ff6;Times New Roman"/>
          <w:color w:val="000000"/>
          <w:spacing w:val="4"/>
          <w:sz w:val="84"/>
          <w:szCs w:val="84"/>
        </w:rPr>
        <w:t xml:space="preserve">. </w:t>
      </w:r>
      <w:r>
        <w:rPr>
          <w:rFonts w:cs="ff1;Times New Roman" w:ascii="ff1;Times New Roman" w:hAnsi="ff1;Times New Roman"/>
          <w:color w:val="000000"/>
          <w:spacing w:val="3"/>
          <w:sz w:val="84"/>
          <w:szCs w:val="84"/>
        </w:rPr>
        <w:t xml:space="preserve">В </w:t>
      </w:r>
      <w:r>
        <w:rPr>
          <w:rFonts w:cs="ff1;Times New Roman" w:ascii="ff1;Times New Roman" w:hAnsi="ff1;Times New Roman"/>
          <w:color w:val="000000"/>
          <w:sz w:val="84"/>
          <w:szCs w:val="84"/>
        </w:rPr>
        <w:t>каком ряду указаны достопримечательности города Владимира:</w:t>
      </w:r>
      <w:r>
        <w:rPr>
          <w:rFonts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Золотые ворота, Музей деревянного зодчества;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Дмитриевский собор, Золотые ворота,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3;Times New Roman" w:hAnsi="ff3;Times New Roman" w:cs="ff3;Times New Roman"/>
          <w:color w:val="000000"/>
          <w:sz w:val="84"/>
          <w:szCs w:val="84"/>
        </w:rPr>
      </w:pPr>
      <w:r>
        <w:rPr>
          <w:rFonts w:eastAsia="Symbol" w:cs="Symbol" w:ascii="Symbol" w:hAnsi="Symbol"/>
          <w:color w:val="000000"/>
          <w:sz w:val="84"/>
          <w:szCs w:val="84"/>
        </w:rPr>
        <w:t></w:t>
      </w:r>
      <w:r>
        <w:rPr>
          <w:rFonts w:eastAsia="ff4;Times New Roman" w:cs="ff4;Times New Roman" w:ascii="ff4;Times New Roman" w:hAnsi="ff4;Times New Roman"/>
          <w:color w:val="000000"/>
          <w:sz w:val="84"/>
          <w:szCs w:val="84"/>
        </w:rPr>
        <w:t xml:space="preserve"> 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>Успенский собор, Ростовский кремль, Золотые ворота,</w:t>
      </w:r>
      <w:r>
        <w:rPr>
          <w:rFonts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eastAsia="ff2;Times New Roman" w:cs="ff2;Times New Roman"/>
          <w:color w:val="000000"/>
          <w:sz w:val="84"/>
          <w:szCs w:val="84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eastAsia="ff6;Times New Roman" w:cs="ff6;Times New Roman"/>
          <w:color w:val="000000"/>
          <w:sz w:val="84"/>
          <w:szCs w:val="84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ff6;Times New Roman"/>
          <w:color w:val="000000"/>
          <w:sz w:val="84"/>
          <w:szCs w:val="84"/>
        </w:rPr>
      </w:pPr>
      <w:r>
        <w:rPr>
          <w:rFonts w:cs="ff6;Times New Roman" w:ascii="ff6;Times New Roman" w:hAnsi="ff6;Times New Roman"/>
          <w:color w:val="000000"/>
          <w:sz w:val="84"/>
          <w:szCs w:val="84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тчёт по  контрольной работе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Предмет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Helvetica" w:ascii="ff5;Times New Roman" w:hAnsi="ff5;Times New Roman"/>
          <w:color w:val="000000"/>
          <w:sz w:val="84"/>
          <w:szCs w:val="84"/>
        </w:rPr>
        <w:t>Окружающий мир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Класс: 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Учитель</w:t>
      </w:r>
      <w:r>
        <w:rPr>
          <w:rFonts w:cs="Helvetica" w:ascii="ff2;Times New Roman" w:hAnsi="ff2;Times New Roman"/>
          <w:color w:val="000000"/>
          <w:spacing w:val="-2"/>
          <w:sz w:val="84"/>
          <w:szCs w:val="84"/>
        </w:rPr>
        <w:t xml:space="preserve">: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ата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ид работы: тест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Цель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  <w:r>
        <w:rPr>
          <w:rFonts w:cs="Helvetica" w:ascii="ff5;Times New Roman" w:hAnsi="ff5;Times New Roman"/>
          <w:color w:val="000000"/>
          <w:sz w:val="84"/>
          <w:szCs w:val="84"/>
        </w:rPr>
        <w:t>Проверить уровень усвоения изученных тем за год.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2;Times New Roman" w:hAnsi="ff2;Times New Roman" w:cs="Helvetica"/>
          <w:color w:val="000000"/>
          <w:sz w:val="84"/>
          <w:szCs w:val="84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  <w:r>
        <w:rPr>
          <w:rFonts w:cs="Helvetica" w:ascii="ff1;Times New Roman" w:hAnsi="ff1;Times New Roman"/>
          <w:color w:val="000000"/>
          <w:sz w:val="84"/>
          <w:szCs w:val="84"/>
        </w:rPr>
        <w:t>В классе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ыполняли работу: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Анализ контрольной работы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Темы: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Допустил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шиб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 xml:space="preserve">(количеств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человек)%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Живая и неживая природ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Вещества, воздух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Название наук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Лекарственные и ядовитые растения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Безопасность в доме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рганизм человек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орожные зна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тросли экономи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Что такое бюджет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Достопримечательности Европы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Города Золотого кольца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2;Times New Roman" w:cs="ff2;Times New Roman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Оценки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Helvetica"/>
          <w:color w:val="000000"/>
          <w:sz w:val="84"/>
          <w:szCs w:val="84"/>
        </w:rPr>
      </w:pPr>
      <w:r>
        <w:rPr>
          <w:rFonts w:cs="Helvetica" w:ascii="ff1;Times New Roman" w:hAnsi="ff1;Times New Roman"/>
          <w:color w:val="000000"/>
          <w:sz w:val="84"/>
          <w:szCs w:val="84"/>
        </w:rPr>
        <w:t>Количество  баллов.</w:t>
      </w:r>
      <w:r>
        <w:rPr>
          <w:rFonts w:cs="Helvetica" w:ascii="ff2;Times New Roman" w:hAnsi="ff2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5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13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</w:t>
      </w: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>14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4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10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</w:t>
      </w: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>12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3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pacing w:val="-2"/>
          <w:sz w:val="84"/>
          <w:szCs w:val="84"/>
        </w:rPr>
      </w:pPr>
      <w:r>
        <w:rPr>
          <w:rFonts w:cs="Helvetica" w:ascii="ff6;Times New Roman" w:hAnsi="ff6;Times New Roman"/>
          <w:color w:val="000000"/>
          <w:spacing w:val="-2"/>
          <w:sz w:val="84"/>
          <w:szCs w:val="84"/>
        </w:rPr>
        <w:t xml:space="preserve">7 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- 9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6;Times New Roman" w:hAnsi="ff6;Times New Roman" w:cs="Helvetica"/>
          <w:color w:val="000000"/>
          <w:sz w:val="84"/>
          <w:szCs w:val="84"/>
        </w:rPr>
      </w:pPr>
      <w:r>
        <w:rPr>
          <w:rFonts w:cs="Helvetica" w:ascii="ff6;Times New Roman" w:hAnsi="ff6;Times New Roman"/>
          <w:color w:val="000000"/>
          <w:sz w:val="84"/>
          <w:szCs w:val="84"/>
        </w:rPr>
        <w:t xml:space="preserve">«2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cs="Helvetica"/>
        </w:rPr>
      </w:pPr>
      <w:r>
        <w:rPr>
          <w:rFonts w:eastAsia="ff6;Times New Roman" w:cs="ff6;Times New Roman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cs="Helvetica"/>
          <w:color w:val="000000"/>
          <w:sz w:val="84"/>
          <w:szCs w:val="84"/>
        </w:rPr>
      </w:pPr>
      <w:r>
        <w:rPr>
          <w:rFonts w:cs="Helvetica" w:ascii="ff5;Times New Roman" w:hAnsi="ff5;Times New Roman"/>
          <w:color w:val="000000"/>
          <w:sz w:val="84"/>
          <w:szCs w:val="84"/>
        </w:rPr>
        <w:t>менее 7</w:t>
      </w:r>
      <w:r>
        <w:rPr>
          <w:rFonts w:cs="Helvetica" w:ascii="ff6;Times New Roman" w:hAnsi="ff6;Times New Roman"/>
          <w:color w:val="000000"/>
          <w:sz w:val="84"/>
          <w:szCs w:val="8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тест по окружающему мир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Как называется наука о небесных телах? Обведи нужную бук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о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строном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е свойство воздуха позволяет нам видеть вокруг нас все окружающее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зап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зра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пруг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сцве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Что должны делать люди для охраны водое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купаться в реках и озер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ничтожать обитателей водое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ивать огороды водой из рек и оз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чищать берега водоемов от мус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акое растение не является луго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ысячелис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ят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мофе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ос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дчеркни лишнее слово в каждой стро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вес, просо, лук, пше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гурец,  кабачок, чеснок, виш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ша, абрикос, гречиха, сморо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пуста, лилия, ирис, флок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Как ты поступишь, если увидишь в лесу незнакомое растение с красивыми ягод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робую на вкус, чтобы решить, можно их есть или нельз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еру ягоды, чтобы  угостить знакомых и друз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рву ягоды вместе с ветками и выброш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йду мимо, так как незнакомое растение, даже его часть, есть оп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ой край расположен на матери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страл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враз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верная Амер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есто, где река берет свое начало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вым прит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т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ым прито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ть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Из какого полезного ископаемого получают метал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 грани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ру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уг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 неф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лодородие почвы зависит от количества в н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гно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О какой природной зоне идет речь в строчке стихотво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жнее полосы лесов лежит ковер из трав, цвет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она тунд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она ле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она степ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она арктических пусты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Мышцы при выполнении физических нагрузок утомляются. Определите, что надо делать, чтобы не допустить утом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азаться от любого физического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довать труд и отдых или разные виды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ходить на уроки физкультуры, не заниматься спор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имать специальные лек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то служит органом обоня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кажи порядок расположения полос на Государственном флаге Российской Федерации (снизу вверх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асная, синяя, бел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няя, красная, бел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лая, синяя, крас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лая, красная, синя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Когда французская армия во главе с Наполеоном вторглась на территорию Росс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1821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1818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1812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 1815 го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то проявил полководческий талант в сражении на льду Чудского оз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митрий До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ександр Не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ван Кал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Юрий Долгору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Христофор Колумб откры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аркти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фр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встрал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 День Победы мы отмеча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3 февра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 ию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 м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1 сентяб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Как называется наука, которая узнает о прошлом, изучая древние предметы, сооружения? Обведи нужную бук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троно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рхе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т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ео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й газ поглощают все живые существа при дыха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глекислый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ислор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родный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з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кое утверждение невер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с – защитник поч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сов так много, что вырубить их невозм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с очищает возд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с защищает почву от раз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 растениям пресного водоема не относя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б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вш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имофе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ело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дчеркни лишнее слово в каждой стро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ляника, слива, просо, яблок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жь, морковь, тыква, том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ячмень, укроп, овес, гречи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диолус, пион, смородина, а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о дворе появилась незнакомая собака и маленькие дети стали с ней играть.     Какой совет ты им даш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ака -  друг человека, поэтому с ней можно игр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до взять палку и прогнать собаку со дв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такой собакой играть нельзя, потому что она может быть больной и агрессив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ужно громко закричать, чтобы собака испугалась и убеж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ой край находится в природной зо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еп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е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сты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Какое явление в жизни растений можно наблюдать вес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ревание плодов и семя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ановка роста и развит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ускание почек, цве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мирание надземной части у травянистых раст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акое полезное ископаемое используется в строительст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ни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менный уго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родный г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Из остатков умерших растений и животных под воздействием микроорганизмов образ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с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г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Какая природная зона описана в текс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то теплое, но зима суровая, преобладают хвойные растения, т. к. они менее требовательны к теплу.  Животный мир разнообразе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унд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й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усты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рктическая пусты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К органам дыхания не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гк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рдц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ахе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он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щита внутренних частей тела человека от повреждений, от холода и жары, болезнетворных бактерий – это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ел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ыш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ж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Как называется наша Родина, наша стр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с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лорусс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сийская импе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сия, 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Когда началась Великая Отечественная вой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2 июня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 мая 194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сентября 193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 ноября 194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 В каком городе был открыт первый музей России - Кунсткамер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Моск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анкт-Петербург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 Владим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Ярослав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Кто был русским первопечатни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митрий До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ван Фед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ван Гроз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ристофор Колум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. Впервые человек побывал в космо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 апреля 196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2 апреля 195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2 апреля 196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1 апреля 195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ст корректировки календарно-тематического планир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2023-2024 учебный год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ласс: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мет:  окружающий мир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итель: Вагина Н.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60"/>
        <w:gridCol w:w="851"/>
        <w:gridCol w:w="850"/>
        <w:gridCol w:w="2552"/>
        <w:gridCol w:w="2563"/>
      </w:tblGrid>
      <w:tr>
        <w:trPr>
          <w:trHeight w:val="61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рок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ичина корректировк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5:11:00Z</dcterms:created>
  <dc:creator>user</dc:creator>
  <dc:description/>
  <cp:keywords/>
  <dc:language>en-US</dc:language>
  <cp:lastModifiedBy>Пользователь</cp:lastModifiedBy>
  <cp:lastPrinted>2024-09-03T19:45:00Z</cp:lastPrinted>
  <dcterms:modified xsi:type="dcterms:W3CDTF">2024-09-18T15:11:00Z</dcterms:modified>
  <cp:revision>2</cp:revision>
  <dc:subject/>
  <dc:title/>
</cp:coreProperties>
</file>