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3045" cy="90538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045" cy="905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360"/>
        <w:jc w:val="center"/>
        <w:rPr/>
      </w:pPr>
      <w:r>
        <w:rPr/>
      </w:r>
    </w:p>
    <w:p>
      <w:pPr>
        <w:pStyle w:val="Normal"/>
        <w:ind w:left="720" w:hanging="360"/>
        <w:jc w:val="center"/>
        <w:rPr/>
      </w:pPr>
      <w:r>
        <w:rPr/>
      </w:r>
    </w:p>
    <w:p>
      <w:pPr>
        <w:pStyle w:val="Style16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ая программа учебного предмета </w:t>
      </w:r>
      <w:r>
        <w:rPr>
          <w:rFonts w:cs="Times New Roman" w:ascii="Times New Roman" w:hAnsi="Times New Roman"/>
          <w:sz w:val="26"/>
          <w:szCs w:val="26"/>
        </w:rPr>
        <w:t xml:space="preserve">«музыка» для  4 класс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лена на основе  следующих </w:t>
      </w:r>
      <w:r>
        <w:rPr>
          <w:rFonts w:cs="Times New Roman" w:ascii="Times New Roman" w:hAnsi="Times New Roman"/>
          <w:sz w:val="26"/>
          <w:szCs w:val="26"/>
        </w:rPr>
        <w:t>нормативно-правовых документов:</w:t>
      </w:r>
    </w:p>
    <w:p>
      <w:pPr>
        <w:pStyle w:val="Style16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го закона № 273-ФЗ 29.12.2012 года «Об образовании в РФ»;</w:t>
      </w:r>
    </w:p>
    <w:p>
      <w:pPr>
        <w:pStyle w:val="Style16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й образовательной программы начального общего образования (Утверждена приказом Минпросвещения России от 18.05.2023 под № 372)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6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тельной программы ООО МОУ Новоуренской СШ им.Ю.Ф.Горячева (Утверждена приказом директора школы № 145 от 27.08.2024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2 Место предмета в учебном плане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соответствии с учебным планом школы на изучение музыки  в  4 классе отводится 1 час в неделю,  34 часа в го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3. УМК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составлении рабочей программы использовался учебно-методический комплект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3.1.    Для учителя:</w:t>
        <w:tab/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 Сергеева Г. П., Критская Е. Д., Шмагина Т. С. Рабочие программы. Музыка 1-4 классы. М.: Просвещение, 2019</w:t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Критская Е.Д. Музыка. 4 класс: учеб. для общеобразоват. учреждений/ Е.Д. Критская, Г.П. Сергеева, Т.С. Шмагина. – М.: Просвещение, 2021, 128 с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1.3.2.   Для обучающихся: </w:t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) Критская Е.Д. Музыка. 4 класс: учеб. для общеобразоват. учреждений/ Е.Д. Критская, Г.П. Сергеева, Т.С. Шмагина. – М.: Просвещение, 2020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1.3.3. Электронные ресурсы:</w:t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) Образовательный ресурс «Начальная школа»</w:t>
      </w:r>
    </w:p>
    <w:p>
      <w:pPr>
        <w:pStyle w:val="1"/>
        <w:ind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2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b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/3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7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-1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04-11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dd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0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-0800200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9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66/</w:t>
        </w:r>
      </w:hyperlink>
    </w:p>
    <w:p>
      <w:pPr>
        <w:pStyle w:val="1"/>
        <w:ind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3)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 xml:space="preserve">Единая коллекция ЦОР </w:t>
        </w:r>
      </w:hyperlink>
      <w:hyperlink r:id="rId5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http</w:t>
        </w:r>
      </w:hyperlink>
      <w:hyperlink r:id="rId6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://</w:t>
        </w:r>
      </w:hyperlink>
      <w:hyperlink r:id="rId7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school</w:t>
        </w:r>
      </w:hyperlink>
      <w:hyperlink r:id="rId8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-</w:t>
        </w:r>
      </w:hyperlink>
      <w:hyperlink r:id="rId9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collection</w:t>
        </w:r>
      </w:hyperlink>
      <w:hyperlink r:id="rId10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.</w:t>
        </w:r>
      </w:hyperlink>
      <w:hyperlink r:id="rId11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edu</w:t>
        </w:r>
      </w:hyperlink>
      <w:hyperlink r:id="rId12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.</w:t>
        </w:r>
      </w:hyperlink>
      <w:hyperlink r:id="rId13" w:tgtFrame="_parent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ru</w:t>
        </w:r>
      </w:hyperlink>
    </w:p>
    <w:p>
      <w:pPr>
        <w:pStyle w:val="Style16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Style16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освоения учебного предмета, курса</w:t>
      </w:r>
    </w:p>
    <w:p>
      <w:pPr>
        <w:pStyle w:val="21"/>
        <w:shd w:fill="auto" w:val="clear"/>
        <w:tabs>
          <w:tab w:val="clear" w:pos="708"/>
          <w:tab w:val="left" w:pos="105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05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В результате изучения музыки на уровне начального общего образования у обучающегося будут сформированы следующие </w:t>
      </w:r>
      <w:r>
        <w:rPr>
          <w:i/>
          <w:sz w:val="26"/>
          <w:szCs w:val="26"/>
        </w:rPr>
        <w:t>личностные результаты:</w:t>
      </w:r>
    </w:p>
    <w:p>
      <w:pPr>
        <w:pStyle w:val="21"/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right="2840" w:hanging="0"/>
        <w:rPr/>
      </w:pPr>
      <w:r>
        <w:rPr>
          <w:sz w:val="26"/>
          <w:szCs w:val="26"/>
        </w:rPr>
        <w:t xml:space="preserve">в области </w:t>
      </w:r>
      <w:r>
        <w:rPr>
          <w:i/>
          <w:sz w:val="26"/>
          <w:szCs w:val="26"/>
        </w:rPr>
        <w:t>гражданско-патриотического воспитания:</w:t>
      </w:r>
      <w:r>
        <w:rPr>
          <w:sz w:val="26"/>
          <w:szCs w:val="26"/>
        </w:rPr>
        <w:t xml:space="preserve"> 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ind w:left="720" w:right="2840" w:hanging="360"/>
        <w:rPr/>
      </w:pPr>
      <w:r>
        <w:rPr>
          <w:sz w:val="26"/>
          <w:szCs w:val="26"/>
        </w:rPr>
        <w:t>осознание  российской гражданской идентичности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/>
      </w:pPr>
      <w:r>
        <w:rPr>
          <w:sz w:val="26"/>
          <w:szCs w:val="26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важение к достижениям отечественных мастеров культуры; стремление участвовать в творческой жизни своей школы, города, республики;</w:t>
      </w:r>
    </w:p>
    <w:p>
      <w:pPr>
        <w:pStyle w:val="21"/>
        <w:shd w:fill="auto" w:val="clear"/>
        <w:tabs>
          <w:tab w:val="clear" w:pos="708"/>
          <w:tab w:val="left" w:pos="1306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области </w:t>
      </w:r>
      <w:r>
        <w:rPr>
          <w:i/>
          <w:sz w:val="26"/>
          <w:szCs w:val="26"/>
        </w:rPr>
        <w:t>духовно-нравственного воспитания:</w:t>
      </w:r>
      <w:r>
        <w:rPr>
          <w:sz w:val="26"/>
          <w:szCs w:val="26"/>
        </w:rPr>
        <w:t xml:space="preserve"> 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1306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знание индивидуальности каждого человека; проявление сопереживания, уважения и доброжелательности; готовность придерживаться принципов взаимопомощи и творческого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трудничества в процессе непосредственной музыкальной и учебной деятельности;</w:t>
      </w:r>
    </w:p>
    <w:p>
      <w:pPr>
        <w:pStyle w:val="21"/>
        <w:shd w:fill="auto" w:val="clear"/>
        <w:tabs>
          <w:tab w:val="clear" w:pos="708"/>
          <w:tab w:val="left" w:pos="1306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в области </w:t>
      </w:r>
      <w:r>
        <w:rPr>
          <w:i/>
          <w:sz w:val="26"/>
          <w:szCs w:val="26"/>
        </w:rPr>
        <w:t>эстетического воспитания: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720" w:right="2220" w:hanging="360"/>
        <w:rPr>
          <w:sz w:val="26"/>
          <w:szCs w:val="26"/>
        </w:rPr>
      </w:pPr>
      <w:r>
        <w:rPr>
          <w:sz w:val="26"/>
          <w:szCs w:val="26"/>
        </w:rPr>
        <w:t>умение видеть прекрасное в жизни, наслаждаться красотой; стремление к самовыражению в разных видах искусства;</w:t>
      </w:r>
    </w:p>
    <w:p>
      <w:pPr>
        <w:pStyle w:val="21"/>
        <w:shd w:fill="auto" w:val="clear"/>
        <w:tabs>
          <w:tab w:val="clear" w:pos="708"/>
          <w:tab w:val="left" w:pos="1311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в области </w:t>
      </w:r>
      <w:r>
        <w:rPr>
          <w:i/>
          <w:sz w:val="26"/>
          <w:szCs w:val="26"/>
        </w:rPr>
        <w:t>научного познания: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знавательные интересы, активность, инициативность, любознательность и самостоятельность в познании;</w:t>
      </w:r>
    </w:p>
    <w:p>
      <w:pPr>
        <w:pStyle w:val="21"/>
        <w:shd w:fill="auto" w:val="clear"/>
        <w:tabs>
          <w:tab w:val="clear" w:pos="708"/>
          <w:tab w:val="left" w:pos="1270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в области </w:t>
      </w:r>
      <w:r>
        <w:rPr>
          <w:i/>
          <w:sz w:val="26"/>
          <w:szCs w:val="26"/>
        </w:rPr>
        <w:t>физического воспитания, формирования культуры здоровья и эмоционального благополучия: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филактика умственного и физического утомления с использованием возможностей музыкотерапии;</w:t>
      </w:r>
    </w:p>
    <w:p>
      <w:pPr>
        <w:pStyle w:val="21"/>
        <w:shd w:fill="auto" w:val="clear"/>
        <w:tabs>
          <w:tab w:val="clear" w:pos="708"/>
          <w:tab w:val="left" w:pos="1282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области трудового воспитания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становка на посильное активное участие в практической деятельности; трудолюбие в учёбе, 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;</w:t>
      </w:r>
    </w:p>
    <w:p>
      <w:pPr>
        <w:pStyle w:val="21"/>
        <w:shd w:fill="auto" w:val="clear"/>
        <w:tabs>
          <w:tab w:val="clear" w:pos="708"/>
          <w:tab w:val="left" w:pos="1282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области экологического воспитания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бережное отношение к природе; неприятие действий, приносящих ей вред.</w:t>
      </w:r>
    </w:p>
    <w:p>
      <w:pPr>
        <w:pStyle w:val="21"/>
        <w:shd w:fill="auto" w:val="clear"/>
        <w:tabs>
          <w:tab w:val="clear" w:pos="708"/>
          <w:tab w:val="left" w:pos="191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В результате изучения музыки на уровне начального общего образования у обучающегося будут сформированы </w:t>
      </w:r>
      <w:r>
        <w:rPr>
          <w:i/>
          <w:sz w:val="26"/>
          <w:szCs w:val="26"/>
        </w:rPr>
        <w:t>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21"/>
        <w:shd w:fill="auto" w:val="clear"/>
        <w:tabs>
          <w:tab w:val="clear" w:pos="708"/>
          <w:tab w:val="left" w:pos="2110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следующие </w:t>
      </w:r>
      <w:r>
        <w:rPr>
          <w:i/>
          <w:sz w:val="26"/>
          <w:szCs w:val="26"/>
        </w:rPr>
        <w:t>базовые логические действ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универсальных познавательных учебных действий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станавливать причинно-следственные связи в ситуациях музыкального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осприятия и исполнения, делать выводы.</w:t>
      </w:r>
    </w:p>
    <w:p>
      <w:pPr>
        <w:pStyle w:val="21"/>
        <w:shd w:fill="auto" w:val="clear"/>
        <w:tabs>
          <w:tab w:val="clear" w:pos="708"/>
          <w:tab w:val="left" w:pos="2115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следующие </w:t>
      </w:r>
      <w:r>
        <w:rPr>
          <w:i/>
          <w:sz w:val="26"/>
          <w:szCs w:val="26"/>
        </w:rPr>
        <w:t>базовые исследовательские действ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универсальных познавательных учебных действий: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- целое, причина - следствие)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21"/>
        <w:shd w:fill="auto" w:val="clear"/>
        <w:tabs>
          <w:tab w:val="clear" w:pos="708"/>
          <w:tab w:val="left" w:pos="2111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работать с информацией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универсальных познавательных учебных действий: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бирать источник получения информации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 музыкальные тексты (акустические и нотные) по предложенному учителем алгоритму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амостоятельно создавать схемы, таблицы для представления информации.</w:t>
      </w:r>
    </w:p>
    <w:p>
      <w:pPr>
        <w:pStyle w:val="21"/>
        <w:shd w:fill="auto" w:val="clear"/>
        <w:tabs>
          <w:tab w:val="clear" w:pos="708"/>
          <w:tab w:val="left" w:pos="2145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умения как часть </w:t>
      </w:r>
      <w:r>
        <w:rPr>
          <w:i/>
          <w:sz w:val="26"/>
          <w:szCs w:val="26"/>
        </w:rPr>
        <w:t>универсальных коммуникативных учебных действий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288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евербальная коммуникация: </w:t>
      </w:r>
      <w:r>
        <w:rPr>
          <w:sz w:val="26"/>
          <w:szCs w:val="26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ыступать перед публикой в качестве исполнителя музыки (соло или в коллективе)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312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ербальная коммуникация: </w:t>
      </w:r>
      <w:r>
        <w:rPr>
          <w:sz w:val="26"/>
          <w:szCs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оявлять уважительное отношение к собеседнику, соблюдать правила ведения диалога и дискусси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знавать возможность существования разных точек зрения; корректно и аргументированно высказывать своё мнение; строить речевое высказывание в соответствии с поставленной задачей; создавать устные и письменные тексты (описание, рассуждение, повествование)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дготавливать небольшие публичные выступления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дбирать иллюстративный материал (рисунки, фото, плакаты) к тексту выступлени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301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овместная деятельность (сотрудничество): </w:t>
      </w:r>
      <w:r>
        <w:rPr>
          <w:sz w:val="26"/>
          <w:szCs w:val="26"/>
        </w:rPr>
        <w:t>стремиться к объединению усилий, эмоциональной эмпатии в ситуациях совместного восприятия, исполнения музык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ветственно выполнять свою часть работы; оценивать свой вклад в общий результат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ыполнять совместные проектные, творческие задания с использованием предложенных образцов.</w:t>
      </w:r>
    </w:p>
    <w:p>
      <w:pPr>
        <w:pStyle w:val="21"/>
        <w:shd w:fill="auto" w:val="clear"/>
        <w:tabs>
          <w:tab w:val="clear" w:pos="708"/>
          <w:tab w:val="left" w:pos="212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амоорганизации</w:t>
      </w:r>
      <w:r>
        <w:rPr>
          <w:sz w:val="26"/>
          <w:szCs w:val="26"/>
        </w:rPr>
        <w:t xml:space="preserve"> как части </w:t>
      </w:r>
      <w:r>
        <w:rPr>
          <w:i/>
          <w:sz w:val="26"/>
          <w:szCs w:val="26"/>
        </w:rPr>
        <w:t>универсальных регулятивных учебных действий: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ланировать действия по решению учебной задачи для получения результата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страивать последовательность выбранных действий.</w:t>
      </w:r>
    </w:p>
    <w:p>
      <w:pPr>
        <w:pStyle w:val="21"/>
        <w:shd w:fill="auto" w:val="clear"/>
        <w:tabs>
          <w:tab w:val="clear" w:pos="708"/>
          <w:tab w:val="left" w:pos="212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амоконтроля</w:t>
      </w:r>
      <w:r>
        <w:rPr>
          <w:sz w:val="26"/>
          <w:szCs w:val="26"/>
        </w:rPr>
        <w:t xml:space="preserve"> как части </w:t>
      </w:r>
      <w:r>
        <w:rPr>
          <w:i/>
          <w:sz w:val="26"/>
          <w:szCs w:val="26"/>
        </w:rPr>
        <w:t>универсальных учебных действий: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станавливать причины успеха (неудач) учебной деятельности;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орректировать свои учебные действия для преодоления ошибок.</w:t>
      </w:r>
    </w:p>
    <w:p>
      <w:pPr>
        <w:pStyle w:val="21"/>
        <w:shd w:fill="auto" w:val="clear"/>
        <w:tabs>
          <w:tab w:val="clear" w:pos="708"/>
          <w:tab w:val="left" w:pos="2129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6"/>
          <w:szCs w:val="26"/>
        </w:rPr>
        <w:t>и т.д.).</w:t>
      </w:r>
    </w:p>
    <w:p>
      <w:pPr>
        <w:pStyle w:val="21"/>
        <w:shd w:fill="auto" w:val="clear"/>
        <w:tabs>
          <w:tab w:val="clear" w:pos="708"/>
          <w:tab w:val="left" w:pos="1896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метные результаты изучения музыки.</w:t>
      </w:r>
    </w:p>
    <w:p>
      <w:pPr>
        <w:pStyle w:val="21"/>
        <w:shd w:fill="auto" w:val="clear"/>
        <w:tabs>
          <w:tab w:val="clear" w:pos="708"/>
          <w:tab w:val="left" w:pos="2091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Обучающиеся, освоившие основную образовательную программу по музыке: </w:t>
      </w:r>
    </w:p>
    <w:p>
      <w:pPr>
        <w:pStyle w:val="21"/>
        <w:numPr>
          <w:ilvl w:val="0"/>
          <w:numId w:val="1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с интересом занимаются музыкой, любят петь, умеют слушать серьёзную музыку, знают правила поведения в театре, концертном зале; </w:t>
      </w:r>
    </w:p>
    <w:p>
      <w:pPr>
        <w:pStyle w:val="21"/>
        <w:numPr>
          <w:ilvl w:val="0"/>
          <w:numId w:val="1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являют интерес к игре на доступных музыкальных инструментах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знательно стремятся к развитию своих музыкальных способностей; 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 w:before="0" w:after="0"/>
        <w:rPr/>
      </w:pPr>
      <w:r>
        <w:rPr>
          <w:sz w:val="26"/>
          <w:szCs w:val="26"/>
        </w:rPr>
        <w:t>имеют опыт восприятия, творческой и исполнительской деятельности; с уважением относятся к достижениям отечественной музыкальной культуры; стремятся к расширению своего музыкального кругозора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держание 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1 ч в неделю, всего 34 ч, из них 0 ч — резервное время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Раздел 1. «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Россия - Родина моя» (4 ч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расота родной земли, человека в народной музыке и со</w:t>
        <w:softHyphen/>
        <w:t>чинениях русских композиторов. Общность интонаций народ</w:t>
        <w:softHyphen/>
        <w:t>ного и композиторского музыкального творчества. Тайна рождения песни. Многообразие жанров народных песен: ко</w:t>
        <w:softHyphen/>
        <w:t>лыбельная, плясовая, солдатская, трудовая, лирическая, хоро</w:t>
        <w:softHyphen/>
        <w:t>водная и др.; особенности интонаций, ритмов, композицион</w:t>
        <w:softHyphen/>
        <w:t>ного строения, манеры исполнения. Лирические образы му</w:t>
        <w:softHyphen/>
        <w:t>зыки С. Рахманинова (инструментальный концерт, вокализ), патриотическая тема в музыке М. Глинки (опера), С. Про</w:t>
        <w:softHyphen/>
        <w:t xml:space="preserve">кофьева (кантата). Звучащие картины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окальные импровизации на заданный текст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разитель</w:t>
        <w:softHyphen/>
        <w:t>ное, интонационно осмысленное исполнение сочинений раз</w:t>
        <w:softHyphen/>
        <w:t xml:space="preserve">ных жанров и стилей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полнение творческих заданий из ра</w:t>
        <w:softHyphen/>
        <w:t xml:space="preserve">бочей тетради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Музыкальный материал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Концерт № 3 для фортепиано с оркестром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лавная мелодия 1-й части. С. Рахманин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Вокализ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. Рахманин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Песня о России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. Локтев, слова О. Высотской;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Родные места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Ю. Антонов, слова М. Пляцковског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«Ты, река ль, моя реченька»,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</w:rPr>
        <w:t>русская народная песня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«Ко</w:t>
        <w:softHyphen/>
        <w:t>лыбельная»,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</w:rPr>
        <w:t>обраб. А. Лядова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У зори-то, у зореньки», «Солдатушки, бравы ребятушки», «Милый мой хоровод», «А мы просо сеяли»,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</w:rPr>
        <w:t>русские народные песни, обраб. М. Балакире</w:t>
        <w:softHyphen/>
        <w:t>ва, Н. Римского-Корсако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Александр Невский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антата (фрагменты), С. Прокофье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Иван Сусанин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пера (фрагменты), М. Глинк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аздел 2. О России петь - что стремиться в храм (4 ч.)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равственные подвиги святых земли Русской (княгиня Ольга, князь Владимир, князь Александр Невский, преподоб</w:t>
        <w:softHyphen/>
        <w:t>ные Сергий Радонежский и Илья Муромец), их почитание и восхваление. Святые Кирилл и Мефодий - создатели славян</w:t>
        <w:softHyphen/>
        <w:t>ской письменности. Религиозные песнопения: стихира, тропарь, молитва, величание; особенности мелодики, ритма, исполне</w:t>
        <w:softHyphen/>
        <w:t>ния. Праздники в Русской православной церкви: Пасха - «праздников праздник, торжество из торжеств». Церковные и народные традиции праздника. Образ светлого Христова Воскресения в музыке русских композиторов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разительное, интонационно осмысленное исполнение сочинений разных жанров и стилей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полнение творческих заданий из рабочей тетради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зыкальный материал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емля Русская», стихир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Былина об Илье Муромце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ылинный напев сказителей Рябинины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Симфония № 2» («Богатырская»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1-я часть (фрагмент). А. Бороди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Богатырские ворота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сюиты «Картинки с выставки». М. Мусоргск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Величание святым Кириллу и Мефодию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иходный распе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Гимн Кириллу и Мефодию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. Пипков, слова С. Михайловс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Величание князю Владимиру и княгине Ольге»; «Баллада о князе Владимире», </w:t>
      </w:r>
      <w:r>
        <w:rPr>
          <w:rFonts w:cs="Times New Roman" w:ascii="Times New Roman" w:hAnsi="Times New Roman"/>
          <w:sz w:val="26"/>
          <w:szCs w:val="26"/>
          <w:lang w:eastAsia="ru-RU"/>
        </w:rPr>
        <w:t>сл. А. Толстого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Тропарь праздника Пасхи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Ангел вопияше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олитва. П. Чеснок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Богородице Дево, радуйся», № 6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«Всенощного бде</w:t>
        <w:softHyphen/>
        <w:t>ния». С. Рахманин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Не шум шумит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усская народная пес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Светлый праздник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инал Сюиты-фантазии № 1 для двух фортепиано. С. Рахманин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аздел 3. «День, полный событий» (6 ч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В краю великих вдохновений...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дин день с А. Пушки</w:t>
        <w:softHyphen/>
        <w:t>ным. Михайловское: музыкально-поэтические образы приро</w:t>
        <w:softHyphen/>
        <w:t>ды, сказок в творчестве русских композиторов (П. Чайков</w:t>
        <w:softHyphen/>
        <w:t xml:space="preserve">ский, М. Мусоргский, Н. Римский-Корсаков, Г. Свиридов и др.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Многообразие жанров народной музыки»</w:t>
      </w:r>
      <w:r>
        <w:rPr>
          <w:rFonts w:cs="Times New Roman" w:ascii="Times New Roman" w:hAnsi="Times New Roman"/>
          <w:sz w:val="26"/>
          <w:szCs w:val="26"/>
          <w:lang w:eastAsia="ru-RU"/>
        </w:rPr>
        <w:t>. Святогорский монастырь: колокольные звоны. «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Тригорское: музыкально-литературные вечера - романсы, инструментальное музициро</w:t>
        <w:softHyphen/>
        <w:t>вание (ансамбль, дуэт)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узыкальность поэзии А. Пушкина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разительное, интонационно осмысленное исполнение сочинений разных жанров и стилей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полнение творческих заданий из рабочей тетради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зыкальный материа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В деревне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. Мусоргск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Осенняя песнь (Октябрь)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цикла «Времена года». П. Чайковский.</w:t>
      </w:r>
      <w:r>
        <w:rPr>
          <w:rFonts w:cs="Times New Roman" w:ascii="Times New Roman" w:hAnsi="Times New Roman"/>
          <w:i/>
          <w:iCs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«Пастораль».</w:t>
      </w:r>
      <w:r>
        <w:rPr>
          <w:rFonts w:cs="Times New Roman" w:ascii="Times New Roman" w:hAnsi="Times New Roman"/>
          <w:sz w:val="26"/>
          <w:szCs w:val="26"/>
        </w:rPr>
        <w:t xml:space="preserve"> Из Музыкальных иллюстраций к повести А. Пушкина «Метель». Г. Свирид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«Зимнее утро».</w:t>
      </w:r>
      <w:r>
        <w:rPr>
          <w:rFonts w:cs="Times New Roman" w:ascii="Times New Roman" w:hAnsi="Times New Roman"/>
          <w:sz w:val="26"/>
          <w:szCs w:val="26"/>
        </w:rPr>
        <w:t xml:space="preserve"> Из «Детского альбома». П. Чайковск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«У камелька (Январь)».</w:t>
      </w:r>
      <w:r>
        <w:rPr>
          <w:rFonts w:cs="Times New Roman" w:ascii="Times New Roman" w:hAnsi="Times New Roman"/>
          <w:sz w:val="26"/>
          <w:szCs w:val="26"/>
        </w:rPr>
        <w:t xml:space="preserve"> Из цикла «Времена года». П. Чай</w:t>
        <w:softHyphen/>
        <w:t>ковск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Сквозь волнистые туманы»; «Зимний вечер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усские народные песни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Зимняя дорог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В. Шебалин, стихи А. Пушки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Зимняя дорог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Ц. Кюи, стихи А. Пушкина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Зимняя дорог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М. Яковлева, А. Пушки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Три чуда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ступление ко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ействию оперы «Сказка о царе Салтане», Н. Римский-Корсак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Девицы, красавицы». «Уж, как по мосту, мосточку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хоры из оперы «Евгений Онегин». П. Чайковск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Вступление», «Великий колокольный звон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оперы «Борис Годунов». М. Мусоргск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Венецианская ночь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. Глинка, слова И. Козло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Раздел 4. «Гори, гори ясно, чтобы не погасло!» (3 ч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родная песня - летопись жизни народа и источник вдохновения композиторов разных стран и эпох. Сюжеты, об</w:t>
        <w:softHyphen/>
        <w:t xml:space="preserve">разы, жанры народных песен. Музыка в народном стиле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емы развития: повтор, контраст, вариационность,  импровизационность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динство слова, напева, инструментального наигрыша, движений, среды бытования в образцах народно</w:t>
        <w:softHyphen/>
        <w:t xml:space="preserve">го творчества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стная и письменная традиция сохранения и передачи музыкального фольклора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зыкальные инструменты России: балалайка, гармонь, баян и др. Оркестр русских народных инструментов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ифы, легенды, предания, сказки о музыке и музыкантах. Вариации в народной и композиторской музыке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Церковные и народные праздники на Руси: Троица. Икона «Троица» А. Рублева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разительное, интонационно осмысленное исполнение сочинений разных жанров и стилей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полнение творческих заданий из рабочей тетради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зыкальный материа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Ой ты, речка, реченька», «Бульба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елорусские народные песн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Солнце, в дом войди», «Светлячок», «Сулико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рузинские народные песн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Аисты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збекская народная пес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Колыбельная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нглийская народная пес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Колыбельная», </w:t>
      </w:r>
      <w:r>
        <w:rPr>
          <w:rFonts w:cs="Times New Roman" w:ascii="Times New Roman" w:hAnsi="Times New Roman"/>
          <w:sz w:val="26"/>
          <w:szCs w:val="26"/>
          <w:lang w:eastAsia="ru-RU"/>
        </w:rPr>
        <w:t>неаполитанская народная пес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Санта Лючия», </w:t>
      </w:r>
      <w:r>
        <w:rPr>
          <w:rFonts w:cs="Times New Roman" w:ascii="Times New Roman" w:hAnsi="Times New Roman"/>
          <w:sz w:val="26"/>
          <w:szCs w:val="26"/>
          <w:lang w:eastAsia="ru-RU"/>
        </w:rPr>
        <w:t>итальянская народная пес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Вишня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японская народная пес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Концерт №1 для фортепиано с оркестром (3-я часть)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. Чайковск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Камаринская», «Мужик на гармонике играет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. Чайковск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Ты воспой, воспой, жавороночек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кантаты «Курские песни». Г. Свирид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Светит месяц»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усская народная песня-пляс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Пляска скоморохов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оперы «»Снегурочка». Н. Римский-Корсаков. Троицкие песн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Раздел 5. «В концертном зале» (5 ч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зличные жанры и образные сферы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вокальной (песня, вокализ, романс, баркарола),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камерной инструментальной (квартет, вариации, сюита, соната),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имфонической музыки (симфония, симфоническая увертюра)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собенности музыкальной драматургии (сочинения А. Бородина, П. Чайковского,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. Рахманинова, Л. Бетховена)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нтонации народной музыки в творчестве Ф. Шопена (полонезы, мазурки, вальсы, прелюдии),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. Глинки (баркарола, хота)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узыкальные инструменты: виолончель, скрипка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имфонический оркестр. Известные дирижёры и исполнительские коллективы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разительное, интонационно осмысленное исполнение сочинений разных жанров и стилей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полнение творческих заданий из рабочей тетради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зыкальный материа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Ноктюрн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Квартета № 2. А. Бороди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Вариации на тему рокок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ля виолончели с оркестром» (фрагменты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. Чайковск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Сирень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. Рахманинов, слова Е. Бекетов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Старый замок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сюиты «Картинки с выставки». М. Мусоргский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Песня франкского рыцаря»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  <w:lang w:eastAsia="ru-RU"/>
        </w:rPr>
        <w:t>ред.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  <w:lang w:eastAsia="ru-RU"/>
        </w:rPr>
        <w:t>С. Василенко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олонез ля мажор»; «Вальс си минор»; «Мазурки ля ми</w:t>
        <w:softHyphen/>
        <w:t>нор, фа мажор, си-бемоль мажор».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  <w:lang w:eastAsia="ru-RU"/>
        </w:rPr>
        <w:t>Ф. Шопе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Желание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. Шопен, слова С. Витвицкого, пер. Вс. Рож</w:t>
        <w:softHyphen/>
        <w:t xml:space="preserve">дественского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Соната № 8» («Патетическая»)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(фрагменты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Л. Бет</w:t>
        <w:softHyphen/>
        <w:t>ховен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Венецианская ночь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. Глинка, слова И. Козлова. 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6"/>
          <w:szCs w:val="26"/>
          <w:shd w:fill="FFFFFF" w:val="clear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Арагонская хота».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  <w:shd w:fill="FFFFFF" w:val="clear"/>
          <w:lang w:eastAsia="ru-RU"/>
        </w:rPr>
        <w:t>М. Глинка.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Баркарола (Июнь)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цикла «Времена года». П. Чай</w:t>
        <w:softHyphen/>
        <w:t xml:space="preserve">ковский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Раздел 6. «В музыкальном театре» (7 ч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бытия отечественной истории в творчестве М. Глинки, М. Мусоргского, С. Прокофьева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пера. Музыкальная тема - характеристика действующих лиц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рия, речитатив, песня, танцы и др. Линии драматурги</w:t>
        <w:softHyphen/>
        <w:t>ческого развития действия в опере. Основные приемы драма</w:t>
        <w:softHyphen/>
        <w:t>тургии: контраст, сопоставление, повтор, вариантность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алет. Особенности развития музыкальных образов в ба</w:t>
        <w:softHyphen/>
        <w:t>летах А. Хачатуряна, И. Стравинского. Народные мотивы и своеобразие музыкального языка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сточные мотивы в творчестве русских композиторов. Орнаментальная мелодика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анры легкой музыки: оперетта, мюзикл. Особенности мелодики, ритмики, манеры исполнения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ценическое воплощение учащимися отдельных фрагмен</w:t>
        <w:softHyphen/>
        <w:t xml:space="preserve">тов музыкальных спектаклей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разительное, интонационно осмысленное исполнение сочинений разных жанров и стилей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полнение творческих заданий из рабочей тетради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зыкальный материа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Интродукция, танцы из </w:t>
      </w:r>
      <w:r>
        <w:rPr>
          <w:rFonts w:cs="Times New Roman" w:ascii="Times New Roman" w:hAnsi="Times New Roman"/>
          <w:i/>
          <w:sz w:val="26"/>
          <w:szCs w:val="26"/>
          <w:lang w:val="en-US" w:eastAsia="ru-RU"/>
        </w:rPr>
        <w:t>II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действия, сцена и хор из </w:t>
      </w:r>
      <w:r>
        <w:rPr>
          <w:rFonts w:cs="Times New Roman" w:ascii="Times New Roman" w:hAnsi="Times New Roman"/>
          <w:i/>
          <w:sz w:val="26"/>
          <w:szCs w:val="26"/>
          <w:lang w:val="en-US" w:eastAsia="ru-RU"/>
        </w:rPr>
        <w:t>III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действия, сцена из </w:t>
      </w:r>
      <w:r>
        <w:rPr>
          <w:rFonts w:cs="Times New Roman" w:ascii="Times New Roman" w:hAnsi="Times New Roman"/>
          <w:i/>
          <w:sz w:val="26"/>
          <w:szCs w:val="26"/>
          <w:lang w:val="en-US" w:eastAsia="ru-RU"/>
        </w:rPr>
        <w:t>IV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действия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оперы «Иван Сусанин». М. Глин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Песня Марфы» («Исходила младёшенька»), «Пляска персидок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оперы «Хованщина». М. Мусоргск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Персидский хор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оперы «Руслан и Людмила». М. Глин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Колыбельная», «Танец с саблями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балета «Гаянэ». А. Хачатуря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Первая картина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балета «Петрушка». И. Стравинск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Вальс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оперетты «Летучая мышь». И. Штраус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Песня Элизы» («Я танцевать хочу»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з мюзикла «Моя прекрасная леди». Ф. Ло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Звездная река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лова и музыка В. Семено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 xml:space="preserve">Джаз». </w:t>
      </w:r>
      <w:r>
        <w:rPr>
          <w:rFonts w:cs="Times New Roman" w:ascii="Times New Roman" w:hAnsi="Times New Roman"/>
          <w:sz w:val="26"/>
          <w:szCs w:val="26"/>
          <w:lang w:eastAsia="ru-RU"/>
        </w:rPr>
        <w:t>Я. Дубравин, слова В. Сусло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  <w:shd w:fill="FFFFFF" w:val="clear"/>
          <w:lang w:eastAsia="ru-RU"/>
        </w:rPr>
        <w:t>«Острый ритм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ж. Гершвин, слова А. Гершви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Раздел 7. «Чтоб музыкантом быть, так надобно уменье» (5 ч.)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изведения композиторов-классиков (С. Рахманинов, Н. Римский-Корсаков, Ф. Шопен) и мастерство известных исполнителей (С. Рихтер, С. Лемешев, И. Козловский, М. Ростропович и др.)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ходство и различие музыкального языка разных эпох, композиторов, народов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зыкальные об</w:t>
        <w:softHyphen/>
        <w:t>разы и их развитие в разных жанрах (прелюдия, этюд, сона</w:t>
        <w:softHyphen/>
        <w:t xml:space="preserve">та, симфоническая картина, сюита, песня и др.)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тонаци</w:t>
        <w:softHyphen/>
        <w:t xml:space="preserve">онная выразительность музыкальной речи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зыкальные инструменты: гитара. Классические и современные образцы гитарной музыки (народная песня, романс, шедевры класси</w:t>
        <w:softHyphen/>
        <w:t xml:space="preserve">ки, джазовая импровизация, авторская песня). Обработка. Переложение. Импровизация. Образы былин и сказок в произведениях Н. Римского-Корсакова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раз Родины в музыке М. Мусоргского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разительное, интонационно осмысленное исполнение сочинений разных жанров и стилей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ыполнение творческих заданий, помещенных в рабочей тетради.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зыкальный материа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Прелюдия до-диез минор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. Рахманин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релюдии №7 и №20</w:t>
      </w:r>
      <w:r>
        <w:rPr>
          <w:rFonts w:cs="Times New Roman" w:ascii="Times New Roman" w:hAnsi="Times New Roman"/>
          <w:sz w:val="26"/>
          <w:szCs w:val="26"/>
          <w:lang w:eastAsia="ru-RU"/>
        </w:rPr>
        <w:t>». Ф. Шопе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Этюд №12 («Революционный»)»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Ф. Шопе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«Соната №8» («Патетическая»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Л. Бетховен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Песня Сольвейг», «Танец Анитры». </w:t>
      </w:r>
      <w:r>
        <w:rPr>
          <w:rFonts w:cs="Times New Roman" w:ascii="Times New Roman" w:hAnsi="Times New Roman"/>
          <w:sz w:val="26"/>
          <w:szCs w:val="26"/>
          <w:lang w:eastAsia="ru-RU"/>
        </w:rPr>
        <w:t>Из сюиты «Пер Гюнт». Э. Григ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Исходила младёшенька», «Тонкая рябин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русские народные песни.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Пастушка», </w:t>
      </w:r>
      <w:r>
        <w:rPr>
          <w:rFonts w:cs="Times New Roman" w:ascii="Times New Roman" w:hAnsi="Times New Roman"/>
          <w:sz w:val="26"/>
          <w:szCs w:val="26"/>
          <w:lang w:eastAsia="ru-RU"/>
        </w:rPr>
        <w:t>французская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ародная песня в обраб. Ж. Векерлена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Пожелания друзьям», «Музыкант». </w:t>
      </w:r>
      <w:r>
        <w:rPr>
          <w:rFonts w:cs="Times New Roman" w:ascii="Times New Roman" w:hAnsi="Times New Roman"/>
          <w:sz w:val="26"/>
          <w:szCs w:val="26"/>
          <w:lang w:eastAsia="ru-RU"/>
        </w:rPr>
        <w:t>Слова и музыка Б. Окуджавы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Песня о друге». </w:t>
      </w:r>
      <w:r>
        <w:rPr>
          <w:rFonts w:cs="Times New Roman" w:ascii="Times New Roman" w:hAnsi="Times New Roman"/>
          <w:sz w:val="26"/>
          <w:szCs w:val="26"/>
          <w:lang w:eastAsia="ru-RU"/>
        </w:rPr>
        <w:t>Слова и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узыка В. Высоцкого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Сказка по лесу идёт». </w:t>
      </w:r>
      <w:r>
        <w:rPr>
          <w:rFonts w:cs="Times New Roman" w:ascii="Times New Roman" w:hAnsi="Times New Roman"/>
          <w:sz w:val="26"/>
          <w:szCs w:val="26"/>
          <w:lang w:eastAsia="ru-RU"/>
        </w:rPr>
        <w:t>С. Никитин, слова Ю. Мориц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Шахерезада». </w:t>
      </w:r>
      <w:r>
        <w:rPr>
          <w:rFonts w:cs="Times New Roman" w:ascii="Times New Roman" w:hAnsi="Times New Roman"/>
          <w:sz w:val="26"/>
          <w:szCs w:val="26"/>
          <w:lang w:eastAsia="ru-RU"/>
        </w:rPr>
        <w:t>1-я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часть симфонической сюиты (фрагменты). Н. Римский-Корсак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«Рассвет на Москве-реке». </w:t>
      </w:r>
      <w:r>
        <w:rPr>
          <w:rFonts w:cs="Times New Roman" w:ascii="Times New Roman" w:hAnsi="Times New Roman"/>
          <w:sz w:val="26"/>
          <w:szCs w:val="26"/>
          <w:lang w:eastAsia="ru-RU"/>
        </w:rPr>
        <w:t>Вступление к опере «Хованщина». М. Мусоргский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Тематическое планирование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394"/>
        <w:gridCol w:w="1134"/>
        <w:gridCol w:w="1843"/>
        <w:gridCol w:w="1701"/>
      </w:tblGrid>
      <w:tr>
        <w:trPr>
          <w:trHeight w:val="117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п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 практических (творческих) рабо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 контрольных работ</w:t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 – Родина мо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России петь – что стремиться в хра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, полный событ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и, гори ясно, чтобы не погасло!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концертном зале                                                               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музыкальном театр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б музыкантом быть, так надобно уменье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1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учебного предмета «музыка»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1 ч в неделю, всего 34 ч, из них 0 ч - резервное врем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6946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та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темы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Кол-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факт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Россия – Родина моя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 xml:space="preserve">  (4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лодия – душа музыки. Ты запой мне ту песню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к сложили песню. Звучащие карт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ы откуда, русская, зародилась, музык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 пойду по полю белому… На великий праздник собралася Русь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О России петь – что стремиться в храм…  (4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ятые земли Русской. Илья Муроме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ирилл и Мефод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здников  праздник, торжество из торжест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дной обычай старины. Светлый празд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День, полный событий (6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ют спокойствия, трудов и вдохновенья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имнее утро. Зимний веч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то за прелесть эти сказки! Три ч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рмарочное гулян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ятогорский  монастыр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ют, сияньем муз одетый…Образы героев А. Пушкина в ки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Гори, гори ясно, чтобы не погасло! (3 час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позитор - имя ему народ. Музыкальные инструменты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кестр  русских народных инструментов. Музыкант - чаро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родные праздники. « Троица» Андрея Рублё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В концертном зале  (5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зыкальные инструменты (виолончель, скрипка). Вариации на тему рококо. Старый зам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частье в сирени живёт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молкнет сердце чуткое  Шопена… Танцы, танцы, тан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атетическая сон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ы странствий. Царит гармония оркес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В музыкальном театре (7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 «Иван Сусанин». Бал в замке  польского короля (2 действ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Русь мы все стеной стоим… (3 действ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цена в лесу (4 действ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сня Марфы «Исходила младёшенька…» из оперы «Хованщина»  М. Мусорг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сский Восток. «Сезам, откройся!». «Восточные мотив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лет «Петру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атр музыкальной комед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Чтоб музыкантом быть, так надобно уменье… (5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релюдия». «Исповедь души». «Революционный этю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астерство исполнителя». «В интонации спрятан челове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зыкальные инстру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зыкальный сказоч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ассвет на Москве-реке». Обобщ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952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6"/>
        <w:tabs>
          <w:tab w:val="clear" w:pos="708"/>
          <w:tab w:val="left" w:pos="952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риложение 2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онтрольно - измерительные материалы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ложение 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Лист корректировки календарно-тематического планир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на 2024-2025 учебный год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ласс:  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едмет:  музыка </w:t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Учитель: Вагина Н.И.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</w:t>
      </w:r>
    </w:p>
    <w:tbl>
      <w:tblPr>
        <w:tblW w:w="11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260"/>
        <w:gridCol w:w="851"/>
        <w:gridCol w:w="850"/>
        <w:gridCol w:w="2552"/>
        <w:gridCol w:w="2563"/>
      </w:tblGrid>
      <w:tr>
        <w:trPr>
          <w:trHeight w:val="61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урок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ема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личест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ичина корректировки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пособ корректировки</w:t>
            </w:r>
          </w:p>
        </w:tc>
      </w:tr>
      <w:tr>
        <w:trPr>
          <w:trHeight w:val="48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а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NoSpacingChar">
    <w:name w:val="No Spacing Char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Текст1"/>
    <w:basedOn w:val="Normal"/>
    <w:qFormat/>
    <w:pPr>
      <w:widowControl w:val="false"/>
      <w:tabs>
        <w:tab w:val="clear" w:pos="708"/>
        <w:tab w:val="left" w:pos="2040" w:leader="none"/>
      </w:tabs>
      <w:suppressAutoHyphens w:val="true"/>
      <w:spacing w:lineRule="atLeast" w:line="220" w:before="0" w:after="0"/>
      <w:ind w:firstLine="283"/>
      <w:jc w:val="both"/>
    </w:pPr>
    <w:rPr>
      <w:rFonts w:ascii="NewtonC;Times New Roman" w:hAnsi="NewtonC;Times New Roman" w:eastAsia="NewtonC;Times New Roman" w:cs="NewtonC;Times New Roman"/>
      <w:color w:val="000000"/>
      <w:kern w:val="2"/>
      <w:sz w:val="21"/>
      <w:szCs w:val="21"/>
      <w:lang w:val="de-DE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Без интервала1"/>
    <w:basedOn w:val="Normal"/>
    <w:qFormat/>
    <w:pPr>
      <w:spacing w:lineRule="auto" w:line="240" w:before="280" w:after="280"/>
    </w:pPr>
    <w:rPr>
      <w:sz w:val="24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catalog/rubr/3e1e7e1b-1a04-11dd-bd0b-0800200c9a66/" TargetMode="External"/><Relationship Id="rId4" Type="http://schemas.openxmlformats.org/officeDocument/2006/relationships/hyperlink" Target="../in/AppData/Local/Temp/dcb21c5b-deb9-4512-9d29-e75e38b2c69f_4%20&#1082;&#1083;&#1072;&#1089;&#1089;.zip.69f/&#1056;&#1055;%204%20&#1082;&#1083;&#1072;&#1089;&#1089;/&#1045;&#1076;&#1080;&#1085;&#1072;&#1103;%20&#1082;&#1086;&#1083;&#1083;&#1077;&#1082;&#1094;&#1080;&#1103;%20&#1062;&#1054;&#1056;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5:10:00Z</dcterms:created>
  <dc:creator>user</dc:creator>
  <dc:description/>
  <cp:keywords/>
  <dc:language>en-US</dc:language>
  <cp:lastModifiedBy>Пользователь</cp:lastModifiedBy>
  <cp:lastPrinted>2024-09-03T19:37:00Z</cp:lastPrinted>
  <dcterms:modified xsi:type="dcterms:W3CDTF">2024-09-18T15:10:00Z</dcterms:modified>
  <cp:revision>2</cp:revision>
  <dc:subject/>
  <dc:title/>
</cp:coreProperties>
</file>