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2230" cy="88290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882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90" w:hanging="39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90" w:hanging="39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90" w:hanging="39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90" w:hanging="390"/>
        <w:jc w:val="center"/>
        <w:rPr/>
      </w:pPr>
      <w:r>
        <w:rPr/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0"/>
        <w:numPr>
          <w:ilvl w:val="1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sz w:val="26"/>
          <w:szCs w:val="26"/>
        </w:rPr>
        <w:t xml:space="preserve">«литературное чтение» для  4 класс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ена на основе  следующих </w:t>
      </w:r>
      <w:r>
        <w:rPr>
          <w:rFonts w:cs="Times New Roman" w:ascii="Times New Roman" w:hAnsi="Times New Roman"/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а начального общего образования (Утвержден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казом Минпросвещения России от 18.05.2023 под № 372)</w:t>
      </w:r>
      <w:bookmarkStart w:id="0" w:name="_GoBack"/>
      <w:bookmarkEnd w:id="0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ой программы ООО МОУ Новоуренской СШ им.Ю.Ф.Горячева (Утверждена приказом директора школы № 145 от 27.08.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2.  Место предмета в учебном план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соответствии с учебным планом школы на изучение литературного чтения  в  4 классе отводится 4 часа в неделю, 136 часов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3. УМ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ставлении рабочей программы использовался учебно-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1.    Для учите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лиманова Л. Ф., Бойкина М.В. Литературное чтение. 1-4 классы. Примерные рабочие программы.-  М.: Просвещение, 2022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Литературное чтение. 4 класс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Учебник. В 2 ч. / [Л.Ф. Климанова, В.Г. Горецкий, М.В. Голованова и др.] – М. : Просвещение, 20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2.   Для  обучающихся: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Литературное чтение. 4 класс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Учебник. В 2 ч. / [Л.Ф. Климанова, В.Г. Горецкий, М.В. Голованова и др.] – М.: Просвещение, 20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3. Электронные ресурсы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shkola.ru/  - Журнал «Начальная школа»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www.k-yroku.ru - Учительский портал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http://festival.1september.ru/  - Фестиваль педагогический идей «Открытый  урок»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www.it-n.ru - Cеть творческих учителей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http://interneturok.ru/ - Видео уроки по школьной программе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http://nsc.1september.ru/ - Газета «Начальная школа» 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http://nachalka.info/ - Уроки Кирилла и Мефо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eastAsia="ru-RU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, курса</w:t>
      </w:r>
    </w:p>
    <w:p>
      <w:pPr>
        <w:pStyle w:val="21"/>
        <w:shd w:fill="auto" w:val="clear"/>
        <w:tabs>
          <w:tab w:val="clear" w:pos="708"/>
          <w:tab w:val="left" w:pos="18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1875" w:leader="none"/>
        </w:tabs>
        <w:spacing w:lineRule="auto" w:line="240" w:before="0" w:after="0"/>
        <w:rPr/>
      </w:pPr>
      <w:r>
        <w:rPr>
          <w:i/>
          <w:sz w:val="26"/>
          <w:szCs w:val="26"/>
        </w:rPr>
        <w:t>Личностные результаты</w:t>
      </w:r>
      <w:r>
        <w:rPr>
          <w:sz w:val="26"/>
          <w:szCs w:val="26"/>
        </w:rPr>
        <w:t xml:space="preserve"> освоения программы по литературному чтению достигаются в процессе единства учебной и воспитательной деятельности, обеспечивающей позитивную динамику развития личности обучающегося, ориентированную на процессы самопознания, саморазвития и самовоспитания. Личностные результаты освоения программы по литературному чтению отражают освоение обучающимися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В результате изучения литературного чтения на уровне начального общего образования у обучающегося будут сформированы </w:t>
      </w:r>
      <w:r>
        <w:rPr>
          <w:i/>
          <w:sz w:val="26"/>
          <w:szCs w:val="26"/>
        </w:rPr>
        <w:t>личностные результаты: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077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гражданско-патриотическое воспитание: </w:t>
      </w:r>
      <w:r>
        <w:rPr>
          <w:sz w:val="26"/>
          <w:szCs w:val="26"/>
        </w:rPr>
        <w:t>становление ценностного отношения к своей Родине, малой родине, проявление интереса к изучению родного языка, истории и культуре Российско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Федерации, понимание естественной связи прошлого и настоящего в культуре общества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уховно-нравственное воспитание: </w:t>
      </w:r>
      <w:r>
        <w:rPr>
          <w:sz w:val="26"/>
          <w:szCs w:val="26"/>
        </w:rPr>
        <w:t>освоение опыта человеческих взаимоотношений, проявление сопереживания, уважения, любви, доброжелательности и других моральных качеств к родным и другим людям, независимо от их национальности, социального статуса, вероисповедания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ознание этических понятий, оценка поведения и поступков персонажей художественны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изведений в ситуации нравственного выбора; выражение своего видения мира, индивидуально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зиции посредством накопления и систематизации литературных впечатлений, разнообразных п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эмоциональной окраске; неприятие любых форм поведения, направленных на причинен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физического и морального вреда другим людям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31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эстетическое воспитание: </w:t>
      </w:r>
      <w:r>
        <w:rPr>
          <w:sz w:val="26"/>
          <w:szCs w:val="26"/>
        </w:rPr>
        <w:t>проявление уважительного отношения и интереса к художественной культуре, к различным видам искусства, восприимчивость к традициям и творчеству своего и других народов, готовность выражать своё отношение в разных видах художественной деятельности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обретение эстетического опыта слушания, чтения и эмоционально</w:t>
        <w:softHyphen/>
        <w:t>-эстетической оценк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изведений фольклора и художественной литературы; понимание образного языка художественны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оизведений, выразительных средств, создающих художественный образ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7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рудовое воспитание: </w:t>
      </w:r>
      <w:r>
        <w:rPr>
          <w:sz w:val="26"/>
          <w:szCs w:val="26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7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экологическое воспитание: </w:t>
      </w:r>
      <w:r>
        <w:rPr>
          <w:sz w:val="26"/>
          <w:szCs w:val="26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еприятие действий, приносящих вред окружающей среде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17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ценности научного познания: </w:t>
      </w:r>
      <w:r>
        <w:rPr>
          <w:sz w:val="26"/>
          <w:szCs w:val="26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</w:t>
        <w:softHyphen/>
        <w:t>художественного образа, способа выражения мыслей, чувств, идей автора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владение смысловым чтением для решения различного уровня учебных и жизненных задач;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21"/>
        <w:shd w:fill="auto" w:val="clear"/>
        <w:tabs>
          <w:tab w:val="clear" w:pos="708"/>
          <w:tab w:val="left" w:pos="117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1788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результате изучения литературного чтения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логиче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произведения по теме, главной мысли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бъединять произведения по жанру, авторской принадлежности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пределять существенный признак для классификации, классифицировать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роизведения по темам, жанрам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21"/>
        <w:numPr>
          <w:ilvl w:val="0"/>
          <w:numId w:val="11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.</w:t>
      </w:r>
    </w:p>
    <w:p>
      <w:pPr>
        <w:pStyle w:val="21"/>
        <w:shd w:fill="auto" w:val="clear"/>
        <w:tabs>
          <w:tab w:val="clear" w:pos="708"/>
          <w:tab w:val="left" w:pos="1974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>базовые исследовательские действ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с помощью учителя цель, планировать изменения объекта, ситуации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21"/>
        <w:shd w:fill="auto" w:val="clear"/>
        <w:tabs>
          <w:tab w:val="clear" w:pos="708"/>
          <w:tab w:val="left" w:pos="1969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работать с информацией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бирать источник получения информаци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Интернете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амостоятельно создавать схемы, таблицы для представления информации.</w:t>
      </w:r>
    </w:p>
    <w:p>
      <w:pPr>
        <w:pStyle w:val="21"/>
        <w:shd w:fill="auto" w:val="clear"/>
        <w:tabs>
          <w:tab w:val="clear" w:pos="708"/>
          <w:tab w:val="left" w:pos="1986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общен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коммуникативных универсальных учебных действий: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ризнавать возможность существования разных точек зрения;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дготавливать небольшие публичные выступления;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дбирать иллюстративный материал (рисунки, фото, плакаты) к тексту выступления.</w:t>
      </w:r>
    </w:p>
    <w:p>
      <w:pPr>
        <w:pStyle w:val="21"/>
        <w:shd w:fill="auto" w:val="clear"/>
        <w:tabs>
          <w:tab w:val="clear" w:pos="708"/>
          <w:tab w:val="left" w:pos="1991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организации</w:t>
      </w:r>
      <w:r>
        <w:rPr>
          <w:sz w:val="26"/>
          <w:szCs w:val="26"/>
        </w:rPr>
        <w:t xml:space="preserve"> как части </w:t>
      </w:r>
      <w:r>
        <w:rPr>
          <w:i/>
          <w:sz w:val="26"/>
          <w:szCs w:val="26"/>
        </w:rPr>
        <w:t>регулятивных универсальных учебных действи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ind w:left="720" w:right="220" w:hanging="360"/>
        <w:rPr>
          <w:sz w:val="26"/>
          <w:szCs w:val="26"/>
        </w:rPr>
      </w:pPr>
      <w:r>
        <w:rPr>
          <w:sz w:val="26"/>
          <w:szCs w:val="26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21"/>
        <w:shd w:fill="auto" w:val="clear"/>
        <w:tabs>
          <w:tab w:val="clear" w:pos="708"/>
          <w:tab w:val="left" w:pos="1991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контроля</w:t>
      </w:r>
      <w:r>
        <w:rPr>
          <w:sz w:val="26"/>
          <w:szCs w:val="26"/>
        </w:rPr>
        <w:t xml:space="preserve"> как части </w:t>
      </w:r>
      <w:r>
        <w:rPr>
          <w:i/>
          <w:sz w:val="26"/>
          <w:szCs w:val="26"/>
        </w:rPr>
        <w:t>регулятивных универсальных учебных действи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ind w:left="720" w:right="1700" w:hanging="360"/>
        <w:jc w:val="left"/>
        <w:rPr>
          <w:sz w:val="26"/>
          <w:szCs w:val="26"/>
        </w:rPr>
      </w:pPr>
      <w:r>
        <w:rPr>
          <w:sz w:val="26"/>
          <w:szCs w:val="26"/>
        </w:rPr>
        <w:t>устанавливать причины успеха (неудач) учебной деятельности; корректировать свои учебные действия для преодоления ошибок.</w:t>
      </w:r>
    </w:p>
    <w:p>
      <w:pPr>
        <w:pStyle w:val="21"/>
        <w:shd w:fill="auto" w:val="clear"/>
        <w:tabs>
          <w:tab w:val="clear" w:pos="708"/>
          <w:tab w:val="left" w:pos="1986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овместной деятельности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роявлять готовность руководить, выполнять поручения, подчиняться; ответственно выполнять свою часть работы; оценивать свой вклад в общий результат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полнять совместные проектные задания с использованием предложенных образцов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choolBookSanPin;Times New Roman" w:cs="Times New Roman" w:ascii="Times New Roman" w:hAnsi="Times New Roman"/>
          <w:bCs/>
          <w:i/>
          <w:sz w:val="26"/>
          <w:szCs w:val="26"/>
          <w:u w:val="single"/>
        </w:rPr>
        <w:t>Предметные результаты освоения программы</w:t>
      </w:r>
      <w:r>
        <w:rPr>
          <w:rFonts w:eastAsia="SchoolBookSanPin;Times New Roman" w:cs="Times New Roman" w:ascii="Times New Roman" w:hAnsi="Times New Roman"/>
          <w:bCs/>
          <w:sz w:val="26"/>
          <w:szCs w:val="26"/>
          <w:u w:val="single"/>
        </w:rPr>
        <w:t xml:space="preserve"> по литературному чтению.</w:t>
      </w:r>
      <w:r>
        <w:rPr>
          <w:rFonts w:eastAsia="SchoolBookSanPin;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1734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 концу обучения в 4 классе обучающийся научится: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итать наизусть не менее 5 стихотворений в соответствии с изученной тематикой произведений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зличать художественные произведения и познавательные тексты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имать жанровую принадлежность, содержание, смысл прослушанного (прочитанного) произведения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злич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/>
      </w:pPr>
      <w:r>
        <w:rPr>
          <w:sz w:val="26"/>
          <w:szCs w:val="26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бъяснять значение незнакомого слова с использованием контекста и словаря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частвовать в обсуждении прослушанного (прочитанного)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 (прочитанного) текста, подтверждать свой ответ примерами из текст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ставлять краткий отзыв о прочитанном произведении по заданному алгоритму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риентироваться в книге по её элементам (автор, название, обложка, титульный лист, оглавление, предисловие, аннотация, иллюстрации)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справочную литературу, электронные образовательные и информационные ресурсы в Интернете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держание учебного предм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4 ч в неделю, всего 136 ч, из них 10 ч — резервное время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Введение (1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учебником по литературному чтению. Система условных обозначений. Содержание учебника. Словарь. Рассматривание иллюстраций и оформления учебника.</w:t>
      </w:r>
      <w:r>
        <w:rPr>
          <w:rFonts w:cs="Times New Roman" w:ascii="Times New Roman" w:hAnsi="Times New Roman"/>
          <w:kern w:val="2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етописи, былины, сказания, жития (9 ч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былинах. «Ильины три поездочки». Летописи. Жития. «И повесил Олег щит свой на вратах Царьграда...»; «И вспомнил Олег коня своего...»; «Житие Сергия Радонежского»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деление языковых средств выразительности. Участие в диалоге при обсуждении прослушанного (прочитанного) произведения. Умение ставить вопросы по содержанию прочитанного, отвечать на них. Связь произведений литературы с другими видами искусств. Герои произведения, восприятие и понимание их эмоционально-нравственных переживаний. Участие в диалоге при обсуждении прослушанного (прочитанного) произведения. Умение ставить вопросы по содержанию прочитанного, отвечать на них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удесный мир классики (19 ч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С. Пушкин «Няне», «Унылая пора!..», «Туча», «Сказка о мертвой царевне и о семи богатырях»; М.Ю. Лермонтов «Ашик-Кериб»; А.П. Чехов «Мальчики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личные виды чтения. Выразительное чтение, использование интонаций, соответствующих смыслу текста. Герой произведения, иллюстрация и ее роль в понимании произведения. Участие в диалоге при обсуждении прослушанного (прочитанного) произведения. Умение ставить вопросы по содержанию прочитанного, отвечать на них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273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этическая тетрадь (13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.Ушинский «Четыре желания», Ф.И. Тютчев «Еще земли печален вид...», «Как неожиданно и ярко...»; А.А. Фет «Весенний дождь», «Бабочка»; Е.А. Баратынский «Весна, весна! Как воздух чист...», «Где сладкий шепот...», И.С. Никитин «В синем небе плывут над поля ми...»; Н.А. Некрасов «Саша», И.А. Бунин «Листопад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личение жанров произведений на основе сравнения персонажей. Связь литературы с музыкой и живописью. Произведения выдающихся представителей русской литературы о природе, о весне. Выразительное чтение, использование интонаций, соответствующих смыслу текста. Связь произведений литературы с другими видами искусства. Декламация стихотворных произведений. Умение работать с книгой: различать тип книги, пользоваться выходными данными, оглавлением, аннотацией для самостоятельного выбора и чтения книг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итературные сказки (15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Ф. Одоевский «Городок в табакерке»; П.П. Бажов «Серебряное копытце»; С.Т. Аксаков «Аленький цветочек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изведения устного народного творчества. Малые фольклорные жанры: народная сказка, литературная сказка, рассказ, повесть, стихотворение, басня. Сравнение и сопоставление, различение жанров произведений. Выразительное чтение, использование интонаций. Способ чтения: целыми словами с переходом на определение смысла фразы, опережающее прочтение. Участие в диалоге при обсуждении прослушанного произведени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лу время - потехе сейчас (11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.Д. Шварц «Сказка о потерянном времени»; В.Ю. Драгунский «Главные реки»; В.В. Голявкин «Никакой горчицы я не ел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тературная сказка. Герои произведения, восприятие и понимание их эмоционально-нравственных переживаний. Участие в диалоге при обсуждении прослушанного произведения. Создание небольших письменных ответов на поставленный вопрос по прочитанному произведению. Выразительное чтение, использование интонаций. Умение самостоятельно находить в тексте с определенной целью отрывки, эпизоды, выражения, слов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ана детства (11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С. Житков «Как я ловил человечков»; К.Г. Паустовский «Корзина с еловыми шишками»; М.М. Зощенко «Елка», М.И. Цветаева «Наши царства», М.И. Цветаева «Бежит тропинка с бугорка…»; С.Есенин «Бабушкины сказки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рои произведения, восприятие и понимание их эмоционально-нравственных переживаний. Умение работать с книгой: различать тип книги, пользоваться выходными данными, оглавлением, аннотацией для самостоятельного выбора и чтения книг. Связь произведений литературы с другими видами искусств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ирода и мы (13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Н. Мамин-Сибиряк «Приемыш»; С.Есенин « Лебедушка»,  М.М. Пришвин «Выскочка»; А.Куприн «Барбос и Жулька», В.П. Астафьев «Стрижонок Скрип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мация стихотворных произведений. Выражение личностного отношения к прослушанному, аргументация своей позиции с привлечением текста произведени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дина (7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С. Никитин «Русь»; С.Д. Дрожжин «Родине»; Л.В. Жигулин «О, Родина! В неярком блеске…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темы детского чтения: произведения о Родине, о природе. Выражение личностного отношения к прослушанному, аргументация своей позиции с привлечением текста произведения. Умение составлять вопрос, отвечать на вопросы по содержанию прочитанного. Умение кратко пересказывать произведение (эпизод)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рана Фантазия (12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.С. Велтистов «Приключения Электроника». К. Булычев «Путешествие Алисы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личение жанров произведений на основе сравнения персонажей. Участие в диалоге при обсуждении прослушанного произведения. Создание небольших письменных ответов на поставленный вопрос по прочитанному произведению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рубежная литература (15 ч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ж. Свифт «Путешествие Гулливера»; Г.X. Андерсен «Русалочка»; М. Твен «Приключения Тома Сойера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изведения писателей зарубежных стран. Сходство русского фольклора с английским, американским, французским. Реальность и фантастика в сказках. Юмор в стихах. Выражение личного отношения к прочитанному. Аргументация своей позиции с привлечением текста прочитанному произведении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ервное время (10 часов)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ематическое планировани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2126"/>
        <w:gridCol w:w="2126"/>
      </w:tblGrid>
      <w:tr>
        <w:trPr>
          <w:trHeight w:val="1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  <w:t>В том числе практических (творческих)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  <w:t>В том числе контрольных работ</w:t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Вводный у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описи, былины, ж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удесный мир класс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этическая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итературные ска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лу время - потехе сей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рода и 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ана Фанта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рубеж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Резерв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6"/>
                <w:szCs w:val="26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right" w:pos="10466" w:leader="none"/>
        </w:tabs>
        <w:spacing w:lineRule="auto" w:line="264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ab/>
        <w:t xml:space="preserve">                                                                                                                                  Приложение 1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лендарно-тематическое планирование учебного предмета «литературное чтение»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4 ч в неделю, всего 136 ч, из них 10 ч - резервное врем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48"/>
        <w:gridCol w:w="848"/>
        <w:gridCol w:w="7132"/>
        <w:gridCol w:w="1071"/>
      </w:tblGrid>
      <w:tr>
        <w:trPr/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7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едение (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 Знакомство с учебником. Техника безопасности при работе в учебном кабинет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етописи. Былины. Жития (9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Летописи. Былины. Жития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ылина – жанр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устного народ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ворчества. «Ильины три поездочки» (стихотворный текст былины»).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льины три поездочки» (текст былины в пересказе И.Карнауховой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описи. «И повесил Олег щит свой на вратах Царьград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 вспомнил Олег коня своего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тийная литература. «Житие Сергия Радонежского» - памятник древнерусской литератур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итие Сергия Радонежского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«Создание календаря исторических событий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тописи. Былины. Жи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десный мир класс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(19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десный мир класс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и творчество  А.С.Пушкина. «Нян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Пушкин «Унылая пора!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С.Пушкин «Туч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Сказка о мертвой царевне и о семи богатырях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«Сказка о мертвой царевне и о семи богатырях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«Сказка о мертвой царевне и о семи богатырях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«Сказка о мертвой царевне и о семи богатырях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. «Сказка о мертвой царевне и о семи богатырях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и творчество М.Ю. Лермонт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Ашик-Кериб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 Лермонтов «Ашик-Кериб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 Лермонтов «Ашик-Кериб»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и творчество Л.Н.Толстого. «Детство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Н.Толстой «Ивин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и творчество А.П.Чехова. «Мальчи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П.Чехов «Мальчи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П.Чехов «Мальчи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альмонт «Русский язык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десный мир класс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этическая тетрадь (13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этическая тетрадь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составить рассказ по картине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Ушинский «Четыре желания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. И. Тютче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Еще земли п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н вид...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 И. Тютчев «Как неожиданно и ярко…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.А. Фет. «Весенний дождь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аб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.А. Фе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абочк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.А. Баратын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Весна, весна! Как воздух чист!..».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.А. Баратынский» Где сладкий шёпот…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.С. 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н «В сине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небе плывут на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ями...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А. Н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расов «Саш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. Бунин «Листопад». Картина осени в стихах И.А.Бунин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ая тетрад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тературные сказки (15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итературные сказки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ботать с тексто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В.Ф. Одое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Городок в таба</w:t>
              <w:softHyphen/>
              <w:t>керк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Ф. Одоевский «Городок в таба</w:t>
              <w:softHyphen/>
              <w:t>керк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Ф. Одоевский «Городок в таба</w:t>
              <w:softHyphen/>
              <w:t>керк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Ф. Одоевский «Городок в таба</w:t>
              <w:softHyphen/>
              <w:t>керк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 Бажов «Серебряное копытц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к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к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к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Аленький цве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к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Литературные сказ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у время - потехе час (1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лу время, потехе ча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сочинить веселый рассказ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.Л. Шварц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Сказка о потерянном времен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.Л. Шварц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Сказка о потерянном времен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.Л. Шварц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Сказка о потерянном времен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.Л. Шварц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Сказка о потерянном времен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.Ю. Драгунский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Главные ре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.Ю. Драгунский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«Главные ре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 Голявкин «Никакой я горчицы не ел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 Голявкин «Никакой я горчицы не ел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Делу время-потехе час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детства (1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Страна детства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</w:rPr>
              <w:t>Б.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 Житков «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я ловил челове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в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</w:rPr>
              <w:t>Б.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 Житков «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я ловил челове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в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.Г. Паустовск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рзина с еловыми шишкам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.Г. Паустовск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рзина с еловыми шишкам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.М. Зощенко «Ел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.М. Зощенко «Ел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Цветаева «Наши царств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Цветаева «Бежит тропинка с бугор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Есенин «Бабушкины сказки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Страна детств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рода и мы (13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рода и мы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Приёмыш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Приёмыш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Мамин-Сибиряк «Приёмыш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Есенин «Лебедуш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Есенин «Лебедуш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Пришвин «Выск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Пришвин «Выск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Куприн «Барбос и Жуль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 Куприн «Барбос и Жуль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Астафьев «Стрижонок Скрип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Астафьев «Стрижонок Скрип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Природа и м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одина (7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дина».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одготовить презентацию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С. Никитин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усь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Д. Дрожжин «Родине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.В. Жигул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О, Родина!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 неярком б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е…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по теме «Родина» (по выбору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Родин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ана Фантазия (12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рана Фантазия». 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. С. Велт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лектрони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. С. Велт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лектрони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. Велт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лектрони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. Велт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лектрони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. Велт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лектрони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. Велтис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«Приклю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лектрони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 Булычёв «Путешествие Алис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 Булычёв «Путешествие Алис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 Булычёв «Путешествие Алис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 Булычёв «Путешествие Алисы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очная работа по теме «Страна Фантазия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рубежная литература (15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рубежная литература».  Знакомство с названием раздела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составить список литературы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/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. Свиф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Гуллив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/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. Свиф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Гуллив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/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.Свиф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Гуллив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/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Русалочк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Твен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«Приклю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а Сой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/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Твен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«Приклю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а Сой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Твен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«Приклю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а Сой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/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вен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«Приключ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а Сойера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по разделу. Проверочная работа по теме «Зарубежная литерату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/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Брейн-ринг» (обобщающий урок за курс 4 класса)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/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сок книг на лето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-136/1-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Контрольно- измерительные материал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238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 «5» - ученик  выполнил  85 -100%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ценка «4» - ученик  выполнил 65-84%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 «3» - ученик  выполнил 50-64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 «2» - ученик  50%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Проверочная работа по разделу «Летописи, былины, жития»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ариант 1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1. Укажи, как называлась в Древней Руси запись по годам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 былины ⁪ б) летопись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 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 житие ⁪ г) слов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2. Отметь, что сделал князь Олег для победы над греками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 собрал большое войско ⁪ б) долгое время осаждал город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 поставил корабли на колёса ⁪ г) убедил греков сдаться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3. Укажи, какой поездочки не было у Ильи Муромца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 женатым быть ⁪ б) убитым быть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 пленным быть ⁪ ) богатым быть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4. Укажи имя, которое в крещении получил Сергий Радонежский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 Кирилл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     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б) Варфоломей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        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 Стефан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     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г) Фёдор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5. Укажи, к какому жанру древнерусской литературы относится история о Сергее Радонежском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 былина ⁪ б) летопись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 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 житие ⁪г) слов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6. К какому жанру относится произведение устного народного творчества о подвигах богатырей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былина   б) летопись   в) житие    г) сказани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Отметь верное значение слова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ЖЕМЧУГ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драгоценное перламутровое вещество, добываемое из раковин некоторых моллюск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б) драгоценный метал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 посуд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г) украшени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8.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Как умер князь Олег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погиб в сражении    б) умер от старости    в) умер от укуса змеи    г) умер от отравления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9.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Какую надпись не мог прочесть Илья Муромец на камне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богатым быть   б) женатым быть    в) пленённым быть    г) убитым быть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10.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Что попросил Сергий Радонежский у черноризца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богатства    б) здоровья    в) знать грамоту   г) стать монахом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11.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Какова главная тема былины об Илье Муромце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три поездки Ильи Муромца          б) три подвига Ильи Муромц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 бой с разбойниками                       г) борьба с латынщиной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6"/>
          <w:rFonts w:cs="Times New Roman" w:ascii="Times New Roman" w:hAnsi="Times New Roman"/>
          <w:b/>
          <w:color w:val="000000"/>
          <w:sz w:val="24"/>
          <w:szCs w:val="24"/>
        </w:rPr>
        <w:t>12. </w:t>
      </w:r>
      <w:r>
        <w:rPr>
          <w:rStyle w:val="C27"/>
          <w:rFonts w:cs="Times New Roman" w:ascii="Times New Roman" w:hAnsi="Times New Roman"/>
          <w:b/>
          <w:bCs/>
          <w:color w:val="000000"/>
          <w:sz w:val="24"/>
          <w:szCs w:val="24"/>
        </w:rPr>
        <w:t>С кем воевал Олег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с греками             Б) с турками           В) с немцам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8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3.</w:t>
      </w:r>
      <w:r>
        <w:rPr>
          <w:rStyle w:val="C18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Сколько кораблей было у Олег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Тысяча             Б)Две тысячи                 В) Три тысячи                  Г)        Четыре тысячи  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7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4.</w:t>
      </w:r>
      <w:r>
        <w:rPr>
          <w:rStyle w:val="C27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Что делал Варфоломей, когда встретил старца святого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Гулял по лесу        б) Искал скот                  в)Пастушил          Г).  Играл с детьм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7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5. </w:t>
      </w:r>
      <w:r>
        <w:rPr>
          <w:rStyle w:val="C27"/>
          <w:rFonts w:cs="Times New Roman" w:ascii="Times New Roman" w:hAnsi="Times New Roman"/>
          <w:b/>
          <w:bCs/>
          <w:color w:val="000000"/>
          <w:sz w:val="24"/>
          <w:szCs w:val="24"/>
        </w:rPr>
        <w:t>Почему родители не давали благословения  Варфоломею начать иноческую жизнь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Хотели, чтобы сын ухаживал за ними и похоронил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Б) Не хотели, чтобы он вёл такую жизнь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 Сыновья Стефан и Пётр женились и думали, как угодить жёнам, а не родителям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Г) Боялись жить одн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8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6. Произведения, состоящие из погодных записей – это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 _______________________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8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7)Произведения, рассказывающие о жизни святых – это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 ______________________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7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8.</w:t>
      </w:r>
      <w:r>
        <w:rPr>
          <w:rStyle w:val="C27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Почему Олег не принял вина от греков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оно было отравлено                             б)оно было разбавлен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оно прокисло на солнце                       Г)Олег не любил вин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color w:val="000000"/>
          <w:sz w:val="24"/>
          <w:szCs w:val="24"/>
        </w:rPr>
        <w:t>19.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Соедини стрелками название произведений с названием жанра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«И вспомнил Олег коня своего»                                                       жити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«Житие Сергея Радонежского»                                                        былин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«Ильины три поездочки»                                                                 летопись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«И повесил Олег щит свой на врата Царьград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20.Соедини слово и его толкование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ЯСТВА                                                            деньги Древней Рус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ГРИВНЫ                                                         шёлковые ткан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АВОЛОКИ                                                     изысканная ед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АСТАВА                                                        драгоценные камн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ЯХОНТЫ                                                        монах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ЧЕРНОРИЗЕЦ                                                 религиозное песнопени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САЛОМ                                                       сторожевая застава</w:t>
      </w:r>
    </w:p>
    <w:p>
      <w:pPr>
        <w:pStyle w:val="Style18"/>
        <w:rPr>
          <w:rStyle w:val="C19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21Запиши цифрами порядок действий Олега перед заключением мира с грекам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ИКАЗАЛ ДАТЬ ДАН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НЕ ПРИНЯЛ ОТРАВЛЕННОГО ВИНА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АКЛЮЧИЛ МИР С ГРЕКАМИ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ИШЁЛ К ЦАРЬГРАДУ.</w:t>
      </w:r>
    </w:p>
    <w:p>
      <w:pPr>
        <w:pStyle w:val="Style18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ОСТАВИЛ КОРАБЛИ НА КОЛЁСА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Летописи, былины, жития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ариант 2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1. Укажи, как называется старинная народная эпическая песня-сказание о богатырях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 былина ⁪ б) летопись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        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 житие ⁪ г) слов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2. Отметь, каким образом погиб князь Олег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 погиб в бою ⁪ б) умер от укуса змеи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 умер от болезни в походе ⁪ г) умер от старост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3. Укажи, какой поездочки не было у Ильи Муромца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 женатым быть ⁪ б) забытым быть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 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 убитым быть ⁪ г) богатым быть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4. Укажи, что попросил отрок Варфоломей у старца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 знание грамоты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 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б) богатства для семьи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  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 здоровья родителям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г) счастья всем людям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5. Укажи, к какому жанру древнерусской литературы относится история о Вещем Олеге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⁪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 былина ⁪ б) летопись</w:t>
      </w:r>
      <w:r>
        <w:rPr>
          <w:rStyle w:val="C1"/>
          <w:rFonts w:eastAsia="Andale Sans UI;Arial Unicode MS" w:cs="Times New Roman" w:ascii="Times New Roman" w:hAnsi="Times New Roman"/>
          <w:color w:val="000000"/>
          <w:sz w:val="24"/>
          <w:szCs w:val="24"/>
        </w:rPr>
        <w:t>   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в) житие ⁪г) слов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8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6. Какое прозвище получил князь Олег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Гордый      Б) Славный    В) Вещий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8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7. От чего принять смерть предсказали кудесники Олегу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от любимого коня      Б) от укуса змеи      В) от отравленного вин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8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8. За что «люди чёрные» обещали Илье горы золота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за женитьбу      Б) за освобождение от врагов     В) за принятие их закон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8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9. Какое имя дали родители Сергию Радонежскому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Кирилл              Б) Сергий                 В) Варфоломей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8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0. Сколько детей было у родителей С. Радонежского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 1                Б) 2                        В) 3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6"/>
          <w:rFonts w:cs="Times New Roman" w:ascii="Times New Roman" w:hAnsi="Times New Roman"/>
          <w:b/>
          <w:color w:val="000000"/>
          <w:sz w:val="24"/>
          <w:szCs w:val="24"/>
        </w:rPr>
        <w:t>11</w:t>
      </w:r>
      <w:r>
        <w:rPr>
          <w:rStyle w:val="C27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. Почему Олег не принял вино от греков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А)Оно прокисло            б)  Он не пил вина         в) Оно было отправлен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8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2. Автор картины «Богатыри»_____________________________________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7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3. Произведения, состоящие из погодных записей – это </w:t>
      </w:r>
      <w:r>
        <w:rPr>
          <w:rStyle w:val="C3"/>
          <w:rFonts w:cs="Times New Roman" w:ascii="Times New Roman" w:hAnsi="Times New Roman"/>
          <w:color w:val="000000"/>
          <w:sz w:val="24"/>
          <w:szCs w:val="24"/>
        </w:rPr>
        <w:t>_______________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14.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Отметь верное значение слова БАШЛЫК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а) капюшон                б) плащ              в) человек                   г) священник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15.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Против какого народа воевал князь Олег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а) греков                    б) турков                в) болгаров                        г) немцев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16. Какую надпись не мог прочесть Илья Муромец на камне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а) богатым жить      б) женатым быть          в) забытым быть           г) убитым быть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17.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Какова главная тема «Жития Сергия Радонежского»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а) детство Сергия Радонежского  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б) отношение Сергия Радонежского к родителя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) встреча Сергия Радонежского с монахом          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г) становление святого Сергия Радонежског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0"/>
          <w:rFonts w:cs="Times New Roman" w:ascii="Times New Roman" w:hAnsi="Times New Roman"/>
          <w:b/>
          <w:iCs/>
          <w:color w:val="000000"/>
          <w:sz w:val="24"/>
          <w:szCs w:val="24"/>
        </w:rPr>
        <w:t>18.</w:t>
      </w:r>
      <w:r>
        <w:rPr>
          <w:rStyle w:val="C20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Style w:val="C27"/>
          <w:rFonts w:cs="Times New Roman" w:ascii="Times New Roman" w:hAnsi="Times New Roman"/>
          <w:b/>
          <w:bCs/>
          <w:color w:val="000000"/>
          <w:sz w:val="24"/>
          <w:szCs w:val="24"/>
        </w:rPr>
        <w:t>Что означает слово «УЗОРОЧЬЕ»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0"/>
          <w:rFonts w:cs="Times New Roman" w:ascii="Times New Roman" w:hAnsi="Times New Roman"/>
          <w:color w:val="000000"/>
          <w:sz w:val="24"/>
          <w:szCs w:val="24"/>
        </w:rPr>
        <w:t>А)драгоценности, наряды                 б) шелковые ткани, покрывала</w:t>
      </w:r>
      <w:r>
        <w:rPr>
          <w:rStyle w:val="C20"/>
          <w:rFonts w:cs="Times New Roman" w:ascii="Times New Roman" w:hAnsi="Times New Roman"/>
          <w:i/>
          <w:iCs/>
          <w:color w:val="000000"/>
          <w:sz w:val="24"/>
          <w:szCs w:val="24"/>
        </w:rPr>
        <w:t>                           в)</w:t>
      </w:r>
      <w:r>
        <w:rPr>
          <w:rStyle w:val="C20"/>
          <w:rFonts w:cs="Times New Roman" w:ascii="Times New Roman" w:hAnsi="Times New Roman"/>
          <w:color w:val="000000"/>
          <w:sz w:val="24"/>
          <w:szCs w:val="24"/>
        </w:rPr>
        <w:t>старинные монеты</w:t>
      </w:r>
      <w:r>
        <w:rPr>
          <w:rStyle w:val="C20"/>
          <w:rFonts w:cs="Times New Roman" w:ascii="Times New Roman" w:hAnsi="Times New Roman"/>
          <w:i/>
          <w:iCs/>
          <w:color w:val="000000"/>
          <w:sz w:val="24"/>
          <w:szCs w:val="24"/>
        </w:rPr>
        <w:t>                         г) </w:t>
      </w:r>
      <w:r>
        <w:rPr>
          <w:rStyle w:val="C20"/>
          <w:rFonts w:cs="Times New Roman" w:ascii="Times New Roman" w:hAnsi="Times New Roman"/>
          <w:color w:val="000000"/>
          <w:sz w:val="24"/>
          <w:szCs w:val="24"/>
        </w:rPr>
        <w:t>еда, кушань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b/>
          <w:color w:val="000000"/>
          <w:sz w:val="24"/>
          <w:szCs w:val="24"/>
        </w:rPr>
        <w:t>19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. </w:t>
      </w: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Соедини стрелками название произведений с названием жанра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«И вспомнил Олег коня своего»                                                       жити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«Житие Сергея Радонежского»                                                        былин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«Ильины три поездочки»                                                                 летопись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«И повесил Олег щит свой на врата Царьград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Соедини слово и его толкование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ЯСТВА                                                            деньги Древней Рус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ГРИВНЫ                                                         шёлковые ткан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АВОЛОКИ                                                     изысканная ед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АСТАВА                                                        драгоценные камн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ЯХОНТЫ                                                        монах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ЧЕРНОРИЗЕЦ                                                 религиозное песнопение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САЛОМ                                                       сторожевая застава</w:t>
      </w:r>
    </w:p>
    <w:p>
      <w:pPr>
        <w:pStyle w:val="Style18"/>
        <w:rPr>
          <w:rStyle w:val="C19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9"/>
          <w:rFonts w:cs="Times New Roman" w:ascii="Times New Roman" w:hAnsi="Times New Roman"/>
          <w:b/>
          <w:bCs/>
          <w:color w:val="000000"/>
          <w:sz w:val="24"/>
          <w:szCs w:val="24"/>
        </w:rPr>
        <w:t>Запиши цифрами порядок действий Олега перед заключением мира с греками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9"/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Style18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ИКАЗАЛ ДАТЬ ДАН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НЕ ПРИНЯЛ ОТРАВЛЕННОГО ВИНА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АКЛЮЧИЛ МИР С ГРЕКАМИ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ИШЁЛ К ЦАРЬГРАДУ</w:t>
      </w:r>
    </w:p>
    <w:p>
      <w:pPr>
        <w:pStyle w:val="Style18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ОСТАВИЛ КОРАБЛИ НА КОЛЁСА.</w:t>
      </w:r>
    </w:p>
    <w:p>
      <w:pPr>
        <w:pStyle w:val="Style18"/>
        <w:rPr>
          <w:rStyle w:val="C5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ест по литературному чтению в 4 классе по раздел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Чудесный мир классик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 Из какого произведения эти строк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и лавки отпирают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 крещеный закликают: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Эй, честные господа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ам пожалуйте сюда!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у нас ли, тары-бары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яки разные товары!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Сказка о мертвой царевне и о семи богатырях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Туч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Няне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онек-Горбунок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 Кто согласился купить за медный грош маленького Петю Ершов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огатый купец 3) бедный прохожий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ведомый нищи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осед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На каком языке сочинял маленький Александр Пушкин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английском 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французском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 русском 4) на итальянском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Вставьте пропущенные рифмующиеся слова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ядишь в забытые вороты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черный отдаленный путь: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ска, предчувствия,..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нят твою всечасно...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боты, груд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заботы, муть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тревоги, грудь 4)заботы, жуть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 Определите жанр произведения А.С. Пушкина «Няне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казка 3) рассказ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басня 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ихотворение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Найдите лишнее определение характера царевны из «Сказки о мертвой царевне и о се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огатырях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добрая 3) кроткая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внодушна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нежная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 Найдите лишнее в делах Ивана из сказки «Конек-Горбунок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ймал Жар-птицу 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здил за копьем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хитил Царь-девицу 4) был на небе послом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 Объясните значение слова «алчный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адный, корыстный, страстно желающий чего-нибудь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грустный, печальны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унылый, тоскливы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еселый, жизнерадостны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 Какую сказку А. С. Пушкин не писа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Сказка о мертвой царевне и о семи богатырях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Сказка о золотом петушке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онек-Горбунок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Сказка о попе и о работнике его Балд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 О каком писателе эти строк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вечерам отец читал вслух. Чтец он был превосходный: читал с жестами и мимикой, как настоящий актер. Дети аплодировали и стучали ногами, выражая свое восхищение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А.С. Пушкин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 М.Ю. Лермонтов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 П.П. Ершове 4) о Л.Н. Толстом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. Подберите синонимы к слову «своенравный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воевольны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дур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гнусный 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управны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 Из какого произведения эти строк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 царевной на крыльцо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с бежит и ей в лицо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лко смотрит, грозно воет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но сердце песье ноет..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Конек-Горбунок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Няне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Унылая пора! Очей очарованье!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Сказка о мертвой царевне и о семи богатырях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 Сколько лет было П.П. Ершову, когда он прославился как автор сказки «Конек-Горбунок»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9 ле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17 лет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20 лет 4) 16 лет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 Перед кем разыгрывал свои комедии маленький Саша Пушкин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еред братом 3) перед гостями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ед сестрой Оленько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еред друзьям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Подберите рифму к отрывку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небо недавно кругом облегала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молния грозно тебя ...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ты издавала таинственный гром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алчную землю поила...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вивала, дождем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свещала, водо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свещала, дождем 4) обвивала, водо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 Определите жанр произведения А.С. Пушкина «Туча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асня 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ихотворени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ассказ 4) сказ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 Найдите лишнее в определении характера царицы из «Сказки о мертвой царевне и о семи богатырях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отка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жадна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авнодушная 4) завистливая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 Найдите правильный порядок того, к кому обращался Елисей из «Сказки о мертвой царевне и о семи богатырях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лнце, месяц, ветер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месяц, солнце, ветер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олнце, ветер, месяц 4) ветер, месяц, солнце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 Что означает слово «своенравна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пряма, капризна, поступающая как вздумаетс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расива, приятна в общении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обра, внимательна к другим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ленива, любящая отдых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 Найдите ошибку. АС. Пушкин написал сказки: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Сказка о рыбаке и рыбке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Сказка о золотом петушке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Сказка о попе и о работнике его Балде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онек-Горбунок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 О каком писателе эти строк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ой в свои поездки отец брал сына. Каждая такая поездка одаривала поэта богатством новых впечатлений и знакомила со сказками и преданиями, услышанными от встреченных в дороге людей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б А.С. Пушкине 3) о М.Ю. Лермонтове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П.П. Ершов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о Л.Н. Толстом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. Найдите синонимы к слову «мерзкий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воевольный 3) самоуправны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ратительны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нусны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ст «Чудесный мир классик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1. Из какого произведения эти строк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вочки, глядя на него, сразу сообразили, что это, должно быть, очень умный и ученый человек. Он о чем-то все время думал и так был занят своими мыслями, что, когда его спрашивали о чем-нибудь, встряхивал головой и просил повторить вопрос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Ашик-Кериб» 3) «Мальчик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Детство» 4) «Дары Терека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2. Кто написал произведение «Дары Терека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М.Ю. Лермонтов 2) А.П. Чехов 3) А.С. Пушкин 4) Л.Н. Толсто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З. Узнайте произведение по опорным словам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ма, любовь, ангел, сон, Николенька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Мальчики» 2) «Детство» 3) «Няне» 4) «Дары Терека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4. Определите жанр произведения «Дары Терека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асня 2) рассказ 3) стихотворение 4) сказ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5. В этом произведении говорится о сильной любви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Дары Терека» 2) «Ашик-Кериб» 3) «Мальчики» 4) «Как мужик камень убрал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6. Какие произведения принадлежат М.Ю. Лермонтову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Детство» 3) «Дары Тере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Мальчики» 4) «Ашик-Кериб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7. Что такое Терек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река 3) утес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гора 4)вулкан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8. Кто такой чауш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торож 3) знатный господин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рассыльный 4) мальчик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9. К какому произведению подходит эта пословиц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удрым никто не родился, а научился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Мальчик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Дары Тере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Детство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Как мужик камень убрал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10. Прочитайте пункт плана и определите, к какому произведению он относится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ранное поведение мальчиков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Мальчик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Детство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Ашик-Кериб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Как мужик камень убрал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11.Подбери синоним к слову «упрекать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китаться 2) укорять 3) пилить 4) точить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1. Из какого произведения эти строк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ступись, о старец-море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ай приют моей волне!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гулял я на просторе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дохнуть пора бы мне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Ашик-Кериб» 2) «Дары Терека» 3) «Детство» 4) «Мальчики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2. Кому принадлежит произведение «Детство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Л.Н. Толстому 2) М.Ю. Лермонтову 3) А.С. Пушкину 4) А.П. Чехову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З. Узнайте произведение по опорным словам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имназисты, сестры, тайна, Америка, звери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Детство» 2) «Ашик-Кериб» 3) «Мальчики» 4) «Нян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4. Определите жанр произведения «Как мужик камень убрал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асня 3) рассказ 2) стихотворение 4)сказ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5. В каком произведении говорится о большой любви к матер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Ашик-Кериб»  2) «Мальчики» 3) «Няне» 4) «Детство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6. Какие произведения написал Л.Н. Толстой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Дары Терека» 2) «Детство» 3) «Мальчики» 4) «Как мужик камень убрал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7. Что в переводе означает слово «ашик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родный певец 2) странник 3) бедный человек 4) музыкант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8. К какому произведению подходит эта пословиц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то сильно хочет, тот того и добьется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Детство» 2) «Мальчики» 3) «Ашик-Кериб» 4) «Как мужик камень убрал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9. Что такое Терек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ка 2) гора 3) утес 4)вулкан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10. Выберите пункты плана к одному произведению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аленький гость 2) странное поведение мальчико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обег   4) встреча влюбленных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роверочная работа. Поэтическая тетрадь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1. Какое стихотворение написал Борис Леонидович Пастернак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Весна в лесу»                          3) «Сентябрь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Золотая осень» 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Бабье лето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2. Кто написал стихотворение «Лебедушка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.Б. Кедрин                              3) Н.М. Рубцо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.А. Клычков                            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. А. Есенин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A3. Как зовут поэта Кедрин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орис Дмитриевич                    3) Николай Михайлович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Борис Леонидович                    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митрий Борисович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4. Из какого произведения эти строк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тра хлынет дождик быстрый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чей солнце заслоня..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Бабье лето»                      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Весна в лесу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Сентябрь»                                    4) «Золотая осень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5. Что означает слово «свирелка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тица                                               3) пение птицы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узыкальный инструмент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овторяющийся крик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1. Подберите антонимы к слову «зябкий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рячи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мерзлы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холодный 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нойны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2. Из какого стихотворения эти сравнения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ечный блеск играет с рекой, рощей, ягодами, как с игрушками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Весна в лесу»                             3) «Бабье лето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Сентябрь»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Лебедушка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3. По данным словам узнайте стихотворение. Утренний, рудый, лом, пикнуть, клохтать, сойка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Бабье лето»                                  3) «Сентябрь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Весна в лесу»                    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Золотая осень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4. Вставьте пропущенные слова в отрывок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ругом цветы лазоревы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ускали волны..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, как гости...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ыбались дню веселому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яные, долгожданные                             3) острые, чужедальни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стрые, долгожданные                              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яные, чужедальние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1. Отгадайте загадку и укажите стихотворения, в которых об этом говорится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шла без красок и без кисти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ерекрасила все листья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Осень.)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Золотая осень»                        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Бабье лето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Весна в лесу»                                      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Сентябрь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2. Закончите пословицу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весной потрудился,..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...тот плачет зимой.                             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..тот осенью повеселитс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...так и скот в поле сыт.                      4) ...тот осенью поленился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З. О каком поэте идет речь в этом отрывке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родился в Тверской губернии, в семье кустаря-сапожника. Семья была старообрядческой, и свой творческий дар он унаследовал от «речистых» родителей и предков. Учился в земской школе, реальном училище в Москве, на разных факультетах Московского университета (курса не окончил из-за материальных затруднений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С.А. Клычкове                          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 Д.Б. Кедрин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 Б.Л. Пастернаке                                      4) о Н.М. Рубцов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1. Кто написал стихотворение «Сентябрь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.А. Есенин                                      3) Б.Л. Пастернак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.М. Рубцов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.А. Клычков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2. Какое стихотворение написал Дмитрий Борисович Кедрин?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Бабье лето»                      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Лебедуш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Сентябрь»                                     4) «Весна в лесу»                  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A3. Как зовут поэта Клычков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Антон Сергеевич                                 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ергей Антонович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митрий Борисович                            4) Борис Леонидович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4. Из какого произведения эти строк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ругом роса жемчужна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вала блестки алые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Лебедушка»                          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Весна в лесу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Золотая осень»                                4) «Бабье лето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5. Что означает слово «чертог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м черт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черный дом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ышное, великолепное помещение или здание, дворец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густой темный сказочный лес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1. Подберите синонимы к слову «зябкий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рзлый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горячий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коченевший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теплы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2. Из какого стихотворения следующие эпитеты? Бабье лето, прощальное тепло, позднее солнце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Весна в лесу»                                3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Бабье лето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Лебедушка»                                   4) «Золотая осень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3. По данным словам узнайте стихотворение. Чертог, фата, флигель, каталог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Золотая осень»                  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Лебедуш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Весна в лесу»                                4) «Бабье лето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4. Вставьте пропущенные слова в отрывок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побережья зеленого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лонив головки...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шептывались..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ручейками тихозвонными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елкие, лилии                                     3) мелкие, колокольчики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ежные, ландыши                               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жные, лили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1. Отгадайте загадку и укажите стихотворения, в которых об этом говорится.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(Осень.)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учи серые нес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землею вязко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исую я в лес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ко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Сентябрь»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Весна в лесу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Бабье лето»                          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Золотая осень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2. Закончите пословицу. Корми меня весной,..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...а осенью я тебя накормлю.                     3) ...а осень и так богат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) ...а осенью я сам сыт буду.            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...а осенью и воробей богат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З. О каком поэте идет речь в этом отрывке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родился в Донбассе, на Богодуховском руднике, в семье счетовода. Детство и юность прошли в Днепропетровске. Первый и единственный прижизненный сборник стихов «Свидетели» вышел в 1940 г. Поэта интересовали люди труда, творцы материальных и духовных ценностей мира. Особенно любил он Русь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 Д.Б. Кедрине                             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 С.А. Клычков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 Б.Л. Пастернаке                                   4) о Н.М. Рубцов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разделу «Поэтическая тетрадь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Укажи автора стихотворения «Весенний дождь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Ф.И Тютче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А.А Фет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А.Н Плещее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И.С Никитин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Укажи стихотворения И.А Бунин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»Листопад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»Школьник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»Бабоч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Где сладкий шепот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Отметь,с чем сравнивает И.А Бунин лес в стихотворении «Листопад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с замком        3)с двором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с теремом        4)с хоромам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Укажи,как называется поэтический прием, когда неживые предметы и явления наделяются человеческими качествами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сравнени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метафор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олицетворени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эпитет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Узнай стихотворение по рифм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КИ-САЛАЗКИ. СТРЕЛОЙ-ЛЕДЯНО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 синем небе плывут над полям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Где сладкий шепот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 зимние сумерк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Еще земли печален вид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Укажи,кто из поэтов  раздела «Поэтическая тетрадь» не писал стихи о весн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.И Тютче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Е.А Баратынски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И.А Бунин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А.А Фет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Приведи  свой пример олицетворени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---------------------------------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Приведи свой пример сравнени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---------------------------------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Приведи свой пример эпитет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-------------------------------                                                        Вариант 2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Укажи автора стихотворения «Дети и птич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Ф.И Тютче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А.А Фет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А.Н Плещее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И.С Никитин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Укажи стихотворения Н.А Некрасов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»Листопад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»Школьник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»Бабоч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Где сладкий шепот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Отметь,с чем сравнивает И.А Бунин мотылька в стихотворении «Листопад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с лепестком        3)с листиком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с цветком        4)с лоскутком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Укажи,как называется поэтический прием, когда определение придает образную художественную выразительность явлению или предмет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сравнени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метафор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олицетворени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эпитет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Узнай стихотворение по рифм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ЯМИ- КРАЯМИ. ТУМАН- РУМЯН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 синем небе плывут над полям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Где сладкий шепот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 зимние сумерк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Еще земли печален вид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Укажи,кто из поэтов  раздела «Поэтическая тетрадь» не писал стихи о весн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.А Некрасо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Е.А Баратынски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Ф.И Тютче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А.А Фет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Приведи  свой пример олицетворени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---------------------------------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Приведи свой пример сравнени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---------------------------------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Приведи свой пример эпитет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--------------------------------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по разделу «Литературные сказк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Кто написал сказку «Серебряное копытце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.П. Бажов                3) С.Т. Аксако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.М. Гаршин            4) В.Ф. Одоевски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Как звали главного героя сказки «Городок в табакерке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аша;              3) Миша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етя;               4) Паш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Чем закончился Мишин сон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иша стал царём городка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иша спас колокольчиков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механизм табакерки сломался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Миша попрощался с жителями городка и ушёл из него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Что могла делать роз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листать чудной и загадочной красотой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любоваться красотой окружающего мира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азливать вокруг себя тонкий и свежий запах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Что было самым лучшим происшествием в жизни розы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ение соловья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пасение жабы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косновение мальчика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упавшая на цветок слезинка с щеки сестры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Что означает выражение «покосные ложки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еревянные ложки;  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широкие, пологие овраги, покрытые травой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широкие реки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широкие поля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Почему Кокованя сначала не хотел брать девочку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умал, что девочка будет лениться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н не мог обучить девочку своему делу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боялся не найти с девочкой общего языка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 Узнай произведение по ключевым словам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рговые дела, купец, дочь, лесной зверь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Сказка о жабе о розе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Аленький цветочек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Городок в табакерке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Серебряное копытц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Каким должен был быть аленький цветочек для младшей дочер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ияющим всеми цветами радуги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горящими огнями золотыми, серебряными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умеющим разговаривать,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амым красивым на свете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 Как хозяин дворца обращался с девушкой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сполнял все её желания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трого, но справедливо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учил её работать по дому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. Что произошло с девушкой, когда она увидела хозяина дом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брадовалась; 2) убежала; 3) упала в обморок; 4) сохранила спокойствие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2.Какие сказки ты прочитал в этом разделе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литературные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родные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литературные и народны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Кто написал сказку «Аленький цветочек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.Т.Аксаков               3) В.Ф.Одоевски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 П.П.Бажов              4) .М.Гаршин          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Узнай произведение по ключевым словам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ники, кусты, мальчик, сестра, цветок, враг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Сказка о жабе о розе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Аленький цветочек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Городок в табакерке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Серебряное копытц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С кем познакомился мальчик в цветнике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 белкой;                3) с ежом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 зайцем;                4) с птичкой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Какую историю, произошедшую третьего дня, вспомнил Миша (герой произведения «Город в  табакерке»?)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ак папенька открывал крышку табакерки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ак он хотел нарисовать маменьку и папеньку, но никак не удавалось это сделать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ак мальчик-колокольчик над ним насмехался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ак папенька поставил на стол табакерку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Почему Миша позавидовал колокольчикам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ни жили в красивом городе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ни целый день ничего не делали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у них было интересное занятие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Как звали  сиротку из сказки «Серебряное копытце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стенька;              3) Машенька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арёнка;                  4) Алёнушка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Что Кокованя рассказал девочке о своих занятиях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летом рыбу ловит, зимой охотится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летом золото добывает, зимой по лесам за козлом бегает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 заводе работает, охотится, огород разводит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из дерева разные вещи делает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Как Кокованя ночевал зимой в лесу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н разводил костёр, а потом на прогретом месте строил шалаш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у него был поставлен зимний балаган, с очагом, с окошечком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 лесу охотники построили избу для зимних ночёвок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Почему просьба младшей дочери для купца была самой трудной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упец знал, что цветочек находится в очень труднодоступном месте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купец знал, что цветочек очень строго охраняют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упец не знал, как определить, что найденный цветочек – самый красивый на свете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купец не знал, как довезти цветочек до дома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Почему хозяин дворца показался девушке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ил приучить её к себе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на его уговорила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ешил её испугать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.Почему девушка захотела побывать дом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на затосковала по дому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её приснилось, что батюшка заболел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на захотела отнести батюшке и сёстрам гостинцы;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2.Произведения какого автора ты не встретил в разделе «Литературные сказки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.Т.Аксакова;         3) В.Ф. Одоевского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.М.Гаршина          4) Л.Н.Толстого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по разделу «Делу – время, потехе – час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ариант 1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Вспомни имя Шварца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Евгений Львович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ев Евгеньевич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Евгений Леонидович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Леонид Евгеньевич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Кто написал произведение «Никакой я горчицы не ел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.В.Голявкин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.Н.Носо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.Ю.Драгунски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.Л.Шварц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Из какого произведения эти выражения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в ус не дует. Терять время понапрасну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Главные рек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«Что любит Миш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«Сказка о потерянном времен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Никакой я горчицы не ел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Произведение какого композитора играл Борис Сергеевич (герой произведения «Что любит Мишка»)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ах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окофьев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Шопен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Чайковского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Кто из авторов высказывает такую мысль?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ак устроено на свете: от любого несчастья может спастись человек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.В.Голявкин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.Н.Носо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.Ю.Драгунски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Е.Л.Шварц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Укажи героев «Сказки о потерянном времени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етя Зубо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льга Капитоновн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адень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ораблё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ариант 2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Как зовут Голявкин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иктор Владимирович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ладимир Викторович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иктор Валентинович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алентин Викторович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Кто написал «Сказку о потерянном времени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Е.Л.Шварц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.В.Голявкин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.Ю.Драгунски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.Н.Носов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Из какого произведения эти выражения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ржать ухо востро. Как сквозь землю провалился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Никакой я горчицы не ел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«Сказка о потерянном времени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«Что любит Миш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Главные реки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Что больше всего на свете любил Борис Сергеевич (герой произведения «Что любит Мишка»)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есенки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узык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вотных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Дете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У кого из авторов вместо отрицательных героев действуют отрицательные качества человека: трусость, жестокость, вероломство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 Е.Л.Шварц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 Н.Н.Носов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у В.В.Голявкин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у В.Ю.Драгунского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Укажи героев произведения «Главные реки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иса Ивановн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етя Зубо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иш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ораблё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по разделу «Природа и мы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 Отметь рассказ Е.И Чарушин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Барбос и Жуль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«Выскоч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«Кабан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Стрижонок Скрип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Приёмышем называли…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обак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ебед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утк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отен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Как поступили с Жулькой, из рассказа А.Куприна, когда она совсем ослабел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тнесли к ветеринар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еренесли в дом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перли в дровяном сарае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Как изначально назвали собаку в рассказе «Выскочка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и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ьюш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ыскоч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Выскочкой автор называет…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обак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рон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орок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епослушного ребен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Чем занимался Е.Чарушин в рассказе «Кабан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исовал животных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уля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ормил оленя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Что случилось с папой стрижонка Скрип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нёс соко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шибли из рогатки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оглотила гадю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ичего не случилось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 Как звали вожака стрижей в рассказе «Стрижонок Скрип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елое брюшко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Чёрная спин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ерая шей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ыскочка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2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тметь рассказ А.И Куприна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Барбос и Жуль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«Выскоч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«Кабан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Стрижонок Скрип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Укажи автора рассказа «Приемыш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А.И Куприн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Е.И Чарушин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Д.И Мамин-Сибиряк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В.П Астафьев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Определи «лишнего» геро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арас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Соболько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Вьюш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Приемыш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Узнай рассказ по ключевым словам: Лайка, косточки, сорока, расчет, хвост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Барбос и Жуль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«Выскоч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«Кабан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Стрижонок Скрип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Определи правильное значение слова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яр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Крутой берег  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яркая вспыш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вид птиц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растение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Укажи пословицу,которая не отражает главную мысль рассказа «Барбос и Жуль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Дружба заботой да подмогой креп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Не бросай друга в несчастье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Друг в беде – друг вдвойне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Что произошло с мамой стрижонка Скрип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нёс соко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шибли из рогатки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оглотила гадю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 В каком рассказе встречался олень Серёжа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Приёмыш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«Выскоч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«Кабан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по разделу «Родина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1. Кто написал стихотворение «Родине»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.В. Жигулин                        3) Н.М. Рубцов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.Д. Дрожжин                       4) И.С. Никитин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2. Какое стихотворение написал С.Д. Дрожжин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Родине»           3) «Лошади в океа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Русь»              4) «О, Родина! В неярком блеске...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A3. Как зовут поэта Дрожжина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митрий Спиридонович              3) Иван Саввич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пиридон Дмитриевич                4) Борис Абрамович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4. Узнайте произведение по отрывку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ава лугов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вром стелется,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оград в садах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вается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Лошади в океа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О, Родина! В неярком блеске...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Роди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Русь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5. Из какого стихотворения эти строки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 каждом шелесте листов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й голос узнаю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Роди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Русь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Лошади в океа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О, Родина! В неярком блеске...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1. Какие синонимы вы бы выбрали к слову «черный»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емный                   3) о волосах: смоляной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елый                      4) о лошади: вороно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2. Подберите антонимы к слову «святой»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ямой                          3) добрый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решный                        4) греховны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3. Закончите пословицу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чужой стороне Родина..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...всем матерям мать.                       3) ...милей вдвойне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...для нас дороже глаз.                     4) ...одна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4. В этом стихотворении рассказывается о том, что никто не мог завоевать Русскую землю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. С. Никитин «Русь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.Д. Дрожжин «Роди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.В. Жигулин «О, Родина! В неярком блеске...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Б.А. Слуцкий «Лошади в океан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1. Какие произведения написал И.С. Никитин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Утро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Встреча зимы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Лошади в океа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Полно, степь моя, спать беспробудно...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2. По пунктам плана определите произведение и его автора. Просторы земли Русской. Русь могучая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. С. Никитин «Русь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.А. Слуцкий «Лошади в океа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.В. Жигулин «О, Родина! В неярком блеске...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.Д. Дрожжин «Родин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З. О каком поэте идет речь в этом отрывке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лся он в Воронеже в зажиточной мещанской семье. Учился в Воронежском духовном училище и духовной семинарии, но не окончил ее. Разорение отца и тяжелые семейные обстоятельства вынудили его стать содержателем постоялого двора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 И.С. Никитине                3) об А.В. Жигулине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 С.Д. Дрожжине                 4) о Б.А. Слуцком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2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1. Кто написал стихотворение «О, Родина! В неярком блеске...»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.А. Слуцкий          3) И.С. Никитин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.Д. Дрожжин         4) А.В. Жигулин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2. Какое стихотворение написал И. С. Никитин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«Роди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Русь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О, Родина! В неярком блеске...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Лошади в океан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A3. Как зовут поэта Жигулина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орис Абрамович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ладимир Анатольевич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натолий Владимирович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ван Саввич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4. Узнайте произведение по отрывку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восторгом мою грудь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наполняешь мне,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хочу я отдохнуть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тобой наедине!.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Роди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Русь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О, Родина! В неярком блеске...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«Лошади в океан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5. Из какого стихотворения эти строки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 обиды и прощенья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горят, как старое жнивье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«Лошади в океа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«О, Родина!В неярком блеске...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4)«Родин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1. Подберите синонимы к слову «гордиться»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кромничать             3) важничать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ичиться                   4) зазнаваться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2. Подберите антонимы к слову «бодро»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стало                    3) скоро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живо                      4) быстро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3. Закончите пословицу. Человек без Родины,..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...что птица без гнезда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...что без матери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...что без отца и матери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...что соловей без песни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4. В этом произведении рассказывается о гибели животных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.С. Никитин «Русь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.Д. Дрожжин «Роди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.В. Жигулин «О, Родина! В неярком блеске...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Б.А. Слуцкий «Лошади в океан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1. Подберите слова, близкие по значению к слову «родина»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дом                      3) Отечество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оссия                4) Отчизн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2. По пунктам плана определите произведение и его автора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ные дни для Руси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кнул царь — поднялася Русь!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.С. Никитин «Русь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.Д. Дрожжин «Родине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.В. Жигулин «О, Родина! В неярком блеске...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Б.А. Слуцкий «Лошади в океане»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З. О каком поэте идет речь в этом отрывке?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— поэт-самоучка, из семьи крепостного, учился у деревенского дьячка грамоте «две неполных зимы», а в 12 лет был отправлен родителями из родного села в Тверской губернии в Петербург, «в люди». Работая мальчиком-половым в трактире «Кавказ», пристрастился к чтению газет и «лубочных» книг и вскоре стал постоянным читателем Публичной библиотеки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 И.С. Никитине 3) об А.В. Жигулине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 С.Д. Дрожжине 4) о С.А. Клычкове Русь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по разделу «Страна Фантазия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Произведение «Приключения Электроника»  - это: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 сказка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антастическая повесть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рассказ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Найдите значение слова «контрабас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трунный смычковый музыкальный инструмент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ука об общих закономерностях процессов управления и передачи информации в машинах, живых организмах и обществе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договор, соглашение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Найдите героев одного произведения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еленый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устики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офессор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Алиса                        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На чемодане профессора Громова была надпись: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Осторожно! Стекло!»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«Осторожно! Приборы!»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«Не переворачивать!»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 Кому из героев принадлежит эта фраза: «Приглашал четырёх носильщиков. А сам руководил»: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елёному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ромову;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директору «Дубков»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Установи соответствие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Громов              а) механик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«Пегас»             б) профессор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елёный             в) космокатер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В данный отрывок вставьте пропущенные слова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следующее мгновение профессор был…. Он увидел ,как мелькает между деревьями…   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 двери, синяя курточка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 окна, синяя курточка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у экрана, зеленая курточка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у ворот, зеленая кофточ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Подберите синонимы к слову «сюрприз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з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ожиданность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ечт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Подберите синонимы к слову «прозрачный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утный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рязный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чистый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ристальный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 Из какого произведения эти строки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усты были невысоки,мне по пояс,у них были длинные,серебристые с изнанки листья и довольно короткие,толстые корни,которые легко выходили из песк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ир Булычев «Приключения Алисы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ир Булычев «Приключения Алины»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Е.С.Велтистов «Приключения Электроника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Кир Булычев «Путешествие Алисы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2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то написал произведение «Приключения Электроника»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Г.Х. Андерсен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Кир Булычё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Е.С. Велтистов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Ш. Перо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Укажи, как назывался космокатер, на котором путешествовала Алиса с папой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рион</w:t>
        <w:br/>
        <w:t>2) Пегас</w:t>
        <w:br/>
        <w:t>3) Гермес</w:t>
        <w:br/>
        <w:t>4) Голубая чай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Кому из героев принадлежит эта фраза – «Почему я должен был лежать в чемодане?»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иректор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цу Алисы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Электронику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офессору Громову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«Путешествие Алисы» - это: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каз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ассказ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казочная повесть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фантастическая повесть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Узнай героя по описанию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с трубкой в зубах, почётный гость конгресса кибернетиков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механик Зелёный</w:t>
        <w:br/>
        <w:t>2) капитан Полосков</w:t>
        <w:br/>
        <w:t>3) профессор Громов</w:t>
        <w:br/>
        <w:t>4) профессор Селезнёв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Найди группу слов, которые пропущены в данном отрывке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едующее мгновение профессор был … . Он увидел, как мелькает между деревьями …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у двери, синяя кофточ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у окна, синяя курточ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у экрана, зелёная курточ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у ворот, зелёная кофточ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 Отметь, к какому жанру относится произведение Е.С. Велтистова «Приключения Электроника»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овесть</w:t>
        <w:br/>
        <w:t>2) сказка</w:t>
        <w:br/>
        <w:t>3) сказочная повесть</w:t>
        <w:br/>
        <w:t>4) фантастическая повесть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 Как называлась гостиница, в которую приехал профессор Громов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Берёзки</w:t>
        <w:br/>
        <w:t>2) Дубки</w:t>
        <w:br/>
        <w:t>3) Ёлочки</w:t>
        <w:br/>
        <w:t>4) Рябинки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 Что ты знаешь об Алисе?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на из будущего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любит животных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бычная девочка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евочка – робот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Составь цепочки: автор – произведение – герои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р Булычёв - ________________________________________________________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ст по раздел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рубежная литература»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ариан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Укажи автора произведения «Русалочка»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.Х. Андерсен</w:t>
        <w:br/>
        <w:t>2) С. Лагерлёф</w:t>
        <w:br/>
        <w:t>3) Дж. Свифт</w:t>
        <w:br/>
        <w:t>4) М. Твен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Укажи произведение Дж. Свифта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усалочка</w:t>
        <w:br/>
        <w:t>2) Путешествие Гулливера</w:t>
        <w:br/>
        <w:t>3) Приключения Тома Сойера</w:t>
        <w:br/>
        <w:t>4) Святая ночь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Укажи автора, который родился и жил в Дании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.Х. Андерсен</w:t>
        <w:br/>
        <w:t>2) С. Лагерлёф</w:t>
        <w:br/>
        <w:t>3) Дж. Свифт</w:t>
        <w:br/>
        <w:t>4) М. Твен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Отметь, что отдала Русалочка ведьме в обмен на ноги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олосы</w:t>
        <w:br/>
        <w:t>2) зрение</w:t>
        <w:br/>
        <w:t>3) красоту</w:t>
        <w:br/>
        <w:t>4) голос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Выбери, каким качеством наделён Том Сойер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жадностью</w:t>
        <w:br/>
        <w:t>2) глупостью</w:t>
        <w:br/>
        <w:t>3) злостью</w:t>
        <w:br/>
        <w:t>4) хитростью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Определи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шне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героя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ом Сойер</w:t>
        <w:br/>
        <w:t>2) Гекельберри Финн</w:t>
        <w:br/>
        <w:t>3) Гулливер</w:t>
        <w:br/>
        <w:t>4) Бекки Тэтчер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ариан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Укажи автора произведения «В Назарете»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.Х. Андерсен</w:t>
        <w:br/>
        <w:t>2) С. Лагерлёф</w:t>
        <w:br/>
        <w:t>3) Дж. Свифт</w:t>
        <w:br/>
        <w:t>4) М. Твен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Укажи произведение М. Твена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усалочка</w:t>
        <w:br/>
        <w:t>2) Путешествие Гулливера</w:t>
        <w:br/>
        <w:t>3) Приключения Тома Сойера</w:t>
        <w:br/>
        <w:t>4) Святая ночы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3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Укажи автора, который родился и жил в Англии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.Х. Андерсен</w:t>
        <w:br/>
        <w:t>2) С. Лагерлёф</w:t>
        <w:br/>
        <w:t>3) Дж. Свифт</w:t>
        <w:br/>
        <w:t>4) М. Твен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Отметь, что забрала ведьма в обмен на жизнь Русалочки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олосы</w:t>
        <w:br/>
        <w:t>2) зрение</w:t>
        <w:br/>
        <w:t>3) красоту</w:t>
        <w:br/>
        <w:t>4) голос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Выбери, каким качеством наделён Иисус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жадностью</w:t>
        <w:br/>
        <w:t>2) добротой</w:t>
        <w:br/>
        <w:t>3) коварством</w:t>
        <w:br/>
        <w:t>4) хитростью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Определи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шне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геро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Том Сойер                 2) ведьма                    </w:t>
        <w:br/>
        <w:t>3) русалочка                  4) принц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3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Лист корректировки календарно-тематического планирова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на 2024-2025 учебный год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ласс:  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едмет: литературное чтение 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Учитель: Вагина Н.И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</w:t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260"/>
        <w:gridCol w:w="851"/>
        <w:gridCol w:w="850"/>
        <w:gridCol w:w="2552"/>
        <w:gridCol w:w="2563"/>
      </w:tblGrid>
      <w:tr>
        <w:trPr>
          <w:trHeight w:val="61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рок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ичина корректировки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C9">
    <w:name w:val="c9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26">
    <w:name w:val="c26"/>
    <w:basedOn w:val="Style14"/>
    <w:qFormat/>
    <w:rPr/>
  </w:style>
  <w:style w:type="character" w:styleId="C27">
    <w:name w:val="c27"/>
    <w:basedOn w:val="Style14"/>
    <w:qFormat/>
    <w:rPr/>
  </w:style>
  <w:style w:type="character" w:styleId="C18">
    <w:name w:val="c18"/>
    <w:basedOn w:val="Style14"/>
    <w:qFormat/>
    <w:rPr/>
  </w:style>
  <w:style w:type="character" w:styleId="C19">
    <w:name w:val="c19"/>
    <w:basedOn w:val="Style14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Andale Sans UI;Arial Unicode MS" w:cs="Arial"/>
      <w:color w:val="auto"/>
      <w:kern w:val="2"/>
      <w:sz w:val="24"/>
      <w:szCs w:val="24"/>
      <w:lang w:val="en-US" w:bidi="fa-IR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Andale Sans UI;Arial Unicode MS" w:cs="Tahoma"/>
      <w:kern w:val="2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5:05:00Z</dcterms:created>
  <dc:creator>user</dc:creator>
  <dc:description/>
  <cp:keywords/>
  <dc:language>en-US</dc:language>
  <cp:lastModifiedBy>Пользователь</cp:lastModifiedBy>
  <cp:lastPrinted>2024-09-02T21:57:00Z</cp:lastPrinted>
  <dcterms:modified xsi:type="dcterms:W3CDTF">2024-09-18T15:05:00Z</dcterms:modified>
  <cp:revision>2</cp:revision>
  <dc:subject/>
  <dc:title/>
</cp:coreProperties>
</file>