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6540" cy="9096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90" w:hanging="390"/>
        <w:jc w:val="center"/>
        <w:rPr/>
      </w:pPr>
      <w:r>
        <w:rPr/>
      </w:r>
    </w:p>
    <w:p>
      <w:pPr>
        <w:pStyle w:val="Normal"/>
        <w:spacing w:before="0" w:after="0"/>
        <w:ind w:left="390" w:hanging="390"/>
        <w:jc w:val="center"/>
        <w:rPr/>
      </w:pPr>
      <w:r>
        <w:rPr/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1"/>
          <w:numId w:val="5"/>
        </w:numPr>
        <w:spacing w:lineRule="auto" w:line="288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русский язык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5"/>
        </w:numPr>
        <w:spacing w:lineRule="auto" w:line="25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56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5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казом Минпросвещения России от 18.05.2023 под № 372)</w:t>
      </w:r>
      <w:bookmarkStart w:id="0" w:name="_GoBack"/>
      <w:bookmarkEnd w:id="0"/>
    </w:p>
    <w:p>
      <w:pPr>
        <w:pStyle w:val="Normal"/>
        <w:numPr>
          <w:ilvl w:val="0"/>
          <w:numId w:val="15"/>
        </w:numPr>
        <w:spacing w:lineRule="auto" w:line="256" w:before="0" w:after="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им.Ю.Ф.Горячева (Утверждена приказом директора школы № 145 от 27.08.2024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2 Место предмета в учебном плане.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русского языка  в  4 классе отводится 4 часа в неделю,  136 часов в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.3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МК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</w:r>
    </w:p>
    <w:p>
      <w:pPr>
        <w:pStyle w:val="Style13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Г. Рамзаева Русский язык: 4 класс. В 2 ч.: учебник/Т.Г. Рамзаева. – 26-е изд., стереотип. – М.: Дрофа, 2021</w:t>
      </w:r>
    </w:p>
    <w:p>
      <w:pPr>
        <w:pStyle w:val="Style13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6"/>
          <w:szCs w:val="26"/>
        </w:rPr>
        <w:t xml:space="preserve">Русский язык. Примерные программы по учебным предметам. </w:t>
      </w:r>
      <w:r>
        <w:rPr>
          <w:rFonts w:cs="Times New Roman" w:ascii="Times New Roman" w:hAnsi="Times New Roman"/>
          <w:sz w:val="26"/>
          <w:szCs w:val="26"/>
          <w:lang w:bidi="en-US"/>
        </w:rPr>
        <w:t xml:space="preserve">Предметная линия учебников системы «Школа России». </w:t>
      </w:r>
      <w:r>
        <w:rPr>
          <w:rFonts w:cs="Times New Roman" w:ascii="Times New Roman" w:hAnsi="Times New Roman"/>
          <w:sz w:val="26"/>
          <w:szCs w:val="26"/>
        </w:rPr>
        <w:t xml:space="preserve"> – М.: Просвещение, 2022 г.</w:t>
      </w:r>
    </w:p>
    <w:p>
      <w:pPr>
        <w:pStyle w:val="Style15"/>
        <w:numPr>
          <w:ilvl w:val="2"/>
          <w:numId w:val="18"/>
        </w:numPr>
        <w:spacing w:lineRule="atLeast" w:line="240" w:before="0" w:after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Для  обучающихс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Г. Рамзаева Русский язык: 4 класс. В 2 ч.: учебник/Т.Г. Рамзаева. – 26-е изд., стереотип. – М.: Дрофа, 2020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ttp://www.proshkolu.ru/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</w:rPr>
        <w:t xml:space="preserve">http://pedsovet.org/register/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nsportal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login.dnevnik.ru/</w:t>
        </w:r>
      </w:hyperlink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pochemu4ka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shkola-abv.ru/katalog_prezentaziy3.html</w:t>
        </w:r>
      </w:hyperlink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едмета «Русский язык» в 4 классе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е результаты:</w:t>
      </w:r>
    </w:p>
    <w:p>
      <w:pPr>
        <w:pStyle w:val="Normal"/>
        <w:spacing w:lineRule="auto" w:line="264" w:before="0" w:after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гражданско-патриотического воспитания:</w:t>
      </w:r>
    </w:p>
    <w:p>
      <w:pPr>
        <w:pStyle w:val="Style15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Style15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Style15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Style15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Style15"/>
        <w:numPr>
          <w:ilvl w:val="0"/>
          <w:numId w:val="17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духовно-нравственного воспитания:</w:t>
      </w:r>
    </w:p>
    <w:p>
      <w:pPr>
        <w:pStyle w:val="Style15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знание языка как одной из главных духовно-нравственных ценностей народа; </w:t>
      </w:r>
    </w:p>
    <w:p>
      <w:pPr>
        <w:pStyle w:val="Style15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Style15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Style15"/>
        <w:numPr>
          <w:ilvl w:val="0"/>
          <w:numId w:val="9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эстетического воспитания:</w:t>
      </w:r>
    </w:p>
    <w:p>
      <w:pPr>
        <w:pStyle w:val="Style15"/>
        <w:numPr>
          <w:ilvl w:val="0"/>
          <w:numId w:val="3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Style15"/>
        <w:numPr>
          <w:ilvl w:val="0"/>
          <w:numId w:val="3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физического воспитания, формирования культуры здоровья и эмоционального благополучия:</w:t>
      </w:r>
    </w:p>
    <w:p>
      <w:pPr>
        <w:pStyle w:val="Style15"/>
        <w:numPr>
          <w:ilvl w:val="0"/>
          <w:numId w:val="16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Style15"/>
        <w:numPr>
          <w:ilvl w:val="0"/>
          <w:numId w:val="16"/>
        </w:numPr>
        <w:spacing w:lineRule="auto" w:line="264" w:before="0" w:after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трудов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эколог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риятие действий, приносящих вред природе;</w:t>
      </w:r>
    </w:p>
    <w:p>
      <w:pPr>
        <w:pStyle w:val="Normal"/>
        <w:spacing w:lineRule="auto" w:line="264" w:before="0" w:after="0"/>
        <w:ind w:left="120" w:hanging="0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64" w:before="0" w:after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апредметные результаты: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вместной деятельност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 выполнять свою часть работы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ивать свой вклад в общий результат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:</w:t>
      </w:r>
    </w:p>
    <w:p>
      <w:pPr>
        <w:pStyle w:val="Normal"/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 четвёртом класс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учающийся научитс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многообразие языков и культур на территории Российской Федерации, осознавать язык как одну из главных духовно</w:t>
        <w:softHyphen/>
        <w:t>нравственных ценностей народ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звуко</w:t>
        <w:softHyphen/>
        <w:t>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грамматические признаки личного местоимения в начальной форме: лицо, число, род (у местоимений 3</w:t>
        <w:softHyphen/>
        <w:t>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</w:t>
        <w:softHyphen/>
        <w:t>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</w:t>
        <w:softHyphen/>
        <w:t>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ять план к заданным текст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auto" w:line="264" w:before="0" w:after="0"/>
        <w:ind w:left="585" w:hanging="0"/>
        <w:contextualSpacing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4 часа в неделю, 136 часов - всего, 0 часов – резервные уроки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вторение изученного в 3 классе (20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бщение сведений о слове, предложении, тексте. Предложения по цели высказывания и по эмоциональной окраске. Знаки препинания в конце предложений. Связь слов в предложении. Словосочетание. Текст – повествование, описание, рассуждение. Связь предложений в тексте. Звуки и буквы. Слог. Ударение. Звукобуквенный анализ слов. Состав слова. Корень, приставка, суффикс, окончание - значимые части     слова. Однокоренные слова. Способы проверки орфограмм в корне слова (обобщение правил правописания гласных и согласных в корнях слов). Правописание приставок и предлогов (сопоставление). Разделительные мягкий (ь) и твердый (ъ) знаки (сопоставление). Части речи. Роль имен существительных, имен прилагательных, глаголов, местоимений, предлогов в общении. Обобщение признаков имен  существительных,  имен прилагательных, глаголов как частей речи: общее значение, вопросы, постоянные и изменяемые категории, роль в предложении. Правописание родовых окончаний имен существительных, имен прилагательных, глаголов (в прошедшем времени). Мягкий знак (ь) после шипящих на конце существительных женского рода и глаголов, отвечающих на вопросы: </w:t>
      </w:r>
      <w:r>
        <w:rPr>
          <w:rFonts w:cs="Times New Roman" w:ascii="Times New Roman" w:hAnsi="Times New Roman"/>
          <w:i/>
          <w:sz w:val="26"/>
          <w:szCs w:val="26"/>
        </w:rPr>
        <w:t>что делаешь? что сделаешь?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днородные члены предложения (8 ч.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е и второстепенные члены предложения (общее понятие). Простое и сложносочиненное предложение, состоящее из двух простых (ознакомление). Предложение с однородными членами, соединенными союзами </w:t>
      </w:r>
      <w:r>
        <w:rPr>
          <w:rFonts w:cs="Times New Roman" w:ascii="Times New Roman" w:hAnsi="Times New Roman"/>
          <w:i/>
          <w:sz w:val="26"/>
          <w:szCs w:val="26"/>
        </w:rPr>
        <w:t>и, а, но</w:t>
      </w:r>
      <w:r>
        <w:rPr>
          <w:rFonts w:cs="Times New Roman" w:ascii="Times New Roman" w:hAnsi="Times New Roman"/>
          <w:sz w:val="26"/>
          <w:szCs w:val="26"/>
        </w:rPr>
        <w:t xml:space="preserve"> и без союзов; интонация перечисления, запятая в предложениях с однородными членами. Сопоставление предложений с однородными членами и сложносочиненных предложений без союзов и с союзами </w:t>
      </w:r>
      <w:r>
        <w:rPr>
          <w:rFonts w:cs="Times New Roman" w:ascii="Times New Roman" w:hAnsi="Times New Roman"/>
          <w:i/>
          <w:sz w:val="26"/>
          <w:szCs w:val="26"/>
        </w:rPr>
        <w:t>и, а, но.</w:t>
      </w:r>
      <w:r>
        <w:rPr>
          <w:rFonts w:cs="Times New Roman" w:ascii="Times New Roman" w:hAnsi="Times New Roman"/>
          <w:sz w:val="26"/>
          <w:szCs w:val="26"/>
        </w:rPr>
        <w:t xml:space="preserve"> Знаки препинания в простом распространенном и сложносочиненном, состоящем из двух простых, предложениях (наблюдение). Наблюдение за предложениями с прямой речью. Диалог (ознакомление). Обращение (общее понятие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кст (4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общение сведений о тексте как связном высказывании: тема и основная мысль; заголовок с опорой на тему или основную мысль; части текста, связь между ними; связь между предложениями в каждой части; план текста. 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ы текстов (повествование, описание, рассуждение). 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образительно-выразительные средства текст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я существительное (35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лонение имён существительных в единственном числе. Особенности падежей и способы их распознавания. Несклоняемые имена существительные. Три типа склонения имён существительных. Правописание безударных падежных окончаний имен существительных 1, 2 и 3-го склонения в единственном числе (кроме существительных на (-</w:t>
      </w:r>
      <w:r>
        <w:rPr>
          <w:rFonts w:cs="Times New Roman" w:ascii="Times New Roman" w:hAnsi="Times New Roman"/>
          <w:i/>
          <w:sz w:val="26"/>
          <w:szCs w:val="26"/>
        </w:rPr>
        <w:t>мя, -ий, -ие, -ия</w:t>
      </w:r>
      <w:r>
        <w:rPr>
          <w:rFonts w:cs="Times New Roman" w:ascii="Times New Roman" w:hAnsi="Times New Roman"/>
          <w:sz w:val="26"/>
          <w:szCs w:val="26"/>
        </w:rPr>
        <w:t xml:space="preserve">). Управление как вид связи слов в словосочетаниях (общее понятие). Употребление предлогов с именами существительными в различных падежах: </w:t>
      </w:r>
      <w:r>
        <w:rPr>
          <w:rFonts w:cs="Times New Roman" w:ascii="Times New Roman" w:hAnsi="Times New Roman"/>
          <w:i/>
          <w:sz w:val="26"/>
          <w:szCs w:val="26"/>
        </w:rPr>
        <w:t xml:space="preserve">пришёл из школы, из магазина; уехал на Камчатку, в Крым; возвратился с Камчатки, из Крыма и </w:t>
      </w:r>
      <w:r>
        <w:rPr>
          <w:rFonts w:cs="Times New Roman" w:ascii="Times New Roman" w:hAnsi="Times New Roman"/>
          <w:sz w:val="26"/>
          <w:szCs w:val="26"/>
        </w:rPr>
        <w:t xml:space="preserve">т.п. Склонение имен существительных  во множественном  числе. Умение правильно образовывать  формы именительного и родительного падежей множественного числа имен существительных, употреблять их в речи: </w:t>
      </w:r>
      <w:r>
        <w:rPr>
          <w:rFonts w:cs="Times New Roman" w:ascii="Times New Roman" w:hAnsi="Times New Roman"/>
          <w:i/>
          <w:sz w:val="26"/>
          <w:szCs w:val="26"/>
        </w:rPr>
        <w:t>учителя, инженеры, урожай помидоров, яблок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я прилагательное (25 ч.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я прилагательное как часть речи: общее значение, вопросы, изменение по родам, числам, падежам, роль в предложении. Склонение имен прилагательных в мужском, среднем, женском роде в единственном числе. Связь имён прилагательных с именами существительными. Согласование как вид связи слов в словосочетании (общее понятие). Правописание гласных в безударных окончаниях (кроме имен прилагательных с основой на шипящий и оканчивающихся на -</w:t>
      </w:r>
      <w:r>
        <w:rPr>
          <w:rFonts w:cs="Times New Roman" w:ascii="Times New Roman" w:hAnsi="Times New Roman"/>
          <w:i/>
          <w:sz w:val="26"/>
          <w:szCs w:val="26"/>
        </w:rPr>
        <w:t>ья, -ье, -ов, -ин</w:t>
      </w:r>
      <w:r>
        <w:rPr>
          <w:rFonts w:cs="Times New Roman" w:ascii="Times New Roman" w:hAnsi="Times New Roman"/>
          <w:sz w:val="26"/>
          <w:szCs w:val="26"/>
        </w:rPr>
        <w:t>). Склонение и правописание имен прилагательных во множественном числе. Употребление имен прилагательных в прямом и переносном смысле. Прилагательные-синонимы и прилагательные-антонимы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имение (8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имение как часть речи. Местоимения 1, 2, и 3-го лица единственного и множественного числа. Употребление личных, притяжательных и указательных местоимений в речи (наблюдения). Склонение личных местоимений с предлогами и без предлогов. Раздельное написание предлогов с местоимениями. Использование личных местоимений как средства связи предложений в тексте (текстообразующая роль местоимений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гол (28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енности глагола как части речи по сравнению с именами существительными и именами прилагательными. Прошедшее время глагола: употребление в речи, изменение по числам и родам, правописание родовых окончаний. Общее понятие о неопределенной форме глагола как начальной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глаголов по лицам и числам в настоящем и будущем времени (спряжение). Глаголы I и II спряжения. Глаголы-исключения. Правописание безударных личных окончаний глаголов, данных в учебнике по теме «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пряжение глаголов». Мягкий знак (ь) после шипящих в окончаниях глаголов 2-го лица единственного числа. Возвратные глаголы (ознакомление). Распознавание глаголов в 3 лице и глаголов в неопределенной форме с помощью вопросов: </w:t>
      </w:r>
      <w:r>
        <w:rPr>
          <w:rFonts w:cs="Times New Roman" w:ascii="Times New Roman" w:hAnsi="Times New Roman"/>
          <w:i/>
          <w:sz w:val="26"/>
          <w:szCs w:val="26"/>
        </w:rPr>
        <w:t>что делают? (учатся), что делать? (учиться).</w:t>
      </w:r>
      <w:r>
        <w:rPr>
          <w:rFonts w:cs="Times New Roman" w:ascii="Times New Roman" w:hAnsi="Times New Roman"/>
          <w:sz w:val="26"/>
          <w:szCs w:val="26"/>
        </w:rPr>
        <w:t xml:space="preserve"> Правописание суффиксов в  глаголах в прошедшем времени: </w:t>
      </w:r>
      <w:r>
        <w:rPr>
          <w:rFonts w:cs="Times New Roman" w:ascii="Times New Roman" w:hAnsi="Times New Roman"/>
          <w:i/>
          <w:sz w:val="26"/>
          <w:szCs w:val="26"/>
        </w:rPr>
        <w:t>слышать - слышал, увидеть - увидел.</w:t>
      </w:r>
      <w:r>
        <w:rPr>
          <w:rFonts w:cs="Times New Roman" w:ascii="Times New Roman" w:hAnsi="Times New Roman"/>
          <w:sz w:val="26"/>
          <w:szCs w:val="26"/>
        </w:rPr>
        <w:t xml:space="preserve"> Использование в тексте глаголов-синонимов и глаголов-антонимов. Наблюдения за употреблением при глаголах имен существительных в нужных падежах с предлогами и без предлогов: </w:t>
      </w:r>
      <w:r>
        <w:rPr>
          <w:rFonts w:cs="Times New Roman" w:ascii="Times New Roman" w:hAnsi="Times New Roman"/>
          <w:i/>
          <w:sz w:val="26"/>
          <w:szCs w:val="26"/>
        </w:rPr>
        <w:t>написать (что? о чем?) сочинение об экскурсии, описать (что?) экскурсию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речие (2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2"/>
          <w:color w:val="000000"/>
        </w:rPr>
        <w:t>Значение, вопросы, употребление в речи. Установление значения и особенностей употребления наречий в реч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вторение (6 ч.)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 и предложение как единицы языка и речи. Виды предложений по цели высказывания и эмоциональной окраске. Виды текстов. Слово - единица языка и речи. Лексическое и грамматическое значение слова. Грамматические признаки имен существительных, имен прилагательных, глаголов (обобщение). Правописание в корне слова безударных гласных, парных звонких и глухих согласных, непроизносимых согласных. Правописание безударных гласных в падежных окончаниях имен существительных и имен прилагательных, в личных окончаниях глаголов. Правописание суффиксов и окончаний в глаголах прошедшего времени. 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ова с непроверяемыми написаниями</w:t>
      </w:r>
    </w:p>
    <w:p>
      <w:pPr>
        <w:pStyle w:val="Style1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втомобиль, агроном, адрес, аккуратно, аллея, багаж, беседа, библиотека, билет, богатство, вагон, вокзал, везде, восемь, впереди, вчера, газета, гореть, горизонт, двадцать, двенадцать, директор, до свидания, желать, железо, женщина, жилище, завтра, здесь, земледелие, издалека, инженер, интересный, календарь, килограмм, километр, командир, корабль, космонавт, костер, кровать, лагерь, легко, медленно, металл, назад, налево, направо, оборона, одиннадцать, около, пассажир, победа, портрет, потом, правительство, председатель, прекрасный, путешествие, расстояние, Россия, салют, самолет, сверкать, сверху, свобода, сегодня, сейчас, семена, сеялка, слева, снизу, справа, телефон, теперь, тепловоз, хлебороб, хозяйство, честно, шестнадцать, шоссе, шофер, экскурсия, электричество, электровоз, электростанция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C17"/>
        <w:shd w:fill="FFFFFF" w:val="clear"/>
        <w:spacing w:before="0" w:after="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tbl>
      <w:tblPr>
        <w:tblW w:w="10308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6"/>
        <w:gridCol w:w="4105"/>
        <w:gridCol w:w="1044"/>
        <w:gridCol w:w="2127"/>
        <w:gridCol w:w="2126"/>
      </w:tblGrid>
      <w:tr>
        <w:trPr>
          <w:trHeight w:val="144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ов и тем программы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144" w:hRule="atLeast"/>
        </w:trPr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торение изученного в 3 класс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родные члены предлож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существитель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 прилагательно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им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ечи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торение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КОЛИЧЕСТВО ЧАСОВ ПО ПРОГРАММ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3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русский язык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5 ч в неделю, всего 170 ч, из них 12 ч - резервное время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8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28"/>
        <w:gridCol w:w="829"/>
        <w:gridCol w:w="7036"/>
        <w:gridCol w:w="1198"/>
      </w:tblGrid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изученного в 3 классе (20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Слов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по интонац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, буквы, слоги, ударение в слов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оль каждой части слова в язык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корнях слов, приставках, суффиксах и окончания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написании корней сл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и двойными согласны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учающее изложение по коллектив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иставки и предлог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Ъ и Ь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диктант № 1 по теме «Повторение»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клонение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днородные члены предложения (8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п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днородные члены предло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едложениях с однородными членами без союз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однородных членов предложения с помощью союз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однородными членами, соединенными  союза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, а, н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ильном построении предложений с однородными член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е «Однородные члены предложения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(4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основная мысль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части. План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по самостоятель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мя существительное (35 часов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клонение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склонении имён существительных. Несклоняемые имена существительны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тельный падеж имён существитель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ельный падеж имён существительных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8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 имён существительных.</w:t>
              <w:tab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итель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ный падеж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именительного и винительного падежей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 диктант № 3 по теме «Склонение имён существительных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о падежах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 Структура повествовательного текст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Три склоне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определении склоне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а склонения имен существительных в косвенных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окончания имён существи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падежных окончаний имён существительных 1, 2, 3-го склон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ён существительных в датель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окончаний имён существительных  в родительном и дательном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существительных  1-го и 3-го склонения в родительном и дательном падежа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е списывание №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Правописание падежных окончаний имён существительных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дительный и винительный падежи имён существительных 1-го и 2-го склон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окончаний имен сущест</w:t>
              <w:softHyphen/>
              <w:t>вительных в творитель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ён существительных в предложном падеж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окончаний имён существительных в родительном, дательном и предложном   падежа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жественное число имен существительных. Именительный падеж множе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Именительный и винительный падежи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в правильном употреблении имён существительных в родительном падеже  множе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, творительный и предложный падежи имён существительных во множественном 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я в правописании окончаний имён существи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 теме «Правописание падежных окончаний существительных во множественном числе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мя прилагательное (25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родовых окончаний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описание безударных падежных окончаний имён прилагательных мужского и среднего р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ный падежи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Родительный падеж мужского и среднего род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падеж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и предлож</w:t>
              <w:softHyphen/>
              <w:t>ный падежи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и предлож</w:t>
              <w:softHyphen/>
              <w:t>ный падежи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ожение текста-описа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падежных окончаний имён прилагательных женско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5 по теме «Правописание окончаний имен прилагательных мужского и женского рода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личие безударных окончаний имён прилагательных жен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безударных окончаний имён прилагательных мужского и средне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ительный и творительный падежи имён прилагательных женского род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щее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а по вопросам на основе зрительного восприят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онение имён прилагательных во множественном чис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и винитель</w:t>
              <w:softHyphen/>
              <w:t>ный падежи множествен</w:t>
              <w:softHyphen/>
              <w:t>ного числа имён прилага</w:t>
              <w:softHyphen/>
              <w:t xml:space="preserve">тель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и предлож</w:t>
              <w:softHyphen/>
              <w:t>ный падежи множествен</w:t>
              <w:softHyphen/>
              <w:t>ного числ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и творительный падежи множественного числа имён прилагательных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об име</w:t>
              <w:softHyphen/>
              <w:t>ни существительном и име</w:t>
              <w:softHyphen/>
              <w:t xml:space="preserve">ни прилагательном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2 по теме «Падежные окончания имён прилагательных в единственном числе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овторение изученного об име</w:t>
              <w:softHyphen/>
              <w:t>ни существительном и име</w:t>
              <w:softHyphen/>
              <w:t>ни прилагательно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8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стоиме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1, 2, 3-го лиц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местоимений с предлог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1-го и 2-го лица по падежам. Правописание местоимений с предлогам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3-го лица по падеж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8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Общее понятие (повторение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8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ённая форма глагол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6 по темам «Изменение глаголов по временам», «Неопределённая форма глагола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лицам и числам (спряжение)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е лицо глаголов единственного числа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по самостоятельно составленному плану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ния глаг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 будущего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Определение спряжения глаголов по неопределён</w:t>
              <w:softHyphen/>
              <w:t>ной форм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езударных личных окончаний глаголов в настоящем и будущем времен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7 по теме «Правописание безударных личных окончаний глаголов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Глаголы-исключ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 (с элементами описания) по картин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писание глаголов в прошедшем времен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время глагола. Правописание глагольных суффиксов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 Обобщение знаний о глагол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ающее сочин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/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8 по теме «Глагол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/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изученног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 (2 часа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ечие: значение, вопросы, употребление в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в конце учебного года (6 часов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/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предложени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/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езударных гласных в корне, приставке, суффикс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№ 9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/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Части речи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/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Имя существительное. Имя прилагательное. Глагол.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. Местоиме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арный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Контрольно- измерительные материал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итерии оценивания 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иктант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– ставится, если нет ошибок и исправлений; работа написана аккуратно в соответствии с требованиями каллиграфии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ставится, если допущено 3 – 5 ошибок, работа написана небрежно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ставится, если допущено более 5 орфографических ошибок, работа написана неряшливо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ставится, если допущено 8 орфографических ошибок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шибкой в диктанте следует считать: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правил орфографии при написании слов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уск и искажение букв в словах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у слов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знаков препинания в пределах программы данного класса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Style1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 ошибку не считаются: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уск точки в конце предложения, если первое слово следующего предложения написано с заглавной буквы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ичный случай замены одного слова без искажения смысла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За одну ошибку в диктанте считаются: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исправления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пунктуационные ошибки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Негрубыми ошибками считаются следующие: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одной и той же буквы в слове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писанное слово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слова, одна часть которого написана на одной строке, а вторая опущена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жды записанное одно и то же слово в предложении.</w:t>
      </w:r>
    </w:p>
    <w:p>
      <w:pPr>
        <w:pStyle w:val="Style1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Грамматическое задание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ставится, если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ставится, если ученик не смог правильно выполнить ни одного задания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исывание текста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- ставится за безошибочное аккуратное выполнение работы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– ставится, если в работе 1 – 2 орфографические ошибки и 1 исправление (1 кл.); 1 ошибка и 1 исправление (2 и 3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ставится, если в работе допущены 3 орфографические ошибки и 1 исправление (1 кл.);  2 ошибки и 1 исправление (2 и 3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ставится, если в работе допущены 4 орфографические ошибки (1 кл.); 3 ошибки (2 и 3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ставится, если в работе допущено более 4 орфогр. ошибок (1 кл.); более 3 ошибок (2 и 3 кл.)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трольный диктант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ъём соответствует количеству слов по нормам чтения (за 1 минуту)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егрубые ошибки: исключения из правил; повторение одной и той же буквы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ос слов; единичный пропуск буквы на конце слова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днотипные ошибки: первые три однотипные ошибки = 1 ошибке, но каждая следующая подобная считается за отдельную ошибку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 трёх поправках оценка снижается на 1 бал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ценки за контрольный диктант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– не ставится при трёх исправлениях, но при одной негрубой ошибке можно ставить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– 2 орфограф. и 2 пунктуац. ошибки или 1 орфограф. и 3 пунктуац.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3 – 4 орфограф. и 4 пунктуац. ошибки, а также при 5 орфограф. ошибках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- более 5 – 8 орфограф. ошибок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более 8 орфограф. ошибок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ценки за грамматические задания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– всё верно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– не менее 3/4 верно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не менее 1/2 верно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не выполнено больше половины общего объёма заданий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не выполнено ни одно задание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ловарный диктант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(оценивается строже контрольного диктанта)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лов для словарного диктанта: 3 класс – 12 – 15 слов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5» – нет ошибок;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» – 1 – 2 ошибки;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3» – 3 – 4 ошибки (если 15 – 20 слов);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» – 5 – 7 ошибок;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более 7 ошибок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трольное списывание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– нет ошибок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– 1 – 2 ошибки или 1 исправление (1 кл.), 1 ошибка или 1 исправление (2 – 4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– 3 ошибки и 1 исправление (1 кл.), 2 ошибки и 1 исправление (2 – 4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– 4 ошибки (1 кл.), 3 ошибки (2 – 4 кл.);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» – более 4 ошибок (1 кл.), более 3 ошибок (2 – 4 кл.)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ст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</w:rPr>
        <w:t>Тестовые задания – динамичная форма проверки, н</w:t>
      </w:r>
      <w:r>
        <w:rPr>
          <w:sz w:val="26"/>
          <w:szCs w:val="26"/>
        </w:rPr>
        <w:t xml:space="preserve">аправленная на установление уровня </w:t>
      </w:r>
      <w:r>
        <w:rPr>
          <w:rFonts w:cs="Times New Roman" w:ascii="Times New Roman" w:hAnsi="Times New Roman"/>
          <w:sz w:val="26"/>
          <w:szCs w:val="26"/>
        </w:rPr>
        <w:t>сформированности умения использовать свои знания в нестандартных учебных ситуациях.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6"/>
          <w:szCs w:val="26"/>
        </w:rPr>
        <w:t>Оценк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6"/>
          <w:szCs w:val="26"/>
        </w:rPr>
        <w:t>«5» </w:t>
      </w:r>
      <w:r>
        <w:rPr>
          <w:rFonts w:cs="Times New Roman" w:ascii="Times New Roman" w:hAnsi="Times New Roman"/>
          <w:sz w:val="26"/>
          <w:szCs w:val="26"/>
        </w:rPr>
        <w:t>– верно выполнено более 3/4 заданий.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6"/>
          <w:szCs w:val="26"/>
        </w:rPr>
        <w:t>«4» </w:t>
      </w:r>
      <w:r>
        <w:rPr>
          <w:rFonts w:cs="Times New Roman" w:ascii="Times New Roman" w:hAnsi="Times New Roman"/>
          <w:sz w:val="26"/>
          <w:szCs w:val="26"/>
        </w:rPr>
        <w:t>– верно выполнено 3/4 заданий.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6"/>
          <w:szCs w:val="26"/>
        </w:rPr>
        <w:t>«3» </w:t>
      </w:r>
      <w:r>
        <w:rPr>
          <w:rFonts w:cs="Times New Roman" w:ascii="Times New Roman" w:hAnsi="Times New Roman"/>
          <w:sz w:val="26"/>
          <w:szCs w:val="26"/>
        </w:rPr>
        <w:t>– верно выполнено 1/2 заданий.</w:t>
      </w:r>
    </w:p>
    <w:p>
      <w:pPr>
        <w:pStyle w:val="Style13"/>
        <w:rPr/>
      </w:pPr>
      <w:r>
        <w:rPr>
          <w:rFonts w:cs="Times New Roman" w:ascii="Times New Roman" w:hAnsi="Times New Roman"/>
          <w:bCs/>
          <w:sz w:val="26"/>
          <w:szCs w:val="26"/>
        </w:rPr>
        <w:t>«2» </w:t>
      </w:r>
      <w:r>
        <w:rPr>
          <w:rFonts w:cs="Times New Roman" w:ascii="Times New Roman" w:hAnsi="Times New Roman"/>
          <w:sz w:val="26"/>
          <w:szCs w:val="26"/>
        </w:rPr>
        <w:t>– верно выполнено менее 1/2 заданий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ходной диктант по русскому языку № 1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ицы прощаются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упил конец сентября. Для птиц это месяц прощания. Они улетают в тёплые края. Сильно поредела листва на берёзках. Ветер тихонько качает старый скворечник. Жильцы покидают свой дворец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друг пара скворцов вернулась. Скворчиха быстро скользнула в оконце родной квартиры. Скворец сел на ветку, поглядел по сторонам и затянул грустную песенку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олчал певец. Подруга вылетела из жилища. Скорей в стаю! Пора в далёкий путь! Впереди тяжёлый перелёт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рамматические задания: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дчеркнуть грамматическую основу в предложении: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</w:t>
      </w:r>
      <w:r>
        <w:rPr>
          <w:rFonts w:cs="Times New Roman" w:ascii="Times New Roman" w:hAnsi="Times New Roman"/>
          <w:sz w:val="26"/>
          <w:szCs w:val="26"/>
        </w:rPr>
        <w:t xml:space="preserve"> Наступил конец сентябр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 </w:t>
      </w:r>
      <w:r>
        <w:rPr>
          <w:rFonts w:cs="Times New Roman" w:ascii="Times New Roman" w:hAnsi="Times New Roman"/>
          <w:sz w:val="26"/>
          <w:szCs w:val="26"/>
        </w:rPr>
        <w:t>Подруга вылетела из жилищ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Разобрать по составу слов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</w:t>
      </w:r>
      <w:r>
        <w:rPr>
          <w:rFonts w:cs="Times New Roman" w:ascii="Times New Roman" w:hAnsi="Times New Roman"/>
          <w:sz w:val="26"/>
          <w:szCs w:val="26"/>
        </w:rPr>
        <w:t xml:space="preserve"> дворец, старый, перелё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</w:t>
      </w:r>
      <w:r>
        <w:rPr>
          <w:rFonts w:cs="Times New Roman" w:ascii="Times New Roman" w:hAnsi="Times New Roman"/>
          <w:sz w:val="26"/>
          <w:szCs w:val="26"/>
        </w:rPr>
        <w:t xml:space="preserve"> подруга, скворцов, берёзках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казать все варианты перенос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</w:t>
      </w:r>
      <w:r>
        <w:rPr>
          <w:rFonts w:cs="Times New Roman" w:ascii="Times New Roman" w:hAnsi="Times New Roman"/>
          <w:sz w:val="26"/>
          <w:szCs w:val="26"/>
        </w:rPr>
        <w:t xml:space="preserve"> улетают, подруга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i/>
          <w:sz w:val="26"/>
          <w:szCs w:val="26"/>
        </w:rPr>
        <w:t xml:space="preserve"> вариант:</w:t>
      </w:r>
      <w:r>
        <w:rPr>
          <w:rFonts w:cs="Times New Roman" w:ascii="Times New Roman" w:hAnsi="Times New Roman"/>
          <w:sz w:val="26"/>
          <w:szCs w:val="26"/>
        </w:rPr>
        <w:t xml:space="preserve"> тихонько, поглядел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Контрольный диктант № 2 </w:t>
      </w:r>
    </w:p>
    <w:p>
      <w:pPr>
        <w:pStyle w:val="Style13"/>
        <w:ind w:firstLine="709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по теме «Однородные члены предложения»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br/>
        <w:t xml:space="preserve">       Осень. Лес украсился в жёлтые, красные, золотистые цвета. Луч солнца осветил окрестность перед сторожкой. Дед Семён сегодня поднялся на заре, взял ружьё и вышел из дома. Впереди крутой подъём. Дед шёл медленно. Теперь дорога вела в широкую долину. Вдалеке виднелся редкий лесок. Слева и справа красовались молодые берёзки и осинки. Попадались подберёзовики, подосиновики, рыжики. Вот через тропинку пробежал заяц. Лесную тишь вдруг нарушил протяжный крик. Это высоко в небе летели журавли. Они держали далёкий нелёгкий путь на юг. Старик помахал птицам руко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Times New Roman" w:ascii="Times New Roman" w:hAnsi="Times New Roman"/>
          <w:bCs/>
          <w:i/>
          <w:color w:val="000000"/>
          <w:kern w:val="2"/>
          <w:sz w:val="26"/>
          <w:szCs w:val="26"/>
        </w:rPr>
        <w:t>Грамматические задания:</w:t>
        <w:br/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1) найти любое предложение с однородными членами, подчеркнуть в нём однородные члены;</w:t>
        <w:br/>
        <w:t>2) разобрать восьмое предложение по членам предложения: подчеркнуть главные члены предложения, выписать словосочетания;</w:t>
        <w:br/>
        <w:t>3) в третьем предложении подчеркнуть изученные орфограммы.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  диктант № 3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«Склонение имен существительных».</w:t>
      </w:r>
    </w:p>
    <w:p>
      <w:pPr>
        <w:pStyle w:val="Style13"/>
        <w:jc w:val="center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Волчих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Старая волчиха жила в лесу под корнями большой ели. Землю она покрыла мягким мхом и сухими листьями. На мху лежали три забавных волчонка. Малыши любили выбегать на волю. Они там играли, боролись, кувыркались. Потом зверьки ложились около ёлки и грелись на солнышке. Их удивляло и пугало всё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С раннего утра до позднего вечера голодная волчиха бродила по лесу. Она внимательно осматривала местность и домой возвращалась с добычей. Волчиха была заботливой матерью, а её малыши всегда сыт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Слова для справок: внимательно, осматривала, возвращалась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Грамматическое задан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1 вариант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Сделать синтаксический разбор  предложения № 5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казать склонение и падеж существительных в первом и восьмом предложен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азобрать слова по составу: солнышко, листьями, старая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2 вариант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Сделать синтаксический разбор  предложения № 9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казать склонение и падеж существительных во втором и  десятом предложении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Разобрать слова по составу: волчиха, корнями, голодная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 диктант № 4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«Правописание окончаний имен существительных».</w:t>
      </w:r>
    </w:p>
    <w:p>
      <w:pPr>
        <w:pStyle w:val="Style13"/>
        <w:jc w:val="center"/>
        <w:rPr>
          <w:rFonts w:ascii="Times New Roman" w:hAnsi="Times New Roman" w:eastAsia="NSimSun" w:cs="Times New Roman"/>
          <w:sz w:val="26"/>
          <w:szCs w:val="26"/>
          <w:lang w:eastAsia="zh-CN" w:bidi="hi-IN"/>
        </w:rPr>
      </w:pPr>
      <w:r>
        <w:rPr>
          <w:rFonts w:eastAsia="NSimSun" w:cs="Times New Roman" w:ascii="Times New Roman" w:hAnsi="Times New Roman"/>
          <w:sz w:val="26"/>
          <w:szCs w:val="26"/>
          <w:lang w:eastAsia="zh-CN" w:bidi="hi-IN"/>
        </w:rPr>
        <w:t>Редкая гостья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бята жили в деревне недалеко от леса. На лесной опушке под елкой они устроили птичью столовую. Ветки ели защищали кормушку от вьюги. Пищу для птиц дети заготовили еще с осени. Сегодня ребята шли узкой тропинкой навестить друзей. На скатерти снегов видны лисьи, заячьи, птичьи следы. Инеем украсил мороз березку. В домике уже завтракала синичка. Из чащи летела к кормушке стайка щеглов. Вдруг на верхушке елки появилась белка. Зверек огляделся и прыгнул на птичий домик. Редкая гостья ловко стала объедать ягодки с кисти рябинки.</w:t>
      </w:r>
    </w:p>
    <w:p>
      <w:pPr>
        <w:pStyle w:val="Style13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Грамматическое задание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ариант 1.</w:t>
      </w:r>
      <w:r>
        <w:rPr>
          <w:rFonts w:cs="Times New Roman" w:ascii="Times New Roman" w:hAnsi="Times New Roman"/>
          <w:sz w:val="26"/>
          <w:szCs w:val="26"/>
        </w:rPr>
        <w:t xml:space="preserve">  Разобрать 2 предложения по частям реч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ариант 2.</w:t>
      </w:r>
      <w:r>
        <w:rPr>
          <w:rFonts w:cs="Times New Roman" w:ascii="Times New Roman" w:hAnsi="Times New Roman"/>
          <w:sz w:val="26"/>
          <w:szCs w:val="26"/>
        </w:rPr>
        <w:t xml:space="preserve">  Разобрать 4 предложение по частям реч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делать морфологический разбор 2 любых имен существительных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казать склонение и падеж существительных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икта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№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«Правописание окончаний  имен прилагательных».</w:t>
      </w:r>
    </w:p>
    <w:p>
      <w:pPr>
        <w:pStyle w:val="Style13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ничк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ит чудесный зимний денёк. Под моё окошко летят прелестные птички. Смотрю на синиц. Вот они сидят на ветвях кудрявой берёзы. На голове чёрная шапочка. Спина, крылья и хвостик жёлтые. На короткую шейку птичка словно галстучек повязала. Грудка яркая, жёлтая. Будто жилет синица надела. Хороша птица!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ювик у птички тоненький. Едят синички вкусное сало. Радостно им. (56 слов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Слова для справок</w:t>
      </w:r>
      <w:r>
        <w:rPr>
          <w:rFonts w:cs="Times New Roman" w:ascii="Times New Roman" w:hAnsi="Times New Roman"/>
          <w:color w:val="000000"/>
          <w:sz w:val="26"/>
          <w:szCs w:val="26"/>
        </w:rPr>
        <w:t>: будто, словно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ие задания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исать по одному имени прилагательному вместе с именем существительным, с которым оно связано: женского рода, мужского рода, среднего рода. Выделить окончания имен прилагательных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обрать по составу слова: зимний, прелестный, кудрявой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ть падеж имен прилагательных в словосочетаниях: кудрявой берёзы, на короткую шейку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иктан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№ 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«Изменение глаголов по времена. Неопределенная форма глагола».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ветёт черёмух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д лучами майского солнышка всё быстро растёт. Отцвели лёгкие белые подснежники. В лугах развернулся пёстрый ковёр из трав и листьев. Налились на черёмухе бутоны. Приятным ароматом повеяло от дерева. Грянули холода. Утренний туман не поднялся колечком с лесной полянки. Он замер и лёг инеем на землю. Тишина в лесу. Птицы молчат. Они боятся застудить горлышко. Одна кукушка кричит с раннего утра до позднего вечера. 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(66 слов)</w:t>
      </w:r>
    </w:p>
    <w:p>
      <w:pPr>
        <w:pStyle w:val="Style13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лова для справок: аромат, замер, боятся.</w:t>
      </w:r>
    </w:p>
    <w:p>
      <w:pPr>
        <w:pStyle w:val="Style13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Грамматическое задание: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казать время глаголов.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Выписать из текста глагол в неопределённой форме.</w:t>
      </w:r>
    </w:p>
    <w:p>
      <w:pPr>
        <w:pStyle w:val="Style13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Выписать глагол из последнего предложения. Выполнить морфологический разбор.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ый диктант № 7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«Правописание безударных личных окончаний глаголов»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олг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Из всех лесных музыкантов иволга – самая скрытная и красивая. Живет иволга в березовых рощах. Она встречается в тенистых парках и липовых аллеях. Весной иволга появляется поздно. Рощи уже одеты зеленой листвой. Тому, кто не слышал громкий свист иволги, трудно найти ее гнездо. Не всегда удается близко увидеть и саму чудесную птицу. Лишь иногда на лесной поляне блеснет она ярким опереньем. </w:t>
      </w:r>
      <w:r>
        <w:rPr>
          <w:rFonts w:cs="Times New Roman" w:ascii="Times New Roman" w:hAnsi="Times New Roman"/>
          <w:sz w:val="26"/>
          <w:szCs w:val="26"/>
        </w:rPr>
        <w:t>(61 слово.)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мматическое задание: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ыполнить  морфологический разбор пяти глаголов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ый диктант </w:t>
      </w:r>
      <w:r>
        <w:rPr>
          <w:rFonts w:cs="Times New Roman" w:ascii="Times New Roman" w:hAnsi="Times New Roman"/>
          <w:b/>
          <w:bCs/>
          <w:sz w:val="26"/>
          <w:szCs w:val="26"/>
        </w:rPr>
        <w:t>№ 8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по теме «Глагол»</w:t>
      </w:r>
    </w:p>
    <w:p>
      <w:pPr>
        <w:pStyle w:val="Style13"/>
        <w:jc w:val="center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>Лесные малыш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 xml:space="preserve">После весеннего пробуждения природы наступает пора лесных малышей. Старше всех из них медвежата. Они родились в берлоге зимой. Медвежата любят лазать по деревьям, ходить с медведицей к речке.      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>Вот заиграли на полянке весёлые и резвые зайчата. Около норки развалились и греются на солнце рыжие лисята. Под колючей веткой ели свернулись клубочками ежата. Время охоты для них ночь.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11115"/>
          <w:sz w:val="26"/>
          <w:szCs w:val="26"/>
          <w:shd w:fill="FFFFFF" w:val="clear"/>
        </w:rPr>
        <w:t xml:space="preserve">   </w:t>
      </w: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>В листве берёзки послышался писк. Это в гнезде проголодались и запросили пищи  птенцы. Встретишь маленькх жителей леса, </w:t>
        <w:softHyphen/>
        <w:t> не обижай их. Пусть знают, что в лес приходил друг. 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111115"/>
          <w:sz w:val="26"/>
          <w:szCs w:val="26"/>
          <w:shd w:fill="FFFFFF" w:val="clear"/>
        </w:rPr>
        <w:t xml:space="preserve">Грамматические задания. </w:t>
      </w:r>
    </w:p>
    <w:p>
      <w:pPr>
        <w:pStyle w:val="Style13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>1.Из двух последних  абзацев выпишите  слова  с буквами  безударных гласных в корне, проверяемыми ударением, запишите их с проверочными словами.</w:t>
      </w:r>
    </w:p>
    <w:p>
      <w:pPr>
        <w:pStyle w:val="Style13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color w:val="111115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 xml:space="preserve">2.Седьмое предложение разобрать по частям речи (дать характеристику, выписать словосочетания). </w:t>
      </w:r>
    </w:p>
    <w:p>
      <w:pPr>
        <w:pStyle w:val="Style13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 xml:space="preserve">3.Разберите по составу слова: зайчата, медвежата, запросили. </w:t>
      </w:r>
    </w:p>
    <w:p>
      <w:pPr>
        <w:pStyle w:val="Style13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  <w:t>4.Выписать глагол и сделать морфологический разбор.</w:t>
      </w:r>
    </w:p>
    <w:p>
      <w:pPr>
        <w:pStyle w:val="Style13"/>
        <w:jc w:val="both"/>
        <w:rPr>
          <w:rFonts w:ascii="Times New Roman" w:hAnsi="Times New Roman" w:cs="Times New Roman"/>
          <w:color w:val="111115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111115"/>
          <w:sz w:val="26"/>
          <w:szCs w:val="26"/>
          <w:shd w:fill="FFFFFF" w:val="clear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ый контрольный диктант № 9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еме  «Правописание изученных орфограмм»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на пришла.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Хрупкими  хрустальными  слезинками  заплакали  ледяные  сосульки. Весёлые  солнечные  лучи  ласково  разбудили  спящую  зимой  крепким  сном природу. В овражках зажурчали, зазвенели, запели озорные ручейки. На берегу тёмной реки появились первые робкие, но яркие и весёлые первоцветы -мать-и-мачеха. Выбрался из укромного зимнего жилья в корнях старого дуба колючий ёжик.  Потянулись  к  солнышку  веточки  пушистой  вербы.  В  зарослях  сухого валежника  проснулся  в  своей  тёплой  берлоге  косолапый  хозяин  леса  — медведь. Запрыгали по лесной лужайке шустрые зайчишки. Все весне рады!                                                    </w:t>
      </w:r>
    </w:p>
    <w:p>
      <w:pPr>
        <w:pStyle w:val="Style13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Грамматическое задание: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Выполнить морфологический разбор существительного, прилагательного и глагола по выбору. 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Выполнить синтаксический разбор предложения:  1 в.-1 предложение; 2 в.-5 предложение.  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Выполните фонетический разбор слова:  1 в.-сосульки; 2 в. - медведь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е списывание </w:t>
      </w:r>
      <w:r>
        <w:rPr>
          <w:rFonts w:cs="Times New Roman" w:ascii="Times New Roman" w:hAnsi="Times New Roman"/>
          <w:b/>
          <w:bCs/>
          <w:sz w:val="26"/>
          <w:szCs w:val="26"/>
        </w:rPr>
        <w:t>№ 1</w:t>
      </w:r>
    </w:p>
    <w:p>
      <w:pPr>
        <w:pStyle w:val="Style13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теме «Правописание падежных окончаний имен существительных»</w:t>
      </w:r>
    </w:p>
    <w:p>
      <w:pPr>
        <w:pStyle w:val="Style1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едленно ползёт по улиц _ рассвет. В воздух_ раздаётся пересвист птиц. Это проснулся и бежит к дорог_ хохлатый жаворонок. С первым снегом появляется он на деревенской улиц _, на окраин_ города. Весь день жаворонок в поисках пищ __. Летает он мало, а бегает быстро. В стужу он прыгает на одной ножк__. Другую ножку прячет под перья. Ночью ему тепло. Он лежит в ямк__ на белой скатерт___ снега. Лапки и клюв жаворонок прячет в густые перья. Охотнику редко удаётся подойти к птиц__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рамматическое задание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  <w:shd w:fill="FFFFFF" w:val="clear"/>
        </w:rPr>
        <w:t>Списать текст, вставляя пропущенные окончания существительных, выделить окончания. Указать склонение и падеж этих существительных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ое списывание </w:t>
      </w:r>
      <w:r>
        <w:rPr>
          <w:rFonts w:cs="Times New Roman" w:ascii="Times New Roman" w:hAnsi="Times New Roman"/>
          <w:b/>
          <w:bCs/>
          <w:sz w:val="26"/>
          <w:szCs w:val="26"/>
        </w:rPr>
        <w:t>№ 2</w:t>
      </w:r>
    </w:p>
    <w:p>
      <w:pPr>
        <w:pStyle w:val="Style13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 теме «Падежные окончания имен прилагательных в единственном числе»</w:t>
      </w:r>
    </w:p>
    <w:p>
      <w:pPr>
        <w:pStyle w:val="Style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Берёза у доро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За крайн… избой дальн… деревушки виднелось жёлт…  поле. Придорожн… канава заросла травой. На просторн… равнине у дороги стояла бел… берёза. Осень убрала деревья в жёлт… убор. Берёза стояла счастлив…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 </w:t>
      </w:r>
      <w:r>
        <w:rPr>
          <w:rStyle w:val="C3"/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 </w:t>
      </w: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Наступила зима. В зимн… ночи ветер трепал ветви берёзы. Снег засыпал поля, леса. жилища людей всё замёрзло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 </w:t>
      </w:r>
      <w:r>
        <w:rPr>
          <w:rStyle w:val="C3"/>
          <w:rFonts w:eastAsia="Times New Roman"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Но вот от весен… дождя начали дымиться крыши изб. Снежн… поле заблестело на ярк… солнце. Потекли, заговорили ручьи. Зазеленела берёз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3"/>
          <w:rFonts w:cs="Times New Roman" w:ascii="Times New Roman" w:hAnsi="Times New Roman"/>
          <w:iCs/>
          <w:color w:val="000000"/>
          <w:sz w:val="26"/>
          <w:szCs w:val="26"/>
        </w:rPr>
        <w:t>Пришло лето. В шёлков… листве берёзы беззаботно зашумел ветер. Гибкие ветви склонились до перв…  зелён… травы.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C0"/>
          <w:rFonts w:cs="Times New Roman" w:ascii="Times New Roman" w:hAnsi="Times New Roman"/>
          <w:bCs/>
          <w:i/>
          <w:color w:val="000000"/>
          <w:sz w:val="26"/>
          <w:szCs w:val="26"/>
        </w:rPr>
        <w:t>Задание: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Style w:val="C0"/>
          <w:rFonts w:cs="Times New Roman" w:ascii="Times New Roman" w:hAnsi="Times New Roman"/>
          <w:color w:val="000000"/>
          <w:sz w:val="26"/>
          <w:szCs w:val="26"/>
        </w:rPr>
        <w:t>Списать текст, дополнив окончания прилагательных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иложение 3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ст корректировки календарно-тематического планирован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2024-2025 учебный год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ласс: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мет:  русский язык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итель: Вагина Н.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60"/>
        <w:gridCol w:w="851"/>
        <w:gridCol w:w="850"/>
        <w:gridCol w:w="2552"/>
        <w:gridCol w:w="2563"/>
      </w:tblGrid>
      <w:tr>
        <w:trPr>
          <w:trHeight w:val="61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рок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ичина корректировк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ictant2">
    <w:name w:val="dictant2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Liketooltip">
    <w:name w:val="like-tooltip"/>
    <w:basedOn w:val="Style11"/>
    <w:qFormat/>
    <w:rPr/>
  </w:style>
  <w:style w:type="character" w:styleId="Flagthrobber">
    <w:name w:val="flag-throbber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4800"/>
      <w:ind w:hanging="300"/>
      <w:jc w:val="center"/>
    </w:pPr>
    <w:rPr>
      <w:rFonts w:ascii="Times New Roman" w:hAnsi="Times New Roman" w:eastAsia="Calibri" w:cs="Times New Roman"/>
      <w:sz w:val="26"/>
      <w:szCs w:val="2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login.dnevnik.ru/" TargetMode="External"/><Relationship Id="rId5" Type="http://schemas.openxmlformats.org/officeDocument/2006/relationships/hyperlink" Target="http://pochemu4ka.ru/" TargetMode="External"/><Relationship Id="rId6" Type="http://schemas.openxmlformats.org/officeDocument/2006/relationships/hyperlink" Target="http://shkola-abv.ru/katalog_prezentaziy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5:32:00Z</dcterms:created>
  <dc:creator>user</dc:creator>
  <dc:description/>
  <cp:keywords/>
  <dc:language>en-US</dc:language>
  <cp:lastModifiedBy>Пользователь</cp:lastModifiedBy>
  <cp:lastPrinted>2024-09-04T21:47:00Z</cp:lastPrinted>
  <dcterms:modified xsi:type="dcterms:W3CDTF">2024-09-18T15:32:00Z</dcterms:modified>
  <cp:revision>2</cp:revision>
  <dc:subject/>
  <dc:title/>
</cp:coreProperties>
</file>